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АДЫГЕ-ХАБ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миссия по </w:t>
      </w:r>
      <w:r>
        <w:rPr>
          <w:b/>
          <w:sz w:val="28"/>
          <w:szCs w:val="28"/>
        </w:rPr>
        <w:t xml:space="preserve"> рассмотрению предложений и проведению публичных слушаний по  проекту генерального плана и правил землепользования и застройки Адыге-Хаб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убличных слушаний по </w:t>
      </w:r>
      <w:r>
        <w:rPr>
          <w:b/>
          <w:sz w:val="28"/>
          <w:szCs w:val="28"/>
        </w:rPr>
        <w:t>проекту генерального плана и правил землепользования и застройки Адыге-Хаб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22   </w:t>
      </w:r>
      <w:r>
        <w:rPr>
          <w:sz w:val="28"/>
        </w:rPr>
        <w:t xml:space="preserve"> » </w:t>
      </w:r>
      <w:r>
        <w:rPr>
          <w:sz w:val="28"/>
          <w:u w:val="single"/>
        </w:rPr>
        <w:t xml:space="preserve"> января  </w:t>
      </w:r>
      <w:r>
        <w:rPr>
          <w:sz w:val="28"/>
        </w:rPr>
        <w:t xml:space="preserve">  2013г.                     13 часов                                     а. Адыге-Хабль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>Присутствовало : 32 человека в т.ч.депутатов Совета адыге-Хабльского сельского поселения -12, Глава Адыге-Хабльского сельского поселения Гергов Р.Г., приглашенные, руководители предприятий, жители аула Адыге-Хабль, главный архитектор района Тиков М.Р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редседатель собрания: Гергов р.Г. Секретарь Микитова Ф.М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ПОВЕСТКА ДНЯ: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екта генерального плана и правил землепользования и застройки Адыге-Хаб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РЕГЛАМЕНТ ОБСУЖДЕНИЯ: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Выступление председателя комиссии по подготовке слушания проекта генерального плана и правил землепользования и застройки Адыге-Хабльского сельского поселения – 1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ступающим- до 5 мин.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Гергова Р.Г. – он сообщил, что предложений по  проекту генерального плана и правил землепользования и застройки  Адыге-Хабльского сельского поселения в комиссию не поступало. Сообщил, что предложения, которые возникнут сейчас будут внесены в протокол и рас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Тиком М.Р. - рассказал цели задачи генерального плана и правил землепользования и застройки, рассказал о схеме существующего состояния архитектурно планировочной деятельности поселения. Зачитал и показал на схемах проектные решения по зонированию территории поселения, схемы развития коммунальных и инженерных систем, защиты от чрезвычайных ситуаций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Гергов Р.Г. – сказал, что на всех схемах необходимо уточнить название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ушание по проекту изменений в проект генерального плана и правил землепользования и застройки Адыге-Хабльского сельского поселения завершилось принятием заклю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оручить комиссии подготовить и предоставить заключение в Совет Адыге-Хабльского сельского поселения по результатам публичных слушаний проекта генерального плана и правил землепользования и застройки Адыге-Хабльского сельского поселения с учетом предложений потупивших от депутатов и главы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вть настоящий протокол на стендах в здании администрации, библиотеки и почтовом отделении и в информ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131"/>
        <w:gridCol w:w="2030"/>
      </w:tblGrid>
      <w:tr>
        <w:trPr>
          <w:trHeight w:val="1275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       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85390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Гергов</w:t>
            </w:r>
          </w:p>
        </w:tc>
      </w:tr>
      <w:tr>
        <w:trPr>
          <w:trHeight w:val="1275" w:hRule="atLeast"/>
        </w:trPr>
        <w:tc>
          <w:tcPr>
            <w:tcW w:w="3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брани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</w:t>
            </w:r>
            <w:r>
              <w:rPr/>
              <w:object w:dxaOrig="2564" w:dyaOrig="17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8.25pt;height:62.2pt" filled="f" o:ole="">
                  <v:imagedata r:id="rId4" o:title=""/>
                </v:shape>
                <o:OLEObject Type="Embed" ProgID="" ShapeID="ole_rId3" DrawAspect="Content" ObjectID="_636034556" r:id="rId3"/>
              </w:objec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М.Мики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37:00Z</dcterms:created>
  <dc:creator>UserXP</dc:creator>
  <dc:description/>
  <cp:keywords/>
  <dc:language>en-US</dc:language>
  <cp:lastModifiedBy>User</cp:lastModifiedBy>
  <cp:lastPrinted>2013-02-20T09:40:00Z</cp:lastPrinted>
  <dcterms:modified xsi:type="dcterms:W3CDTF">2016-09-23T12:42:00Z</dcterms:modified>
  <cp:revision>6</cp:revision>
  <dc:subject/>
  <dc:title>РОССИЙСКАЯ ФЕДЕРАЦИЯ</dc:title>
</cp:coreProperties>
</file>