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Общество с ограниченной ответственностью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>«Донской градостроительный центр»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right="293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</w:rPr>
        <w:t>ООО»ДГЦ»)</w:t>
      </w:r>
    </w:p>
    <w:tbl>
      <w:tblPr>
        <w:tblW w:w="1018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2"/>
        <w:gridCol w:w="5040"/>
      </w:tblGrid>
      <w:tr>
        <w:trPr>
          <w:trHeight w:val="1681" w:hRule="atLeast"/>
        </w:trPr>
        <w:tc>
          <w:tcPr>
            <w:tcW w:w="51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Арх.№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3600" w:hanging="0"/>
              <w:rPr>
                <w:rFonts w:ascii="Palatino Linotype" w:hAnsi="Palatino Linotype" w:cs="Palatino Linotype"/>
                <w:sz w:val="28"/>
                <w:szCs w:val="28"/>
                <w:lang w:eastAsia="ar-S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320" w:hanging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Заказ: 22/1-20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 xml:space="preserve">Заказчик: Администр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Эрсаконского С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05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 xml:space="preserve">Адыге-Хабль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8"/>
                <w:szCs w:val="28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Карачаево-Черкесской Республики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ГЕНЕРАЛЬНЫЙ ПЛАН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ЭРСАКОНСКОГО СЕЛЬСКОГО ПОСЕЛ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 xml:space="preserve">АДЫГЕ-ХАБЛЬСКОГО РАЙОНА 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КАРАЧАЕВО-ЧЕРКЕССКОЙ РЕСПУБЛИКИ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hanging="0"/>
        <w:jc w:val="center"/>
        <w:textAlignment w:val="baseline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bCs/>
          <w:lang w:eastAsia="ar-SA"/>
        </w:rPr>
      </w:pPr>
      <w:r>
        <w:rPr>
          <w:rFonts w:cs="Palatino Linotype" w:ascii="Palatino Linotype" w:hAnsi="Palatino Linotype"/>
          <w:b/>
          <w:bCs/>
          <w:lang w:eastAsia="ar-SA"/>
        </w:rPr>
        <w:t>ПОЛОЖЕНИЕ О ТЕРРИТОРИАЛЬНОМ ПЛАНИРОВАНИИ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bCs/>
          <w:lang w:eastAsia="ar-SA"/>
        </w:rPr>
      </w:pPr>
      <w:r>
        <w:rPr>
          <w:rFonts w:cs="Palatino Linotype" w:ascii="Palatino Linotype" w:hAnsi="Palatino Linotype"/>
          <w:b/>
          <w:bCs/>
          <w:lang w:eastAsia="ar-SA"/>
        </w:rPr>
        <w:t>Планируемые объекты местного знач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lang w:eastAsia="ar-SA"/>
        </w:rPr>
      </w:pPr>
      <w:r>
        <w:rPr>
          <w:rFonts w:cs="Palatino Linotype" w:ascii="Palatino Linotype" w:hAnsi="Palatino Linotype"/>
          <w:b/>
          <w:lang w:eastAsia="ar-SA"/>
        </w:rPr>
        <w:t>Параметры функциональных зон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lang w:eastAsia="ar-SA"/>
        </w:rPr>
      </w:pPr>
      <w:r>
        <w:rPr>
          <w:rFonts w:cs="Palatino Linotype" w:ascii="Palatino Linotype" w:hAnsi="Palatino Linotype"/>
          <w:b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>
          <w:rFonts w:ascii="Palatino Linotype" w:hAnsi="Palatino Linotype" w:cs="Palatino Linotype"/>
          <w:b/>
          <w:b/>
          <w:sz w:val="26"/>
          <w:szCs w:val="26"/>
          <w:lang w:eastAsia="ar-SA"/>
        </w:rPr>
      </w:pPr>
      <w:r>
        <w:rPr>
          <w:rFonts w:cs="Palatino Linotype" w:ascii="Palatino Linotype" w:hAnsi="Palatino Linotype"/>
          <w:b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right="-6" w:hanging="180"/>
        <w:jc w:val="center"/>
        <w:textAlignment w:val="baseline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right="-6" w:hanging="180"/>
        <w:jc w:val="center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hanging="0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firstLine="540"/>
        <w:jc w:val="center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75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Директор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75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ООО «ДГЦ»</w:t>
        <w:tab/>
        <w:tab/>
        <w:t xml:space="preserve"> </w:t>
        <w:tab/>
        <w:tab/>
        <w:tab/>
        <w:tab/>
        <w:t xml:space="preserve">            Н.И. Жиленкова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Ростов-на-Дону</w:t>
      </w:r>
    </w:p>
    <w:p>
      <w:pPr>
        <w:pStyle w:val="Normal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2012</w:t>
      </w:r>
      <w:r>
        <w:br w:type="page"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 ПРОЕКТА ГЕНЕРАЛЬНОГО ПЛАНА</w:t>
      </w:r>
    </w:p>
    <w:p>
      <w:pPr>
        <w:pStyle w:val="Normal"/>
        <w:ind w:firstLine="567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 xml:space="preserve"> </w:t>
      </w:r>
      <w:r>
        <w:rPr>
          <w:rFonts w:eastAsia="Calibri"/>
          <w:b/>
          <w:bCs/>
          <w:sz w:val="25"/>
          <w:szCs w:val="25"/>
        </w:rPr>
        <w:t>ЭРСАКОНСКОГО С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81"/>
        <w:gridCol w:w="1559"/>
        <w:gridCol w:w="1559"/>
      </w:tblGrid>
      <w:tr>
        <w:trPr>
          <w:tblHeader w:val="true"/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именование разд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Масштаб*,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-113" w:right="-57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Положение о территориальном планировании: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Положение о территориальном  планировании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Графические материалы генерального плана: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объектов местного значения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 xml:space="preserve">Карта функциональных зон и границ населенного пункта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Материалы по обоснованию проекта ген. плана в текстовой форме: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 xml:space="preserve">Том 1. Современное состояние, обоснование вариантов размещения объектов местного значения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 xml:space="preserve">Том 2. Климат, природные ресурсы, современное состояние окружающей среды. Перечень основных факторов риска возникновения ЧС природного и техногенного характера.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Материалы по обоснованию проекта ген. плана в графической форме:</w:t>
            </w:r>
          </w:p>
        </w:tc>
      </w:tr>
      <w:tr>
        <w:trPr>
          <w:trHeight w:val="6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Calibri"/>
              </w:rPr>
              <w:t>Положение Эрсаконского  СП в составе Адыге-Хабльского района КЧР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 1:5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современного использования территории (опорный план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Calibri"/>
              </w:rPr>
              <w:t xml:space="preserve">М 1:5 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ограничений и результатов комплексного анализа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территорий, подверженных риску возникновения ЧС природного и техногенного характера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социальной и  транспортной инфраструктуры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инженерной инфраструктуры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 xml:space="preserve">М 1:5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перспективного использования территории поселения (проектный план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567"/>
        <w:jc w:val="center"/>
        <w:rPr>
          <w:rFonts w:eastAsia="Calibri"/>
          <w:b/>
          <w:b/>
          <w:bCs/>
          <w:sz w:val="25"/>
          <w:szCs w:val="25"/>
        </w:rPr>
      </w:pPr>
      <w:r>
        <w:br w:type="page"/>
      </w: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spacing w:before="60" w:after="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Авторский коллектив:</w:t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хачёв Ю.Н. </w:t>
        <w:tab/>
        <w:t>руководитель проекта, заслуженный архитектор России, советник Российской академии архитектуры и строительных наук, вице-президент Союза архитекторов России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хоров А.Ю.         главный архитектор проекта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еботарев Д.В.          архитектор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рюкова В.В.</w:t>
        <w:tab/>
        <w:t>ст. экономист градостроительства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b/>
          <w:b/>
          <w:spacing w:val="80"/>
          <w:sz w:val="26"/>
          <w:szCs w:val="26"/>
        </w:rPr>
      </w:pPr>
      <w:r>
        <w:rPr>
          <w:rFonts w:eastAsia="Calibri"/>
          <w:spacing w:val="50"/>
          <w:sz w:val="26"/>
          <w:szCs w:val="26"/>
        </w:rPr>
        <w:t>при участии:</w:t>
      </w:r>
      <w:r>
        <w:rPr>
          <w:rFonts w:eastAsia="Calibri"/>
          <w:sz w:val="26"/>
          <w:szCs w:val="26"/>
        </w:rPr>
        <w:tab/>
        <w:t xml:space="preserve">архитекторов Чеботаревой А.С., Рыкова К.Н., </w:t>
      </w:r>
      <w:r>
        <w:rPr>
          <w:rFonts w:eastAsia="Calibri"/>
          <w:bCs/>
          <w:kern w:val="2"/>
          <w:sz w:val="26"/>
          <w:szCs w:val="26"/>
        </w:rPr>
        <w:t>инженера Хохлачева Р.В., техника-проектировщика Хитевой Е.О.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ехническое обеспечение проекта – инженер-программист Трухачёв М.Ю., корректор Титова Л.А.</w:t>
      </w:r>
    </w:p>
    <w:p>
      <w:pPr>
        <w:pStyle w:val="Normal"/>
        <w:spacing w:before="60" w:after="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120" w:after="120"/>
        <w:ind w:firstLine="902"/>
        <w:jc w:val="both"/>
        <w:rPr/>
      </w:pPr>
      <w:r>
        <w:rPr>
          <w:rFonts w:eastAsia="Calibri"/>
          <w:sz w:val="26"/>
          <w:szCs w:val="26"/>
        </w:rPr>
        <w:t>Графические материалы генерального плана разработаны с использованием ГИС «Object Land 2.7.6». Проведение вспомогательных операций с графическими материалами осуществлялось с использованием САПР «</w:t>
      </w:r>
      <w:r>
        <w:rPr>
          <w:rFonts w:eastAsia="Calibri"/>
          <w:sz w:val="26"/>
          <w:szCs w:val="26"/>
          <w:lang w:val="en-US"/>
        </w:rPr>
        <w:t>AutoCAD</w:t>
      </w:r>
      <w:r>
        <w:rPr>
          <w:rFonts w:eastAsia="Calibri"/>
          <w:sz w:val="26"/>
          <w:szCs w:val="26"/>
        </w:rPr>
        <w:t>», графических редакторов «Corel Draw», «Photoshop».</w:t>
      </w:r>
    </w:p>
    <w:p>
      <w:pPr>
        <w:pStyle w:val="Normal"/>
        <w:spacing w:before="120" w:after="120"/>
        <w:ind w:firstLine="902"/>
        <w:jc w:val="both"/>
        <w:rPr/>
      </w:pPr>
      <w:r>
        <w:rPr>
          <w:rFonts w:eastAsia="Calibri"/>
          <w:sz w:val="26"/>
          <w:szCs w:val="26"/>
        </w:rPr>
        <w:t>Создание и обработка текстовых и табличных материалов проводилась с использованием пакетов программ «Microsoft Office 2010», «</w:t>
      </w:r>
      <w:r>
        <w:rPr>
          <w:rFonts w:eastAsia="Calibri"/>
          <w:sz w:val="26"/>
          <w:szCs w:val="26"/>
          <w:lang w:val="en-US"/>
        </w:rPr>
        <w:t>FineReader</w:t>
      </w:r>
      <w:r>
        <w:rPr>
          <w:rFonts w:eastAsia="Calibri"/>
          <w:sz w:val="26"/>
          <w:szCs w:val="26"/>
        </w:rPr>
        <w:t xml:space="preserve"> 9.0».</w:t>
      </w:r>
    </w:p>
    <w:p>
      <w:pPr>
        <w:pStyle w:val="Normal"/>
        <w:spacing w:before="120" w:after="120"/>
        <w:ind w:firstLine="902"/>
        <w:jc w:val="both"/>
        <w:rPr/>
      </w:pPr>
      <w:r>
        <w:rPr>
          <w:rFonts w:eastAsia="Calibri"/>
          <w:sz w:val="26"/>
          <w:szCs w:val="26"/>
        </w:rPr>
        <w:t>При подготовке данного проекта использовано исключительно лицензионное программное обеспечение, являющееся собственностью ООО «ДГЦ».</w:t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Содержание</w:t>
      </w:r>
    </w:p>
    <w:p>
      <w:pPr>
        <w:pStyle w:val="Normal"/>
        <w:ind w:hanging="36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-1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960428">
            <w:r>
              <w:rPr>
                <w:rStyle w:val="IndexLink"/>
                <w:lang w:val="en-US" w:eastAsia="en-US"/>
              </w:rPr>
              <w:t>Введение</w:t>
            </w:r>
            <w:r>
              <w:rPr>
                <w:rStyle w:val="IndexLink"/>
                <w:vertAlign w:val="superscript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960429">
            <w:r>
              <w:rPr>
                <w:rStyle w:val="IndexLink"/>
                <w:lang w:val="en-US" w:eastAsia="en-US"/>
              </w:rPr>
              <w:t>Раздел 1. Сведения о планируемых объектах местного значения поселения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960430">
            <w:r>
              <w:rPr>
                <w:rStyle w:val="IndexLink"/>
                <w:lang w:val="en-US" w:eastAsia="en-US"/>
              </w:rPr>
              <w:t>Раздел 2. Сведения о функциональных зонах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120"/>
        <w:ind w:left="851" w:firstLine="121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851" w:firstLine="1211"/>
        <w:rPr>
          <w:rFonts w:ascii="Times New Roman" w:hAnsi="Times New Roman" w:cs="Times New Roman"/>
          <w:color w:val="0000FF"/>
        </w:rPr>
      </w:pPr>
      <w:bookmarkStart w:id="0" w:name="__RefHeading___Toc336960428"/>
      <w:bookmarkEnd w:id="0"/>
      <w:r>
        <w:rPr>
          <w:rFonts w:cs="Times New Roman" w:ascii="Times New Roman" w:hAnsi="Times New Roman"/>
          <w:color w:val="0000FF"/>
        </w:rPr>
        <w:t>Введение</w:t>
      </w:r>
      <w:r>
        <w:rPr>
          <w:rStyle w:val="FootnoteAnchor"/>
          <w:rFonts w:cs="Times New Roman" w:ascii="Times New Roman" w:hAnsi="Times New Roman"/>
          <w:color w:val="0000FF"/>
          <w:vertAlign w:val="superscript"/>
        </w:rPr>
        <w:footnoteReference w:id="2"/>
      </w:r>
      <w:r>
        <w:rPr>
          <w:rFonts w:cs="Times New Roman" w:ascii="Times New Roman" w:hAnsi="Times New Roman"/>
          <w:color w:val="0000FF"/>
          <w:vertAlign w:val="superscript"/>
        </w:rPr>
        <w:t>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стоящее положение о территориальном планировании разработано на основании требований части 4 статьи 23 Градостроительного кодекса РФ от 29.12.2004 №191-ФЗ (в редакции от 06.12.2011г.)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ложение о территориальном планировании включает в себя два раздела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Раздел </w:t>
      </w:r>
      <w:r>
        <w:rPr>
          <w:sz w:val="26"/>
          <w:szCs w:val="26"/>
          <w:lang w:val="en-US" w:eastAsia="ar-SA"/>
        </w:rPr>
        <w:t>I</w:t>
      </w:r>
      <w:r>
        <w:rPr>
          <w:sz w:val="26"/>
          <w:szCs w:val="26"/>
          <w:lang w:eastAsia="ar-SA"/>
        </w:rPr>
        <w:t xml:space="preserve"> включает в себя сведения о видах, назначении и наименованиях планируемых для размещения объектов местного значения сельского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Раздел II включает в себя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 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Перечень объектов местного значения определён на основании материалов по обоснованию генерального плана для реализации полномочий органов местного самоуправления сельского поселения, определённых Федеральным законом «Об общих принципах организации местного самоуправления в Российской Федерации» от 06.10.2003 №131-ФЗ и другими нормативными актами. 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значение объекта местного значения указывает на то, какие полномочия органов местного самоуправления осуществляются посредством размещения данного объекта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ид объекта местного значения определяется в соответствии с определением статьи 1 Градостроительного кодекса РФ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сновные характеристики объекта и его местоположение указываются на основании материалов по обоснованию генерального плана сельского поселе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  <w:highlight w:val="yellow"/>
          <w:lang w:eastAsia="ar-SA"/>
        </w:rPr>
      </w:pPr>
      <w:r>
        <w:rPr>
          <w:sz w:val="2"/>
          <w:szCs w:val="2"/>
          <w:highlight w:val="yellow"/>
          <w:lang w:eastAsia="ar-SA"/>
        </w:rPr>
      </w:r>
    </w:p>
    <w:p>
      <w:pPr>
        <w:pStyle w:val="Normal"/>
        <w:ind w:left="540" w:firstLine="540"/>
        <w:jc w:val="both"/>
        <w:rPr>
          <w:color w:val="000000"/>
          <w:sz w:val="2"/>
          <w:szCs w:val="2"/>
          <w:highlight w:val="yellow"/>
        </w:rPr>
      </w:pPr>
      <w:r>
        <w:rPr>
          <w:color w:val="000000"/>
          <w:sz w:val="2"/>
          <w:szCs w:val="2"/>
          <w:highlight w:val="yellow"/>
        </w:rPr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both"/>
        <w:rPr>
          <w:rFonts w:ascii="Times New Roman" w:hAnsi="Times New Roman" w:cs="Times New Roman"/>
          <w:color w:val="0000FF"/>
        </w:rPr>
      </w:pPr>
      <w:bookmarkStart w:id="1" w:name="__RefHeading___Toc336960429"/>
      <w:bookmarkEnd w:id="1"/>
      <w:r>
        <w:rPr>
          <w:rFonts w:cs="Times New Roman" w:ascii="Times New Roman" w:hAnsi="Times New Roman"/>
          <w:color w:val="0000FF"/>
        </w:rPr>
        <w:t>Раздел 1. Сведения о планируемых объектах местного значения поселения.</w:t>
      </w:r>
    </w:p>
    <w:tbl>
      <w:tblPr>
        <w:tblW w:w="21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39"/>
        <w:gridCol w:w="2694"/>
        <w:gridCol w:w="1559"/>
        <w:gridCol w:w="3827"/>
        <w:gridCol w:w="5103"/>
        <w:gridCol w:w="4678"/>
      </w:tblGrid>
      <w:tr>
        <w:trPr>
          <w:tblHeader w:val="true"/>
        </w:trPr>
        <w:tc>
          <w:tcPr>
            <w:tcW w:w="3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значение объект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планируемого объек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ые характеристики объект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естоположение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Характеристики зон с особыми условиями использования территории</w:t>
            </w:r>
          </w:p>
        </w:tc>
      </w:tr>
      <w:tr>
        <w:trPr>
          <w:trHeight w:val="855" w:hRule="atLeast"/>
        </w:trPr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электроснабжения населения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нии электропередач, силовые трансформаторы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 оборудование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и ЛЭП 10 кВ протяженностью 0,7 км, Трансформаторы 10/04 кВ в количестве 3 шт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проектируемых жилых кварталов в северо-западной, юго-западной и южной частях а. Эрсакон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285" w:hRule="atLeast"/>
        </w:trPr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нии электропередач, силовые трансформато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и ЛЭП 10 кВ, общей протяженностью 1,326 км. Трансформаторы 10/04 кВ в количестве 3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ритория существующей застройки населенных пунктов Эрсаконского С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37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газоснабже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зопроводы высокого д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проводы высокого давления общей протяженностью 1,36 км,  ШРП в количестве 4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существующей жилой застройки и проектируемых кварталов в северо-западной, юго-западной и южной частях а. Эрсако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водозабора и насосной станции, установка водопроводных очист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озаборное сооружение, насосная станция, водоочистные сооружения (применить типовой проект)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. Киево-Журак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ы охранных зон необходимо уточнить при подготовке проектной документации 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водозабора и насосной станции, установка водопроводных очист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заборное сооружение, насосная станция мощностью 5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., водоочистные сооружения (применить типовой проект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Ново-Кувин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охранных зон необходимо уточнить при подготовке проектной документации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водозабора и насосной станции, установка водопроводных очист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заборное сооружение, насосная станция мощностью 18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., водоочистные сооружения (применить типовой проект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Эрсак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охранных зон необходимо уточнить при подготовке проектной документации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ные сети протяженностью 8,2 км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проектируемых жилых кварталов в северо-западной, юго-западной и южной частях а. Эрсако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ы чисто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ельство 3-х резервуаров чистой воды на вводах группового водовода в населенные пункты СП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. Киево-Жураки, а. Эрсакон, а. Ново-Кувин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8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отвед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ые очистные сооружения и канализацион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ые очистные сооружения канализации производительностью 3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ки и канализационные сети протяженностью 4,1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кальные КОС - севернее северной окраины а. Эрсакон, канализационные сети по ул. Ленина, ул. Заводская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санитарно-защитная зона. Необходимо определить при подготовке проектной документации</w:t>
            </w:r>
          </w:p>
        </w:tc>
      </w:tr>
      <w:tr>
        <w:trPr>
          <w:trHeight w:val="68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законодательством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лавная у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2,8 км. Ширина проезжей части 8,0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. Эрсакон,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 Лени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7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лавная у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1,3 км. Ширина проезжей части 8,0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. Ново-Кувинск,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 Ми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697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новная у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1,25 км. Ширина проезжей части 7,0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. Эрсакон,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 Мельничная, ул. Советска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707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новная у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5,05 км. Ширина проезжей части 7,0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. Ново-Кувинск,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 Широкая, ул. Мира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93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новная у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0,8 км. Ширина проезжей части 7,0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. Киево-Жураки,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 Первомайска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713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дор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0,4 км. Ширина проезжей части 7,0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Ново-Кувинск между ул. Широкая т ул. Мира (сельхозтехника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713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шеходный м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20 м. Ширина 2,5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обводненную балку в а. Ново-Кувинск между ул. Набережная и ул. Широка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157 м. Ширина проезжей части 3,5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. Киево-Журак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69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116 м. Ширина проезжей части 3,5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Ново-Кувин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828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136 м. Ширина проезжей части 3,5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Эрсак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лагоустройства территории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и расширение сельского ск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0,55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 Эрсакон в районе пересечения ул. Ленина и ул. Советск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482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91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0,81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Ново-Кувинск, в район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9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1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. Киево-Жураки в районе Дома культуры по ул. Первомай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61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ь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9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ю 1,5 к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 Ново-Кувинск, ул. Широк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вневая канализация и локальные очистные сооружения дождевой канализации (ОСД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, соору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Ливневая канализация открытого типа протяженностью 14,3 км. ОСДК по типовому проект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ритория а. Эрсакон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противооползне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ру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ивооползневые сооружения протяженностью 2,49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Эрсакон в районе ул. Гагарина, ул. Заречная, ул. Набережна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противооползне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ру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ивооползневые сооружения протяженностью 1,045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х. Киево-Жураки в районе ул. 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водоотводных (нагорных) кан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отводные (нагорные) канавы протяженностью 10,75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йоне населенных пунктов СП, по восточному склону долины р. Б. Зеленчу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дбище площадью 1,5г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западной окраине а. Эрсак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СЗЗ 50м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</w:rPr>
        <w:t xml:space="preserve">* мощность проектируемых </w:t>
      </w:r>
      <w:r>
        <w:rPr>
          <w:rFonts w:cs="Arial" w:ascii="Arial" w:hAnsi="Arial"/>
          <w:i/>
          <w:sz w:val="20"/>
          <w:szCs w:val="20"/>
        </w:rPr>
        <w:t xml:space="preserve"> трансформаторных подстанций необходимо определить при дальнейшей разработке проектов планировки проектируемых территорий.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Page"/>
          </w:footnotePr>
          <w:type w:val="nextPage"/>
          <w:pgSz w:orient="landscape" w:w="23811" w:h="16838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</w:rPr>
        <w:t xml:space="preserve">** пропускную способность проектируемых ГРП, ГРПШ </w:t>
      </w:r>
      <w:r>
        <w:rPr>
          <w:rFonts w:cs="Arial" w:ascii="Arial" w:hAnsi="Arial"/>
          <w:i/>
          <w:sz w:val="20"/>
          <w:szCs w:val="20"/>
        </w:rPr>
        <w:t>необходимо определить при дальнейшей разработке проектов планировки проектируемых территорий.</w:t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both"/>
        <w:rPr>
          <w:rFonts w:ascii="Times New Roman" w:hAnsi="Times New Roman" w:cs="Times New Roman"/>
          <w:color w:val="0000FF"/>
        </w:rPr>
      </w:pPr>
      <w:bookmarkStart w:id="2" w:name="__RefHeading___Toc336960430"/>
      <w:bookmarkEnd w:id="2"/>
      <w:r>
        <w:rPr>
          <w:rFonts w:cs="Times New Roman" w:ascii="Times New Roman" w:hAnsi="Times New Roman"/>
          <w:color w:val="0000FF"/>
        </w:rPr>
        <w:t>Раздел 2. Сведения о функциональных зонах</w:t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960"/>
        <w:gridCol w:w="3960"/>
        <w:gridCol w:w="3240"/>
      </w:tblGrid>
      <w:tr>
        <w:trPr>
          <w:tblHeader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Наименование функциональной зон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Параметры функциональной зон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Виды рекомендуемых объектов капитального строительств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Сведения о планируемых к размещению объектах федерального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</w:rPr>
              <w:footnoteReference w:id="4"/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, регионального и местного значения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индивидуальной (малоэтажной) жилой застройк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2; Максимальная этажность  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4 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ая плотность населения 30 - 60 чел.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ые размеры земельных участков 400-1200м</w:t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Малоэтажные многоквартирные дома до 3-х этажей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Жилые дома блокированной застройки с приусадебным участк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Индивидуальные жилые дома  Хозяйственные постройки; Строения для содержания  домашних животных и птиц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ьно стоящие, встроенно-пристроенные магазины, объекты общественного питания, парикмахерские общей площадью не более 50 кв.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ar-SA"/>
              </w:rPr>
              <w:t> </w:t>
            </w: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</w:t>
            </w:r>
          </w:p>
          <w:p>
            <w:pPr>
              <w:pStyle w:val="Normal"/>
              <w:suppressAutoHyphens w:val="true"/>
              <w:spacing w:before="60" w:after="60"/>
              <w:ind w:left="162" w:hanging="162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ения почтовой связ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Амбулаторно-поликлинические учреждения, дошкольные 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малоэтажной многоквартирной жилой застрой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4; Максимальная этажность  -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8 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ая плотность населения 100 - 250 чел./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Малоэтажные многоквартирные дома до 4-х этажей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Жилые дома блокированной застройки с приусадебным участк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ьно стоящие, встроенно-пристроенные магазины, объекты общественного питания, парикмахерские общей площадью не более 50 кв.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ar-SA"/>
              </w:rPr>
              <w:t> </w:t>
            </w: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</w:t>
            </w:r>
          </w:p>
          <w:p>
            <w:pPr>
              <w:pStyle w:val="Normal"/>
              <w:suppressAutoHyphens w:val="true"/>
              <w:spacing w:before="60" w:after="60"/>
              <w:ind w:left="162" w:hanging="162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ения почтовой связ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Амбулаторно-поликлинические учреждения, дошкольные 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общественно-деловой застрой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-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 20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розничной торговли. Торговые центры. Объекты общественного пит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мелкого бытового ремонт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Химчистки, прачечные  Фотоателье, фотолаборатори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еловые центры, бани, сауны, фитнес-центры, парикмахерские, гостиницы, кемпинги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школьные образовательные учреждения. Общеобразовательные школ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мбулаторно-поликлинические учреждения. Аптечные учреждения. Медицинские кабинет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 Объекты для предоставления социальных услуг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инотеатры. Культурно-досуговые центры, дома культуры, 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Учреждения дополнительного образования детей и взрослых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Офисы и банки Отделения почтовой связи, автостоянки, объекты инженерной инфраструктуры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ультовые объе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102" w:hanging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ультов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3. Максимальная высота объектов капитального строительства 50м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Высота ограждения земельного участка не более 2,0 м, ограждение ажурное (прозрачное) не менее чем на 1/3 от всей площади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отправления культа, вспомогательная инфраструк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она объектов образов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школ  -3, детских садов-2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0м (школ), 7м (детских садов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2,0 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школьные образовательные учрежд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щеобразовательные школ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Учреждения начального и среднего образов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апитальный ремонт СОШ в а. Ново-Кувинск.**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Реконструкция спортивного зала СОШ в а. Эрсакон. **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начальной школы-детского сада на 80 мест в х. Киево-Жураки*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объектов здравоохранения и соцобеспе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4. Максимальная высота объектов капитального строительства 18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2,0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здравоохранения и социального обеспечения, вспомогатель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апитальный ремонт главного корпуса участковой больницы а. Эрсакон – первая очередь*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апитальный ремонт врачебной амбулатории а. Эрсакон – первая очередь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оммерческих и торгов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0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торговли, объекты придорожного сервиса, (преимущественно крупные и (или) обособленно расположенные) и коммунально-бытового назначения, вспомогательной инфраструк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промышленн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оизводственные объекты с размером санитарно-защитной зоны не более 100 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 транспорт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оммунальн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6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10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ind w:right="-108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оммунальные объекты с размером санитарно-защитной зоны не более 50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eastAsia="Calibri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пожарного депо в а. Эрсакон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ладби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10%;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2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9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адбища традиционного захорон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рганизации похоронного обслужив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едприятия по изготовлению ритуальных принадлежностей, надгробий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ма траурных обрядов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ма поминальных обедов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клеп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птечные учрежд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ультовые объект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агазины по продаже ритуальных принадлеж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площадью 1,5 га в районе а. Эрсак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Зеленые насаждения специального назна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едназначена для размещения зелёных насаждений в санитарно-защитных зонах, санитарных разрывах или иных насаждений специального назнач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она улично-дорожной се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инфраструктуры внешнего транспор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Линейные транспортные объекты, здания и сооружения, технологически связанные с эксплуатацией линейных объектов автомобильного транспорта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клады, автозаправочные станци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спортивных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ооруж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Максимально допустимый коэффициент застройки земельного участка -0,8;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2.  Максимальная высота объектов капитального строительства 15 м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Физкультурно-оздоровительные комплексы, спортивные залы, плоскостные сооружения и объекты капитального строительства для занятий физкультурой и спортом, сопутствующая инфраструкту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Строительство спортивно-оздоровительного комплекса в а. Эрсакон*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eastAsia="Calibri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спортивно-оздоровительного комплекса в а. Ново-Кувинск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скверов и бульва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Здания и сооружения для обеспечения эксплуатации сквера (уборки мусора, работы с зелёными насаждениями и т.п.)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лоскостные сооружения для занятий физкультурой и спорт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Здания и сооружения для размещения органов охраны правопоряд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неиспользуемых природных террито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многолетних наса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ля размещения зеленых насаждений на территориях непригодных для иного использования, а также в целях инженерной защиты террито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она сельхозпредприят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6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ельскохозяйственные предприятия и объекты с размером санитарно-защитной зоны не более 100 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 транспорт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садов и огор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* </w:t>
      </w:r>
      <w:r>
        <w:rPr>
          <w:rFonts w:cs="Arial" w:ascii="Arial" w:hAnsi="Arial"/>
          <w:sz w:val="20"/>
          <w:szCs w:val="20"/>
        </w:rPr>
        <w:t>объекты местного значения, находящиеся в полномочиях Адыге-Хабльского муниципального района КЧР.</w:t>
      </w:r>
    </w:p>
    <w:p>
      <w:pPr>
        <w:sectPr>
          <w:headerReference w:type="default" r:id="rId9"/>
          <w:footerReference w:type="default" r:id="rId10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- объекты регионального значения в соответствии с СТП КЧР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стоящим генеральным планом в пределах любой функциональной зоны возможно размещать объекты местного значения в следующих областях: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организации в границах сельского поселения электро-, тепло-, газо-, водоснабжения населения, водоотведения;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дорожной деятельности в отношении автомобильных дорог местного значения в границах населенного пункта;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/>
      </w:pPr>
      <w:r>
        <w:rPr>
          <w:sz w:val="26"/>
          <w:szCs w:val="26"/>
        </w:rPr>
        <w:t>в области организации благоустройства территории населенного пунк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sectPr>
      <w:headerReference w:type="default" r:id="rId11"/>
      <w:footerReference w:type="default" r:id="rId1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429.5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1038.9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53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690.3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57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429.5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не входит в состав положения о территориальном планировании и, соответственно, не подлежит опубликованию, согласованию и утверждени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новлено в соответствии с ч.1 ст.16 и с ч.1 ст.16.1. Федерального закона от 06.10.2003г. №131-ФЗ «Об общих принципах организации местного самоуправления в РФ» (в ред. от 07.12.2011г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Сведения о планируемых для размещения объектах федерального значения не приводятся ввиду отсутствия действующих документов территориального планирования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Генеральный план Эрсакон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Эрсакон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Эрсакон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Эрсакон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03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Текст сноски Знак1 Знак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120" w:after="120"/>
      <w:ind w:firstLine="9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-180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main?base=LAW;n=117337;fld=134;dst=100179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8:00Z</dcterms:created>
  <dc:creator>Administrator</dc:creator>
  <dc:description/>
  <cp:keywords/>
  <dc:language>en-US</dc:language>
  <cp:lastModifiedBy>1</cp:lastModifiedBy>
  <cp:lastPrinted>2012-11-21T20:31:00Z</cp:lastPrinted>
  <dcterms:modified xsi:type="dcterms:W3CDTF">2012-11-27T14:18:00Z</dcterms:modified>
  <cp:revision>287</cp:revision>
  <dc:subject/>
  <dc:title>Общество с ограниченной ответственностью</dc:title>
</cp:coreProperties>
</file>