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ООО»ДГЦ»)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5040"/>
      </w:tblGrid>
      <w:tr>
        <w:trPr>
          <w:trHeight w:val="1681" w:hRule="atLeast"/>
        </w:trPr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320" w:hanging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Заказ: 19/1-20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Заказчик: 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Грушкинского С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05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Адыге-Хабль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Карачаево-Черкесской Республик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ЕНЕРАЛЬНЫЙ ПЛА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РУШКИН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 xml:space="preserve">АДЫГЕ-ХАБЛЬСКОГО РАЙОНА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КАРАЧАЕВО-ЧЕРКЕССКОЙ РЕСПУБЛИК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jc w:val="center"/>
        <w:textAlignment w:val="baseline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ланируемые объекты местного знач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  <w:t>Параметры функциональных зо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eastAsia="ar-SA"/>
        </w:rPr>
      </w:pPr>
      <w:r>
        <w:rPr>
          <w:rFonts w:cs="Palatino Linotype" w:ascii="Palatino Linotype" w:hAnsi="Palatino Linotype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firstLine="54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Директор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ООО «ДГЦ»</w:t>
        <w:tab/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Ростов-на-Дону</w:t>
      </w:r>
    </w:p>
    <w:p>
      <w:pPr>
        <w:pStyle w:val="Normal"/>
        <w:ind w:hanging="284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2012</w:t>
      </w:r>
      <w:r>
        <w:br w:type="page"/>
      </w:r>
    </w:p>
    <w:p>
      <w:pPr>
        <w:pStyle w:val="Normal"/>
        <w:ind w:hanging="284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СОСТАВ ПРОЕКТА ГЕНЕРАЛЬНОГО ПЛАНА</w:t>
      </w:r>
    </w:p>
    <w:p>
      <w:pPr>
        <w:pStyle w:val="Normal"/>
        <w:jc w:val="center"/>
        <w:rPr/>
      </w:pPr>
      <w:r>
        <w:rPr/>
        <w:t>ГРУШКИНСКОГО С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276"/>
        <w:gridCol w:w="1559"/>
        <w:gridCol w:w="1559"/>
      </w:tblGrid>
      <w:tr>
        <w:trPr>
          <w:tblHeader w:val="true"/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асштаб*,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-113" w:right="-57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Положение о территориальном  планирован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Графические материалы генерального плана: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объектов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функциональных зон и границ населенного пунк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текстовой форме: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Том 1. Современное состояние, обоснование вариантов размещения объектов местного знач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Том 2. Климат, природные ресурсы, современное состояние окружающей среды. Перечень основных факторов риска возникновения ЧС природного и техногенного характера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графической форме: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Положение Грушкинского сельского поселения в составе Адыге-Хабльского района КЧ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современного использования территории (опорный пла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</w:rPr>
              <w:t xml:space="preserve">М 1:5 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ограничений и результатов комплексного анали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социальной и  транспортной инфрастру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инженерной инфрастру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М 1:5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перспективного использования территории поселения (проектный пла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25 000</w:t>
            </w:r>
          </w:p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60" w:after="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хачёв Ю.Н. </w:t>
        <w:tab/>
        <w:t>руководитель проекта, заслуженный архитектор России, советник Российской академии архитектуры и строительных наук, вице-президент Союза архитекторов России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хоров А.Ю.         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/>
      </w:pPr>
      <w:r>
        <w:rPr>
          <w:rFonts w:eastAsia="Calibri"/>
          <w:sz w:val="26"/>
          <w:szCs w:val="26"/>
        </w:rPr>
        <w:t>Неляпина Н.А.          архитектор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b/>
          <w:b/>
          <w:spacing w:val="80"/>
          <w:sz w:val="26"/>
          <w:szCs w:val="26"/>
        </w:rPr>
      </w:pPr>
      <w:r>
        <w:rPr>
          <w:rFonts w:eastAsia="Calibri"/>
          <w:spacing w:val="50"/>
          <w:sz w:val="26"/>
          <w:szCs w:val="26"/>
        </w:rPr>
        <w:t>при участии:</w:t>
      </w:r>
      <w:r>
        <w:rPr>
          <w:rFonts w:eastAsia="Calibri"/>
          <w:sz w:val="26"/>
          <w:szCs w:val="26"/>
        </w:rPr>
        <w:tab/>
        <w:t xml:space="preserve">архитекторов Чеботарева Д.В., Чеботаревой А.С., </w:t>
      </w:r>
      <w:r>
        <w:rPr>
          <w:rFonts w:eastAsia="Calibri"/>
          <w:bCs/>
          <w:kern w:val="2"/>
          <w:sz w:val="26"/>
          <w:szCs w:val="26"/>
        </w:rPr>
        <w:t>инженера Хохлачева Р.В., техника-проектировщика Хитевой Е.О.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хническое обеспечение проекта – инженер-программист Трухачёв М.Ю., корректор Титова Л.А.</w:t>
      </w:r>
    </w:p>
    <w:p>
      <w:pPr>
        <w:pStyle w:val="Normal"/>
        <w:spacing w:before="60" w:after="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Графические материалы генерального плана разработаны с использованием ГИС «Object Land 2.7.6». Проведение вспомогательных операций с графическими материалами осуществлялось с использованием САПР «</w:t>
      </w:r>
      <w:r>
        <w:rPr>
          <w:rFonts w:eastAsia="Calibri"/>
          <w:sz w:val="26"/>
          <w:szCs w:val="26"/>
          <w:lang w:val="en-US"/>
        </w:rPr>
        <w:t>AutoCAD</w:t>
      </w:r>
      <w:r>
        <w:rPr>
          <w:rFonts w:eastAsia="Calibri"/>
          <w:sz w:val="26"/>
          <w:szCs w:val="26"/>
        </w:rPr>
        <w:t>», графических редакторов «Corel Draw», «Photoshop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2010», «</w:t>
      </w:r>
      <w:r>
        <w:rPr>
          <w:rFonts w:eastAsia="Calibri"/>
          <w:sz w:val="26"/>
          <w:szCs w:val="26"/>
          <w:lang w:val="en-US"/>
        </w:rPr>
        <w:t>FineReader</w:t>
      </w:r>
      <w:r>
        <w:rPr>
          <w:rFonts w:eastAsia="Calibri"/>
          <w:sz w:val="26"/>
          <w:szCs w:val="26"/>
        </w:rPr>
        <w:t xml:space="preserve"> 9.0».</w:t>
      </w:r>
    </w:p>
    <w:p>
      <w:pPr>
        <w:pStyle w:val="Normal"/>
        <w:spacing w:before="120" w:after="120"/>
        <w:ind w:firstLine="902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 «ДГЦ».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одержание</w:t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-1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0428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29">
            <w:r>
              <w:rPr>
                <w:rStyle w:val="IndexLink"/>
                <w:lang w:val="en-US" w:eastAsia="en-US"/>
              </w:rPr>
              <w:t>Раздел 1. Сведения о планируемых объектах местного значения поселения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30">
            <w:r>
              <w:rPr>
                <w:rStyle w:val="IndexLink"/>
                <w:lang w:val="en-US" w:eastAsia="en-US"/>
              </w:rPr>
              <w:t>Раздел 2. Сведения о функциональных зонах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851" w:firstLine="1211"/>
        <w:rPr>
          <w:rFonts w:ascii="Times New Roman" w:hAnsi="Times New Roman" w:cs="Times New Roman"/>
          <w:color w:val="0000FF"/>
        </w:rPr>
      </w:pPr>
      <w:bookmarkStart w:id="0" w:name="__RefHeading___Toc336960428"/>
      <w:bookmarkEnd w:id="0"/>
      <w:r>
        <w:rPr>
          <w:rFonts w:cs="Times New Roman" w:ascii="Times New Roman" w:hAnsi="Times New Roman"/>
          <w:color w:val="0000FF"/>
        </w:rPr>
        <w:t>Введение</w:t>
      </w:r>
      <w:r>
        <w:rPr>
          <w:rStyle w:val="FootnoteAnchor"/>
          <w:rFonts w:cs="Times New Roman" w:ascii="Times New Roman" w:hAnsi="Times New Roman"/>
          <w:color w:val="0000FF"/>
          <w:vertAlign w:val="superscript"/>
        </w:rPr>
        <w:footnoteReference w:id="2"/>
      </w:r>
      <w:r>
        <w:rPr>
          <w:rFonts w:cs="Times New Roman" w:ascii="Times New Roman" w:hAnsi="Times New Roman"/>
          <w:color w:val="0000FF"/>
          <w:vertAlign w:val="superscript"/>
        </w:rPr>
        <w:t>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>Настоящее положение о территориальном планировании разработано на основании требований части 4 статьи 23 Градостроительного кодекса РФ от 29.12.2004 №191-ФЗ (в редакции от 06.12.2011 г.)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е о территориальном планировании включает в себя два раздела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</w:t>
      </w:r>
      <w:r>
        <w:rPr>
          <w:sz w:val="26"/>
          <w:szCs w:val="26"/>
          <w:lang w:val="en-US" w:eastAsia="ar-SA"/>
        </w:rPr>
        <w:t>I</w:t>
      </w:r>
      <w:r>
        <w:rPr>
          <w:sz w:val="26"/>
          <w:szCs w:val="26"/>
          <w:lang w:eastAsia="ar-SA"/>
        </w:rPr>
        <w:t xml:space="preserve"> включает в себя сведения о видах, назначении и наименованиях планируемых для размещения объектов местного значения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II включает в себя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еречень объектов местного значения определён на основании материалов по обоснованию генерального плана для реализации полномочий органов местного самоуправления сельского поселения, определённых Федеральным законом «Об общих принципах организации местного самоуправления в Российской Федерации» от 06.10.2003 №131-ФЗ и другими нормативными актами. 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ение объекта местного значения указывает на то, какие полномочия органов местного самоуправления осуществляются посредством размещения данного объекта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 объекта местного значения определяется в соответствии с определением статьи 1 Градостроительного кодекса РФ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е характеристики объекта и его местоположение указываются на основании материалов по обоснованию генерального плана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highlight w:val="yellow"/>
          <w:lang w:eastAsia="ar-SA"/>
        </w:rPr>
      </w:pPr>
      <w:r>
        <w:rPr>
          <w:sz w:val="2"/>
          <w:szCs w:val="2"/>
          <w:highlight w:val="yellow"/>
          <w:lang w:eastAsia="ar-SA"/>
        </w:rPr>
      </w:r>
    </w:p>
    <w:p>
      <w:pPr>
        <w:pStyle w:val="Normal"/>
        <w:ind w:left="540" w:firstLine="54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1" w:name="__RefHeading___Toc336960429"/>
      <w:bookmarkEnd w:id="1"/>
      <w:r>
        <w:rPr>
          <w:rFonts w:cs="Times New Roman" w:ascii="Times New Roman" w:hAnsi="Times New Roman"/>
          <w:color w:val="0000FF"/>
        </w:rPr>
        <w:t>Раздел 1. Сведения о планируемых объектах местного значения поселения.</w:t>
      </w:r>
    </w:p>
    <w:tbl>
      <w:tblPr>
        <w:tblW w:w="21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2694"/>
        <w:gridCol w:w="1559"/>
        <w:gridCol w:w="3827"/>
        <w:gridCol w:w="5103"/>
        <w:gridCol w:w="4678"/>
      </w:tblGrid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электроснабжения насел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 протяженностью 3,198 км, Трансформаторы 10/04 кВ в количестве 11 шт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уществующей жилой застройки и проектируемых кварталов в х. Грушка, а. Мало-Абазинск, а. Абаза-Хабль и а. Тапанта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газ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проводы высокого и низкого давления, ШР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оды высокого давления общей протяженностью 1,015 км,  низкого давления, ШРП в количестве 2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уществующей жилой застройки и проектируемых кварталов в х. Грушка, а. Мало-Абазинск, а. Абаза-Хабль и а. Тапан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дозабора и насосной станции, установка водопроводных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заборное сооружение, насосная станция, водоочистные сооружения (применить типовой проект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 Тапанта, южная окраи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охранных зон необходимо установ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ные сети протяженностью 22,99 к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уществующей жилой застройки и проектируемых кварталов в х. Грушка, а. Мало-Абазинск, а. Абаза-Хабль и а. Тапан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8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и канализацион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очистные сооружения канализации производительностью 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 и канализационные сети протяженностью 1,7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КОС – восточная часть х. Грушки, канализационные сети по ул. Гагари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анитарно-защитная зона. Необходимо определить при подготовке проектной документации</w:t>
            </w:r>
          </w:p>
        </w:tc>
      </w:tr>
      <w:tr>
        <w:trPr>
          <w:trHeight w:val="68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.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,96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. Грушка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Гагари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,1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Мало-Абазинск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Комсомоль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2,34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Абаза-Хабль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Первомайска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0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,5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Тапанта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Ворошилов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5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. Груш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6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55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. Абаза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82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9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Тапа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0,3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Абаза-Хабль в районе мечети по  ул. Октябрь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48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0,3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Тапанта, на северной окраи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0,1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Мало-Абази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6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и ск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ю 0,7 га, 0,3 га, 0,3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. Груш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вневая канализация и локальные очистные сооружения дождевой канализации (ОСД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, 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невая канализация открытого типа протяженностью 4,26 км. ОСДК по типовому проек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ДК – северо-восточная часть а. Мало-Абазинск,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х. Грушка, а. Мало-Абазинск, а. Абаза-Хабл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про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Абаза-Хабль, ул. Октябрь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про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. Грушка, ул. Гагарина на территории СО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про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Мало-Абазинск, на северной окраи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про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Тапанта, на северной окраи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* мощность проектируемых </w:t>
      </w:r>
      <w:r>
        <w:rPr>
          <w:rFonts w:cs="Arial" w:ascii="Arial" w:hAnsi="Arial"/>
          <w:i/>
          <w:sz w:val="20"/>
          <w:szCs w:val="20"/>
        </w:rPr>
        <w:t xml:space="preserve"> трансформаторных подстанций необходимо определить при дальнейшей разработке проектов планировки проектируемых территорий.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23811" w:h="16838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 xml:space="preserve">** пропускную способность проектируемых ГРП, ГРПШ </w:t>
      </w:r>
      <w:r>
        <w:rPr>
          <w:rFonts w:cs="Arial" w:ascii="Arial" w:hAnsi="Arial"/>
          <w:i/>
          <w:sz w:val="20"/>
          <w:szCs w:val="20"/>
        </w:rPr>
        <w:t>необходимо определить при дальнейшей разработке проектов планировки проектируемых территорий.</w:t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2" w:name="__RefHeading___Toc336960430"/>
      <w:bookmarkEnd w:id="2"/>
      <w:r>
        <w:rPr>
          <w:rFonts w:cs="Times New Roman" w:ascii="Times New Roman" w:hAnsi="Times New Roman"/>
          <w:color w:val="0000FF"/>
        </w:rPr>
        <w:t>Раздел 2. Сведения о функциональных зонах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396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Параметры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Виды рекомендуемых объектов капитального строительств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Сведения о планируемых к размещению объектах федерального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 регионального 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дивидуальной (малоэтажной) жилой застройк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2; Максимальная этажность  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4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30 - 60 чел.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ые размеры земельных участков 400-1200м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3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Индивидуальные жилые дома  Хозяйственные постройки; Строения для содержания  домашних животных и птиц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алоэтажной многоквартирной жил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4; Максимальная этажность 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8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100 - 250 чел./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4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щественно-делов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 2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розничной торговли. Торговые центры. 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мелкого бытового ремонт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Химчистки, прачечные  Фотоателье, фотолаборатор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еловые центры, бани, сауны, фитнес-центры, парикмахерские, гостиницы, кемпинги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 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мбулаторно-поликлинические учреждения. Аптечные учреждения. Медицинские кабине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 Объекты для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инотеатры. Культурно-досуговые центры, дома культуры, 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дополнительного образования детей и взрослых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Офисы и банки Отделения почтовой связи, автостоянки,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102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нструкция СДК с выделением помещений для спортивного зала общего пользования а. Абаза-Хабль *.</w:t>
            </w:r>
          </w:p>
          <w:p>
            <w:pPr>
              <w:pStyle w:val="Normal"/>
              <w:suppressAutoHyphens w:val="true"/>
              <w:spacing w:before="60" w:after="60"/>
              <w:ind w:left="102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нструкция СДК с выделением помещений для спортивного зала общего пользования  а. Тапанта*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ульт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3. Максимальная высота объектов капитального строительства 50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, ограждение ажурное (прозрачное) не менее чем на 1/3 от всей площ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отправления культа, вспомогательная инфраструк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объектов образ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школ  -3, детских садов-2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 (школ), 7м (детских сад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начального и среднего образо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Строительство МДОУ на 40 мест в а. Абаза-Хабль по ул. Октябрьская*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МДОУ на 40 мест в а. Тапанта по ул. Будённого (в районе СДК)*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Строительство МДОУ на 60 мест в а. Мало-Абазинск  на пересечении ул. Черкесская и ул. Комсомольская*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Реконструкция здания школы в х. Грушка с переоборудованием части помещений под детский сад на 20 мест*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ъектов здравоохранения и соц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4. Максимальная высота объектов капитального строительства 18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здравоохранения и социального обеспечения, вспомогатель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Реконструкция ФАП в х. Грушка с расширением до 35 посещений в смену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ерческих и торг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торговли, объекты придорожного сервиса, (преимущественно крупные и (или) обособленно расположенные) и коммунально-бытового назначения, вспомогате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промышлен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оизводственные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уналь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ind w:right="-108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оммунальные объекты с размером санитарно-защитной зоны не более 50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napToGrid w:val="fals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ладби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10%;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2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9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адбища традиционного захорон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рганизации похоронного обслужи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приятия по изготовлению ритуальных принадлежностей, надгробий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траурных обря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поминальных обе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еп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птеч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газины по продаже ритуальных принадле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еленые насаждения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назначена для размещения зелёных насаждений в санитарно-защитных зонах, санитарных разрывах или иных насаждений специального на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портивных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8;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  Максимальная высота объектов капитального строительства 15 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Физкультурно-оздоровительные комплексы, спортивные залы, плоскостные сооружения и объекты капитального строительства для занятий физкультурой и спортом, сопутствующая инфраструкт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Строительство физкультурно-оздоровительного комплекса в х. Грушка*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кверов и бульва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обеспечения эксплуатации сквера (уборки мусора, работы с зелёными насаждениями и т.п.)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лоскостные сооружения для занятий физкультурой и спорт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неиспользуемых природных террит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сельхозпредприят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ельскохозяйственные предприятия и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* </w:t>
      </w:r>
      <w:r>
        <w:rPr>
          <w:rFonts w:cs="Arial" w:ascii="Arial" w:hAnsi="Arial"/>
          <w:sz w:val="20"/>
          <w:szCs w:val="20"/>
        </w:rPr>
        <w:t>объекты местного значения, находящиеся в полномочиях Адыге-Хабльского муниципального района КЧР.</w:t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стоящим генеральным планом в пределах любой функциональной зоны возможно размещать объекты местного значения в следующих областях: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в границах сельского поселения электро-, тепло-, газо-, водоснабжения населения, водоотведения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дорожной деятельности в отношении автомобильных дорог местного значения в границах населенного пункта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/>
      </w:pPr>
      <w:r>
        <w:rPr>
          <w:sz w:val="26"/>
          <w:szCs w:val="26"/>
        </w:rPr>
        <w:t>в области организации благоустройства территории населенного пунк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1038.9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3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690.3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не входит в состав положения о территориальном планировании и, соответственно, не подлежит опубликованию, согласованию и утвер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лено в соответствии с ч.1 ст.16 и с ч.1 ст.16.1. Федерального закона от 06.10.2003г. №131-ФЗ «Об общих принципах организации местного самоуправления в РФ» (в ред. от 07.12.2011г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Генеральный план Грушк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Грушк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Грушк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Грушкин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-18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7337;fld=134;dst=10017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8:00Z</dcterms:created>
  <dc:creator>Administrator</dc:creator>
  <dc:description/>
  <cp:keywords/>
  <dc:language>en-US</dc:language>
  <cp:lastModifiedBy>1</cp:lastModifiedBy>
  <cp:lastPrinted>2012-12-21T12:18:00Z</cp:lastPrinted>
  <dcterms:modified xsi:type="dcterms:W3CDTF">2012-12-24T12:28:00Z</dcterms:modified>
  <cp:revision>293</cp:revision>
  <dc:subject/>
  <dc:title>Общество с ограниченной ответственностью</dc:title>
</cp:coreProperties>
</file>