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5040"/>
      </w:tblGrid>
      <w:tr>
        <w:trPr>
          <w:trHeight w:val="1681" w:hRule="atLeast"/>
        </w:trPr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320" w:hanging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Заказ: 21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Старо-Кувинского С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05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СТАРО-КУВИ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ind w:hanging="284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ind w:hanging="284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СОСТАВ ПРОЕКТА ГЕНЕРАЛЬНОГО ПЛАНА</w:t>
      </w:r>
    </w:p>
    <w:p>
      <w:pPr>
        <w:pStyle w:val="Normal"/>
        <w:ind w:firstLine="567"/>
        <w:jc w:val="center"/>
        <w:rPr/>
      </w:pPr>
      <w:r>
        <w:rPr/>
        <w:t>СТАРО-КУВИНСКОГО С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57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ложение о территориальном  планирован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объектов местного значени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функциональных зон и границ населенного пункта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Том 1. Современное состояние, обоснование вариантов размещения объектов местного значения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Том 2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ложение Старо-Кувинского сельского поселения в составе Адыге-Хабльского района КЧР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современного использования территории (опор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Calibri"/>
              </w:rPr>
              <w:t xml:space="preserve">М 1:5 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ограничений и результатов комплексного анализ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социальной и  транспорт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инженер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 xml:space="preserve">М 1:5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Карта перспективного использования территории поселения (проект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spacing w:before="60" w:after="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хоров А.Ю.</w:t>
        <w:tab/>
        <w:t>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/>
      </w:pPr>
      <w:r>
        <w:rPr>
          <w:rFonts w:eastAsia="Calibri"/>
          <w:sz w:val="26"/>
          <w:szCs w:val="26"/>
        </w:rPr>
        <w:t>Неляпина Н.Е.</w:t>
        <w:tab/>
        <w:t>архитектор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b/>
          <w:b/>
          <w:spacing w:val="80"/>
          <w:sz w:val="26"/>
          <w:szCs w:val="26"/>
        </w:rPr>
      </w:pPr>
      <w:r>
        <w:rPr>
          <w:rFonts w:eastAsia="Calibri"/>
          <w:spacing w:val="50"/>
          <w:sz w:val="26"/>
          <w:szCs w:val="26"/>
        </w:rPr>
        <w:t>при участии:</w:t>
      </w:r>
      <w:r>
        <w:rPr>
          <w:rFonts w:eastAsia="Calibri"/>
          <w:sz w:val="26"/>
          <w:szCs w:val="26"/>
        </w:rPr>
        <w:tab/>
        <w:t xml:space="preserve">архитекторов Чеботарева Д.В., Чеботаревой А.С. </w:t>
      </w:r>
      <w:r>
        <w:rPr>
          <w:rFonts w:eastAsia="Calibri"/>
          <w:bCs/>
          <w:kern w:val="2"/>
          <w:sz w:val="26"/>
          <w:szCs w:val="26"/>
        </w:rPr>
        <w:t>инженера Хохлачева Р.В., техника-проектировщика Ивлевой Ю.В.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Графические материалы генерального плана разработаны с использованием ГИС «ObjectLand 2.7.6». Проведение вспомогательных операций с графическими материалами осуществлялось с использованием САПР «</w:t>
      </w:r>
      <w:r>
        <w:rPr>
          <w:rFonts w:eastAsia="Calibri"/>
          <w:sz w:val="26"/>
          <w:szCs w:val="26"/>
          <w:lang w:val="en-US"/>
        </w:rPr>
        <w:t>AutoCAD</w:t>
      </w:r>
      <w:r>
        <w:rPr>
          <w:rFonts w:eastAsia="Calibri"/>
          <w:sz w:val="26"/>
          <w:szCs w:val="26"/>
        </w:rPr>
        <w:t>», графических редакторов «Corel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rFonts w:eastAsia="Calibri"/>
          <w:sz w:val="26"/>
          <w:szCs w:val="26"/>
          <w:lang w:val="en-US"/>
        </w:rPr>
        <w:t>FineReader</w:t>
      </w:r>
      <w:r>
        <w:rPr>
          <w:rFonts w:eastAsia="Calibri"/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  <w:r>
        <w:br w:type="page"/>
      </w:r>
    </w:p>
    <w:p>
      <w:pPr>
        <w:pStyle w:val="Normal"/>
        <w:spacing w:before="120" w:after="120"/>
        <w:ind w:firstLine="902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spacing w:before="120" w:after="120"/>
            <w:ind w:left="-18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2694"/>
        <w:gridCol w:w="1559"/>
        <w:gridCol w:w="3827"/>
        <w:gridCol w:w="5103"/>
        <w:gridCol w:w="4678"/>
      </w:tblGrid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 протяженностью 0,9 км, Трансформаторы 10/04 кВ в количестве 3 шт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 части а. Старо-Кувинск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ных сооружений (насосной стан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ое сооружение мощностью 5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/сут., насосная станц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восточная часть, в пойме р. Большой Зеленчу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точн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напорной баш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напорная башня, типовой про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южная часть, ул. Октябрьс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охранных зон необходимо уточн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чист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резервуара чистой воды на вводе группового водовода в населенный пункт емкостью 6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Применить типовой 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южная часть, ул. Октябрьс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охранной зоны необходимо установ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 протяженностью 11,27 к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аула и проектируемых жилых кварталов в северной части а. Старо-Кувинс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8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и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канализации производительностью 5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 и канализационные сети протяженностью 4,2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ые КОС – северо-восточнее северо-восточной окраины а. Старо-Кувинск, канализационный коллектор по ул. Октябрьска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анитарно-защитная зона. Необходимо определить при подготовке проектной документации</w:t>
            </w:r>
          </w:p>
        </w:tc>
      </w:tr>
      <w:tr>
        <w:trPr>
          <w:trHeight w:val="68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я основной ул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3,4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 Старо-Кувинск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Октябрь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8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е улицы и про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3 км. Ширина проезжей части 5,5м и 3,5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ых жилых кварталов в северной части а. Старо-Кувинс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31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в районе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20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в районе ул. Цвето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и организация сельского ск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0,2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 Старо-Кувинск в районе ул. Октябрьская и ул. Дармилов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открытого типа протяженностью 4,2 км. ОСДК по типовому проек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Старо-Кувинск, ул. Октябрьск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защите населения и территории поселения от ЧС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, реконструкция водоотводных (нагорных) кан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одные (нагорные) канавы протяженностью 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ая часть а. Старо-Кувинск, в границах С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6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етние зеленые нас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ноголетние зеленые насаждения площадью 8,95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очная окраина а. Старо-Кувинс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етние зеленые нас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етние зеленые насаждения площадью  10,2га (длина лесозащитной полосы 3,6 км, ширина лесополосы  30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ая окраина а. Старо-Куви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2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алоэтажной многоквартирной жил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4; Максимальная этажность 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100 - 250 чел./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4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щественно-делов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розничной торговли. Торговые центры.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102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троительство нового здания Дома культуры в а.Старо-Кувинск на месте недостроенного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 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, ограждение ажурное (прозрачное) не менее чем на 1/3 от всей площ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объектов образ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дошкольного образовательного учреждения на 75 мест в ауле Старо-Кувинск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здравоохранения и соц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фельдшерско-акушерского пункта в а. Старо-Кув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ерческих и торг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торговли, объекты придорожного сервиса,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уналь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ind w:right="-108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napToGrid w:val="fals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9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ые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15 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Физкультурно-оздоровительные комплексы, спортивные залы, 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napToGrid w:val="fals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кверов и буль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сквер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рирод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объекты регионального значения в соответствии с СТП КЧР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/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Старо-Кув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Старо-Кув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Старо-Кув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Старо-Кув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3-01-16T14:54:00Z</cp:lastPrinted>
  <dcterms:modified xsi:type="dcterms:W3CDTF">2013-01-28T06:02:00Z</dcterms:modified>
  <cp:revision>299</cp:revision>
  <dc:subject/>
  <dc:title>Общество с ограниченной ответственностью</dc:title>
</cp:coreProperties>
</file>