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Общество с ограниченной ответственностью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>«Донской градостроительный центр»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ind w:right="293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</w:rPr>
        <w:t>ООО»ДГЦ»)</w:t>
      </w:r>
    </w:p>
    <w:tbl>
      <w:tblPr>
        <w:tblW w:w="1018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2"/>
        <w:gridCol w:w="5040"/>
      </w:tblGrid>
      <w:tr>
        <w:trPr>
          <w:trHeight w:val="1681" w:hRule="atLeast"/>
        </w:trPr>
        <w:tc>
          <w:tcPr>
            <w:tcW w:w="51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Арх.№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3600" w:hanging="0"/>
              <w:rPr>
                <w:rFonts w:ascii="Palatino Linotype" w:hAnsi="Palatino Linotype" w:cs="Palatino Linotype"/>
                <w:sz w:val="28"/>
                <w:szCs w:val="28"/>
                <w:lang w:eastAsia="ar-S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spacing w:before="60" w:after="0"/>
              <w:ind w:left="887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spacing w:before="60" w:after="0"/>
              <w:ind w:left="887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320" w:hanging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Заказ: 18/1-201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 xml:space="preserve">Заказчик: Администр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Вако-Жилевского С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05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 xml:space="preserve">Адыге-Хабль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8"/>
                <w:szCs w:val="28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Карачаево-Черкесской Республики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ГЕНЕРАЛЬНЫЙ ПЛАН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ВАКО-ЖИЛЕВСКОГО СЕЛЬСКОГО ПОСЕЛЕНИЯ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 xml:space="preserve">АДЫГЕ-ХАБЛЬСКОГО РАЙОНА 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КАРАЧАЕВО-ЧЕРКЕССКОЙ РЕСПУБЛИКИ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hanging="0"/>
        <w:jc w:val="center"/>
        <w:textAlignment w:val="baseline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bCs/>
          <w:lang w:eastAsia="ar-SA"/>
        </w:rPr>
      </w:pPr>
      <w:r>
        <w:rPr>
          <w:rFonts w:cs="Palatino Linotype" w:ascii="Palatino Linotype" w:hAnsi="Palatino Linotype"/>
          <w:b/>
          <w:bCs/>
          <w:lang w:eastAsia="ar-SA"/>
        </w:rPr>
        <w:t>ПОЛОЖЕНИЕ О ТЕРРИТОРИАЛЬНОМ ПЛАНИРОВАНИИ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bCs/>
          <w:lang w:eastAsia="ar-SA"/>
        </w:rPr>
      </w:pPr>
      <w:r>
        <w:rPr>
          <w:rFonts w:cs="Palatino Linotype" w:ascii="Palatino Linotype" w:hAnsi="Palatino Linotype"/>
          <w:b/>
          <w:bCs/>
          <w:lang w:eastAsia="ar-SA"/>
        </w:rPr>
        <w:t>Планируемые объекты местного значения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lang w:eastAsia="ar-SA"/>
        </w:rPr>
      </w:pPr>
      <w:r>
        <w:rPr>
          <w:rFonts w:cs="Palatino Linotype" w:ascii="Palatino Linotype" w:hAnsi="Palatino Linotype"/>
          <w:b/>
          <w:lang w:eastAsia="ar-SA"/>
        </w:rPr>
        <w:t>Параметры функциональных зон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lang w:eastAsia="ar-SA"/>
        </w:rPr>
      </w:pPr>
      <w:r>
        <w:rPr>
          <w:rFonts w:cs="Palatino Linotype" w:ascii="Palatino Linotype" w:hAnsi="Palatino Linotype"/>
          <w:b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>
          <w:rFonts w:ascii="Palatino Linotype" w:hAnsi="Palatino Linotype" w:cs="Palatino Linotype"/>
          <w:b/>
          <w:b/>
          <w:sz w:val="26"/>
          <w:szCs w:val="26"/>
          <w:lang w:eastAsia="ar-SA"/>
        </w:rPr>
      </w:pPr>
      <w:r>
        <w:rPr>
          <w:rFonts w:cs="Palatino Linotype" w:ascii="Palatino Linotype" w:hAnsi="Palatino Linotype"/>
          <w:b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20" w:right="-6" w:hanging="180"/>
        <w:jc w:val="center"/>
        <w:textAlignment w:val="baseline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20" w:right="-6" w:hanging="180"/>
        <w:jc w:val="center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hanging="0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firstLine="540"/>
        <w:jc w:val="center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75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Директор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75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ООО «ДГЦ»</w:t>
        <w:tab/>
        <w:tab/>
        <w:t xml:space="preserve"> </w:t>
        <w:tab/>
        <w:tab/>
        <w:tab/>
        <w:tab/>
        <w:t xml:space="preserve">            Н.И. Жиленкова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Ростов-на-Дону</w:t>
      </w:r>
    </w:p>
    <w:p>
      <w:pPr>
        <w:pStyle w:val="Normal"/>
        <w:ind w:hanging="284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2012</w:t>
      </w:r>
      <w:r>
        <w:br w:type="page"/>
      </w:r>
    </w:p>
    <w:p>
      <w:pPr>
        <w:pStyle w:val="Normal"/>
        <w:ind w:hanging="284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СОСТАВ ПРОЕКТА ГЕНЕРАЛЬНОГО ПЛАНА</w:t>
      </w:r>
    </w:p>
    <w:p>
      <w:pPr>
        <w:pStyle w:val="Normal"/>
        <w:ind w:firstLine="567"/>
        <w:jc w:val="center"/>
        <w:rPr/>
      </w:pPr>
      <w:r>
        <w:rPr/>
        <w:t>ВАКО-ЖИЛЕВСКОГО С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81"/>
        <w:gridCol w:w="1559"/>
        <w:gridCol w:w="1559"/>
      </w:tblGrid>
      <w:tr>
        <w:trPr>
          <w:tblHeader w:val="true"/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именование разд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р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Масштаб*,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57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Положение о территориальном планировании: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Положение о территориальном  планировании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шив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Графические материалы генерального плана: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Карта объектов местного значения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 xml:space="preserve">Карта функциональных зон и границ населенного пункта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Материалы по обоснованию проекта ген. плана в текстовой форме: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 xml:space="preserve">Том 1. Современное состояние, обоснование вариантов размещения объектов местного значения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шив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та А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 xml:space="preserve">Том 2. Климат, природные ресурсы, современное состояние окружающей среды. Перечень основных факторов риска возникновения ЧС природного и техногенного характера.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шив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та А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Материалы по обоснованию проекта ген. плана в графической форме:</w:t>
            </w:r>
          </w:p>
        </w:tc>
      </w:tr>
      <w:tr>
        <w:trPr>
          <w:trHeight w:val="9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Положение Вако-Жилевского сельского поселения в составе Адыге-Хабльского района КЧР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 1:5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Карта современного использования территории (опорный план)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Calibri"/>
              </w:rPr>
              <w:t xml:space="preserve">М 1:5 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Карта ограничений и результатов комплексного анализа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Карта территорий, подверженных риску возникновения ЧС природного и техногенного характера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Карта социальной и  транспортной инфраструктуры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Карта инженерной инфраструктуры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 xml:space="preserve">М 1:5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Карта перспективного использования территории поселения (проектный план)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567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spacing w:before="60" w:after="6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Авторский коллектив:</w:t>
      </w:r>
    </w:p>
    <w:p>
      <w:pPr>
        <w:pStyle w:val="Normal"/>
        <w:spacing w:before="120" w:after="120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хачёв Ю.Н. </w:t>
        <w:tab/>
        <w:t>руководитель проекта, заслуженный архитектор России, советник Российской академии архитектуры и строительных наук, вице-президент Союза архитекторов России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хоров А.Ю.         главный архитектор проекта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Чеботарева А.С.          архитектор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рюкова В.В.</w:t>
        <w:tab/>
        <w:t>ст. экономист градостроительства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b/>
          <w:b/>
          <w:spacing w:val="80"/>
          <w:sz w:val="26"/>
          <w:szCs w:val="26"/>
        </w:rPr>
      </w:pPr>
      <w:r>
        <w:rPr>
          <w:rFonts w:eastAsia="Calibri"/>
          <w:spacing w:val="50"/>
          <w:sz w:val="26"/>
          <w:szCs w:val="26"/>
        </w:rPr>
        <w:t>при участии:</w:t>
      </w:r>
      <w:r>
        <w:rPr>
          <w:rFonts w:eastAsia="Calibri"/>
          <w:sz w:val="26"/>
          <w:szCs w:val="26"/>
        </w:rPr>
        <w:tab/>
        <w:t xml:space="preserve">архитекторов Чеботарева Д.В., Рыкова К.Н., </w:t>
      </w:r>
      <w:r>
        <w:rPr>
          <w:rFonts w:eastAsia="Calibri"/>
          <w:bCs/>
          <w:kern w:val="2"/>
          <w:sz w:val="26"/>
          <w:szCs w:val="26"/>
        </w:rPr>
        <w:t>инженера Хохлачева Р.В., техника-проектировщика Хитевой Е.О.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Техническое обеспечение проекта – инженер-программист Трухачёв М.Ю., корректор Титова Л.А.</w:t>
      </w:r>
    </w:p>
    <w:p>
      <w:pPr>
        <w:pStyle w:val="Normal"/>
        <w:spacing w:before="60" w:after="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120" w:after="120"/>
        <w:ind w:firstLine="902"/>
        <w:jc w:val="both"/>
        <w:rPr/>
      </w:pPr>
      <w:r>
        <w:rPr>
          <w:rFonts w:eastAsia="Calibri"/>
          <w:sz w:val="26"/>
          <w:szCs w:val="26"/>
        </w:rPr>
        <w:t>Графические материалы генерального плана разработаны с использованием ГИС «ObjectLand 2.7.6». Проведение вспомогательных операций с графическими материалами осуществлялось с использованием САПР «</w:t>
      </w:r>
      <w:r>
        <w:rPr>
          <w:rFonts w:eastAsia="Calibri"/>
          <w:sz w:val="26"/>
          <w:szCs w:val="26"/>
          <w:lang w:val="en-US"/>
        </w:rPr>
        <w:t>AutoCAD</w:t>
      </w:r>
      <w:r>
        <w:rPr>
          <w:rFonts w:eastAsia="Calibri"/>
          <w:sz w:val="26"/>
          <w:szCs w:val="26"/>
        </w:rPr>
        <w:t>», графических редакторов «CorelDraw», «Photoshop».</w:t>
      </w:r>
    </w:p>
    <w:p>
      <w:pPr>
        <w:pStyle w:val="Normal"/>
        <w:spacing w:before="120" w:after="120"/>
        <w:ind w:firstLine="902"/>
        <w:jc w:val="both"/>
        <w:rPr/>
      </w:pPr>
      <w:r>
        <w:rPr>
          <w:rFonts w:eastAsia="Calibri"/>
          <w:sz w:val="26"/>
          <w:szCs w:val="26"/>
        </w:rPr>
        <w:t>Создание и обработка текстовых и табличных материалов проводилась с использованием пакетов программ «Microsoft Office 2010», «</w:t>
      </w:r>
      <w:r>
        <w:rPr>
          <w:rFonts w:eastAsia="Calibri"/>
          <w:sz w:val="26"/>
          <w:szCs w:val="26"/>
          <w:lang w:val="en-US"/>
        </w:rPr>
        <w:t>FineReader</w:t>
      </w:r>
      <w:r>
        <w:rPr>
          <w:rFonts w:eastAsia="Calibri"/>
          <w:sz w:val="26"/>
          <w:szCs w:val="26"/>
        </w:rPr>
        <w:t xml:space="preserve"> 9.0».</w:t>
      </w:r>
    </w:p>
    <w:p>
      <w:pPr>
        <w:pStyle w:val="Normal"/>
        <w:spacing w:before="120" w:after="120"/>
        <w:ind w:firstLine="902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подготовке данного проекта использовано исключительно лицензионное программное обеспечение, являющееся собственностью ООО «ДГЦ».</w:t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hanging="36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before="120" w:after="120"/>
            <w:ind w:left="-18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960428">
            <w:r>
              <w:rPr>
                <w:rStyle w:val="IndexLink"/>
                <w:lang w:val="en-US" w:eastAsia="en-US"/>
              </w:rPr>
              <w:t>Введение</w:t>
            </w:r>
            <w:r>
              <w:rPr>
                <w:rStyle w:val="IndexLink"/>
                <w:vertAlign w:val="superscript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spacing w:before="120" w:after="120"/>
            <w:ind w:left="-18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960429">
            <w:r>
              <w:rPr>
                <w:rStyle w:val="IndexLink"/>
                <w:lang w:val="en-US" w:eastAsia="en-US"/>
              </w:rPr>
              <w:t>Раздел 1. Сведения о планируемых объектах местного значения поселения.</w:t>
              <w:tab/>
              <w:t>6</w:t>
            </w:r>
          </w:hyperlink>
        </w:p>
        <w:p>
          <w:pPr>
            <w:pStyle w:val="Contents3"/>
            <w:spacing w:before="120" w:after="120"/>
            <w:ind w:left="-18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960430">
            <w:r>
              <w:rPr>
                <w:rStyle w:val="IndexLink"/>
                <w:lang w:val="en-US" w:eastAsia="en-US"/>
              </w:rPr>
              <w:t>Раздел 2. Сведения о функциональных зонах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120"/>
        <w:ind w:left="851" w:firstLine="121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3"/>
        <w:tabs>
          <w:tab w:val="clear" w:pos="708"/>
          <w:tab w:val="left" w:pos="1440" w:leader="none"/>
        </w:tabs>
        <w:spacing w:before="120" w:after="120"/>
        <w:ind w:left="851" w:firstLine="1211"/>
        <w:rPr>
          <w:rFonts w:ascii="Times New Roman" w:hAnsi="Times New Roman" w:cs="Times New Roman"/>
          <w:color w:val="0000FF"/>
        </w:rPr>
      </w:pPr>
      <w:bookmarkStart w:id="0" w:name="__RefHeading___Toc336960428"/>
      <w:bookmarkEnd w:id="0"/>
      <w:r>
        <w:rPr>
          <w:rFonts w:cs="Times New Roman" w:ascii="Times New Roman" w:hAnsi="Times New Roman"/>
          <w:color w:val="0000FF"/>
        </w:rPr>
        <w:t>Введение</w:t>
      </w:r>
      <w:r>
        <w:rPr>
          <w:rStyle w:val="FootnoteAnchor"/>
          <w:rFonts w:cs="Times New Roman" w:ascii="Times New Roman" w:hAnsi="Times New Roman"/>
          <w:color w:val="0000FF"/>
          <w:vertAlign w:val="superscript"/>
        </w:rPr>
        <w:footnoteReference w:id="2"/>
      </w:r>
      <w:r>
        <w:rPr>
          <w:rFonts w:cs="Times New Roman" w:ascii="Times New Roman" w:hAnsi="Times New Roman"/>
          <w:color w:val="0000FF"/>
          <w:vertAlign w:val="superscript"/>
        </w:rPr>
        <w:t>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стоящее положение о территориальном планировании разработано на основании требований части 4 статьи 23 Градостроительного кодекса РФ от 29.12.2004 №191-ФЗ (в редакции от 06.12.2011г.)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ложение о территориальном планировании включает в себя два раздела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Раздел </w:t>
      </w:r>
      <w:r>
        <w:rPr>
          <w:sz w:val="26"/>
          <w:szCs w:val="26"/>
          <w:lang w:val="en-US" w:eastAsia="ar-SA"/>
        </w:rPr>
        <w:t>I</w:t>
      </w:r>
      <w:r>
        <w:rPr>
          <w:sz w:val="26"/>
          <w:szCs w:val="26"/>
          <w:lang w:eastAsia="ar-SA"/>
        </w:rPr>
        <w:t xml:space="preserve"> включает в себя сведения о видах, назначении и наименованиях планируемых для размещения объектов местного значения сельского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Раздел II включает в себя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 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Перечень объектов местного значения определён на основании материалов по обоснованию генерального плана для реализации полномочий органов местного самоуправления сельского поселения, определённых Федеральным законом «Об общих принципах организации местного самоуправления в Российской Федерации» от 06.10.2003 №131-ФЗ и другими нормативными актами. 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значение объекта местного значения указывает на то, какие полномочия органов местного самоуправления осуществляются посредством размещения данного объекта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ид объекта местного значения определяется в соответствии с определением статьи 1 Градостроительного кодекса РФ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сновные характеристики объекта и его местоположение указываются на основании материалов по обоснованию генерального плана сельского поселе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  <w:highlight w:val="yellow"/>
          <w:lang w:eastAsia="ar-SA"/>
        </w:rPr>
      </w:pPr>
      <w:r>
        <w:rPr>
          <w:sz w:val="2"/>
          <w:szCs w:val="2"/>
          <w:highlight w:val="yellow"/>
          <w:lang w:eastAsia="ar-SA"/>
        </w:rPr>
      </w:r>
    </w:p>
    <w:p>
      <w:pPr>
        <w:pStyle w:val="Normal"/>
        <w:ind w:left="540" w:firstLine="540"/>
        <w:jc w:val="both"/>
        <w:rPr>
          <w:color w:val="000000"/>
          <w:sz w:val="2"/>
          <w:szCs w:val="2"/>
          <w:highlight w:val="yellow"/>
        </w:rPr>
      </w:pPr>
      <w:r>
        <w:rPr>
          <w:color w:val="000000"/>
          <w:sz w:val="2"/>
          <w:szCs w:val="2"/>
          <w:highlight w:val="yellow"/>
        </w:rPr>
      </w:r>
    </w:p>
    <w:p>
      <w:pPr>
        <w:pStyle w:val="Heading3"/>
        <w:tabs>
          <w:tab w:val="clear" w:pos="708"/>
          <w:tab w:val="left" w:pos="1965" w:leader="none"/>
        </w:tabs>
        <w:spacing w:before="240" w:after="240"/>
        <w:ind w:left="357" w:hanging="0"/>
        <w:jc w:val="both"/>
        <w:rPr>
          <w:rFonts w:ascii="Times New Roman" w:hAnsi="Times New Roman" w:cs="Times New Roman"/>
          <w:color w:val="0000FF"/>
        </w:rPr>
      </w:pPr>
      <w:bookmarkStart w:id="1" w:name="__RefHeading___Toc336960429"/>
      <w:bookmarkEnd w:id="1"/>
      <w:r>
        <w:rPr>
          <w:rFonts w:cs="Times New Roman" w:ascii="Times New Roman" w:hAnsi="Times New Roman"/>
          <w:color w:val="0000FF"/>
        </w:rPr>
        <w:t>Раздел 1. Сведения о планируемых объектах местного значения поселения.</w:t>
      </w:r>
    </w:p>
    <w:tbl>
      <w:tblPr>
        <w:tblW w:w="21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39"/>
        <w:gridCol w:w="2694"/>
        <w:gridCol w:w="1559"/>
        <w:gridCol w:w="3827"/>
        <w:gridCol w:w="5103"/>
        <w:gridCol w:w="4678"/>
      </w:tblGrid>
      <w:tr>
        <w:trPr>
          <w:tblHeader w:val="true"/>
        </w:trPr>
        <w:tc>
          <w:tcPr>
            <w:tcW w:w="3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значение объект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планируемого объек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сновные характеристики объекта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естоположение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Характеристики зон с особыми условиями использования территории</w:t>
            </w:r>
          </w:p>
        </w:tc>
      </w:tr>
      <w:tr>
        <w:trPr>
          <w:trHeight w:val="855" w:hRule="atLeast"/>
        </w:trPr>
        <w:tc>
          <w:tcPr>
            <w:tcW w:w="3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электроснабжения населения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нии электропередач, силовые трансформаторы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 оборудование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и ЛЭП 10 кВ протяженностью 3,36 км, Трансформаторы 10/04 кВ в количестве 7шт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проектируемых жилых кварталов в северной, северо-западной, западной и юго-западной части а. Вако-Жиле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37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газоснабже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зопроводы среднего и низкого д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проводы среднего  и низкого давления общей протяженностью 2,38 км,  ШРП в количестве 3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проектируемых жилых кварталов в северной, северо-западной, западной и юго-западной части а. Вако-Жил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водозаборных сооружений (насосной стан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капитального строительства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заборное сооружение мощностью 6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/сут., насосная станци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Вако-Жиле, восточная част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ы охранных зон необходимо уточнить при подготовке проектной документации 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ные сети протяженностью 2,83 км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Вако-Жиле, ул. Набережная, ул. Подгорна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чисто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чистой воды емкостью 50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Применить типовой проек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Вако-Жиле, западная част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ы охранной зоны необходимо установить при подготовке проектной документации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ные сети протяженностью 5,1 км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проектируемых жилых кварталов в северной, северо-западной, западной и юго-западной части а. Вако-Жил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отвед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ые очистные сооружения и канализацион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ые очистные сооружения канализации производительностью 3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сутки и канализационные сети протяженностью 4,45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кальные КОС – северо-восточнее северо-восточной окраины а. Вако-Жиле, канализационные сети по ул. Первомайская, ул. Октябрьская, ул. Т. Лафишева, ул. Комсомольская, ул. Пионерская, ул. Молодежная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санитарно-защитная зона. Необходимо определить при подготовке проектной документации</w:t>
            </w:r>
          </w:p>
        </w:tc>
      </w:tr>
      <w:tr>
        <w:trPr>
          <w:trHeight w:val="68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законодательством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конструкция основной ул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2,7 км. Ширина проезжей части 8,0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. Вако-Жиле, </w:t>
            </w:r>
            <w:r>
              <w:rPr>
                <w:rFonts w:cs="Arial" w:ascii="Arial" w:hAnsi="Arial"/>
                <w:sz w:val="20"/>
                <w:szCs w:val="20"/>
              </w:rPr>
              <w:t xml:space="preserve">ул. Первомайска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93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ые улицы и проез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7,6 км. Ширина проезжей части 5,5м и 3,5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проектируемых жилых кварталов в северной, северо-западной и западной части а. Вако-Жил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695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ъезд к пожарному водо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550 м. Ширина проезжей части 3,5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Вако-Жиле, в районе ул. Набер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695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ъезд к пожарному водо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330 м. Ширина проезжей части 3,5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Вако-Жиле, в районе ул. Набер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лагоустройства территории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и организация сельского ск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0,74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 Вако-Жиле в районе ул. Первомайская и ул. Т. Лафишев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вневая канализация и локальные очистные сооружения дождевой канализации (ОСД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, соору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вневая канализация открытого типа протяженностью 3,2 км. ОСДК по типовому проект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Вако-Жиле, ул. Первомайска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, реконструкция водоотводных (нагорных) кан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отводные (нагорные) канавы протяженностью 8,3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дная часть а. Вако-Жиле, в границах С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ельство сельского п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2,7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йоне ул. Набережная между ул. Пионерская и ул. Комсомольска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ение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площадью 1,2га (расширение на 0.5га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еверо-западной окраине а. Вако-Жил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СЗЗ 50м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</w:rPr>
        <w:t xml:space="preserve">* мощность проектируемых </w:t>
      </w:r>
      <w:r>
        <w:rPr>
          <w:rFonts w:cs="Arial" w:ascii="Arial" w:hAnsi="Arial"/>
          <w:i/>
          <w:sz w:val="20"/>
          <w:szCs w:val="20"/>
        </w:rPr>
        <w:t xml:space="preserve"> трансформаторных подстанций необходимо определить при дальнейшей разработке проектов планировки проектируемых территорий.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Page"/>
          </w:footnotePr>
          <w:type w:val="nextPage"/>
          <w:pgSz w:orient="landscape" w:w="23811" w:h="16838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</w:rPr>
        <w:t xml:space="preserve">** пропускную способность проектируемых ГРП, ГРПШ </w:t>
      </w:r>
      <w:r>
        <w:rPr>
          <w:rFonts w:cs="Arial" w:ascii="Arial" w:hAnsi="Arial"/>
          <w:i/>
          <w:sz w:val="20"/>
          <w:szCs w:val="20"/>
        </w:rPr>
        <w:t>необходимо определить при дальнейшей разработке проектов планировки проектируемых территорий.</w:t>
      </w:r>
    </w:p>
    <w:p>
      <w:pPr>
        <w:pStyle w:val="Heading3"/>
        <w:tabs>
          <w:tab w:val="clear" w:pos="708"/>
          <w:tab w:val="left" w:pos="1965" w:leader="none"/>
        </w:tabs>
        <w:spacing w:before="240" w:after="240"/>
        <w:ind w:left="357" w:hanging="0"/>
        <w:jc w:val="both"/>
        <w:rPr>
          <w:rFonts w:ascii="Times New Roman" w:hAnsi="Times New Roman" w:cs="Times New Roman"/>
          <w:color w:val="0000FF"/>
        </w:rPr>
      </w:pPr>
      <w:bookmarkStart w:id="2" w:name="__RefHeading___Toc336960430"/>
      <w:bookmarkEnd w:id="2"/>
      <w:r>
        <w:rPr>
          <w:rFonts w:cs="Times New Roman" w:ascii="Times New Roman" w:hAnsi="Times New Roman"/>
          <w:color w:val="0000FF"/>
        </w:rPr>
        <w:t>Раздел 2. Сведения о функциональных зонах</w:t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960"/>
        <w:gridCol w:w="3960"/>
        <w:gridCol w:w="3240"/>
      </w:tblGrid>
      <w:tr>
        <w:trPr>
          <w:tblHeader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Наименование функциональной зон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Параметры функциональной зон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Виды рекомендуемых объектов капитального строительств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Сведения о планируемых к размещению объектах федерального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</w:rPr>
              <w:footnoteReference w:id="4"/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, регионального и местного значения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индивидуальной (малоэтажной) жилой застройк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2; Максимальная этажность  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4 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мендуемая плотность населения 30 - 60 чел.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мендуемые размеры земельных участков 400-1200м</w:t>
            </w:r>
            <w:r>
              <w:rPr>
                <w:rFonts w:eastAsia="Calibri"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Малоэтажные многоквартирные дома до 3-х этажей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Жилые дома блокированной застройки с приусадебным участк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Индивидуальные жилые дома  Хозяйственные постройки; Строения для содержания  домашних животных и птиц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ьно стоящие, встроенно-пристроенные магазины, объекты общественного питания, парикмахерские общей площадью не более 50 кв.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ar-SA"/>
              </w:rPr>
              <w:t> </w:t>
            </w: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</w:t>
            </w:r>
          </w:p>
          <w:p>
            <w:pPr>
              <w:pStyle w:val="Normal"/>
              <w:suppressAutoHyphens w:val="true"/>
              <w:spacing w:before="60" w:after="60"/>
              <w:ind w:left="162" w:hanging="162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ения почтовой связ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Амбулаторно-поликлинические учреждения, дошкольные образовательные учреждения,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малоэтажной многоквартирной жилой застрой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4; Максимальная этажность  -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8 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мендуемая плотность населения 100 - 250 чел./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Малоэтажные многоквартирные дома до 4-х этажей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Жилые дома блокированной застройки с приусадебным участк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ьно стоящие, встроенно-пристроенные магазины, объекты общественного питания, парикмахерские общей площадью не более 50 кв.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ar-SA"/>
              </w:rPr>
              <w:t> </w:t>
            </w: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</w:t>
            </w:r>
          </w:p>
          <w:p>
            <w:pPr>
              <w:pStyle w:val="Normal"/>
              <w:suppressAutoHyphens w:val="true"/>
              <w:spacing w:before="60" w:after="60"/>
              <w:ind w:left="162" w:hanging="162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ения почтовой связ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Амбулаторно-поликлинические учреждения, дошкольные образовательные учреждения,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общественно-деловой застрой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-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 20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розничной торговли. Торговые центры. Объекты общественного пит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мелкого бытового ремонт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Химчистки, прачечные  Фотоателье, фотолаборатори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еловые центры, бани, сауны, фитнес-центры, парикмахерские, гостиницы, кемпинги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школьные образовательные учреждения. Общеобразовательные школ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мбулаторно-поликлинические учреждения. Аптечные учреждения. Медицинские кабинет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 Объекты для предоставления социальных услуг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инотеатры. Культурно-досуговые центры, дома культуры, 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Учреждения дополнительного образования детей и взрослых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Офисы и банки Отделения почтовой связи, автостоянки, объекты инженерной инфраструктуры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ультовые объе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102" w:hanging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ультов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 3. Максимальная высота объектов капитального строительства 50м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2,0 м, ограждение ажурное (прозрачное) не менее чем на 1/3 от всей площ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отправления культа, вспомогательная инфраструк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Зона объектов образов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школ  -3, детских садов-2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0м (школ), 7м (детских садов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2,0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школьные образовательные учрежд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щеобразовательные школ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Учреждения начального и среднего образов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апитальный ремонт СОШ в а. Ново-Кувинск.**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Реконструкция спортивного зала СОШ в а. Вако-Жиле. **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начальной школы-детского сада на 80 мест в х. Киево-Жураки*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объектов здравоохранения и соцобеспе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4. Максимальная высота объектов капитального строительства 18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2,0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здравоохранения и социального обеспечения, вспомогатель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апитальный ремонт главного корпуса участковой больницы а. Вако-Жиле – первая очередь*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апитальный ремонт врачебной амбулатории а. Вако-Жиле – первая очередь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оммерческих и торгов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0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торговли, объекты придорожного сервиса, (преимущественно крупные и (или) обособленно расположенные) и коммунально-бытового назначения, вспомогательной инфраструк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промышленн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роизводственные объекты с размером санитарно-защитной зоны не более 100 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 транспорт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оммунальн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6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ind w:right="-108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оммунальные объекты с размером санитарно-защитной зоны не более 50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eastAsia="Calibri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пожарного депо в а. Вако-Жиле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ладби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10%;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2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9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ладбища традиционного захорон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рганизации похоронного обслужив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редприятия по изготовлению ритуальных принадлежностей, надгробий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ма траурных обрядов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ма поминальных обедов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клеп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птечные учрежд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ультовые объект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агазины по продаже ритуальных принадлеж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площадью 1,5 га в районе а. Вако-Жил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Зеленые насаждения специального назна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редназначена для размещения зелёных насаждений в санитарно-защитных зонах, санитарных разрывах или иных насаждений специального назна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uppressAutoHyphens w:val="tru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Зона улично-дорожной се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инфраструктуры внешнего транспор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Линейные транспортные объекты, здания и сооружения, технологически связанные с эксплуатацией линейных объектов автомобильного транспорта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клады, автозаправочные станци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спортивных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ооруж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Максимально допустимый коэффициент застройки земельного участка -0,8;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2.  Максимальная высота объектов капитального строительства 15 м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1,6 м (допускается устанавливать ограждения только ажурной светопропускающей формы, без глухих часте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Физкультурно-оздоровительные комплексы, спортивные залы, плоскостные сооружения и объекты капитального строительства для занятий физкультурой и спортом, сопутствующая инфраструкту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Строительство спортивно-оздоровительного комплекса в а. Вако-Жиле*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eastAsia="Calibri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спортивно-оздоровительного комплекса в а. Ново-Кувинск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скверов и бульва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Высота ограждения земельного участка не более 1,6 м (допускается устанавливать ограждения только ажурной светопропускающей формы, без глухих часте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Здания и сооружения для обеспечения эксплуатации сквера (уборки мусора, работы с зелёными насаждениями и т.п.)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лоскостные сооружения для занятий физкультурой и спорт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Здания и сооружения для размещения органов охраны правопоряд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неиспользуемых природных террито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многолетних насаж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ля размещения зеленых насаждений на территориях непригодных для иного использования, а также в целях инженерной защиты террито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Зона сельхозпредприяти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6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ельскохозяйственные предприятия и объекты с размером санитарно-защитной зоны не более 100 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 транспорт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садов и огор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 xml:space="preserve">* </w:t>
      </w:r>
      <w:r>
        <w:rPr>
          <w:rFonts w:cs="Arial" w:ascii="Arial" w:hAnsi="Arial"/>
          <w:sz w:val="20"/>
          <w:szCs w:val="20"/>
        </w:rPr>
        <w:t>объекты местного значения, находящиеся в полномочиях Адыге-Хабльского муниципального района КЧР.</w:t>
      </w:r>
    </w:p>
    <w:p>
      <w:pPr>
        <w:sectPr>
          <w:headerReference w:type="default" r:id="rId9"/>
          <w:footerReference w:type="default" r:id="rId10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- объекты регионального значения в соответствии с СТП КЧР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стоящим генеральным планом в пределах любой функциональной зоны возможно размещать объекты местного значения в следующих областях:</w:t>
      </w:r>
    </w:p>
    <w:p>
      <w:pPr>
        <w:pStyle w:val="Normal"/>
        <w:numPr>
          <w:ilvl w:val="0"/>
          <w:numId w:val="2"/>
        </w:numPr>
        <w:spacing w:before="120" w:after="120"/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в области организации в границах сельского поселения электро-, тепло-, газо-, водоснабжения населения, водоотведения;</w:t>
      </w:r>
    </w:p>
    <w:p>
      <w:pPr>
        <w:pStyle w:val="Normal"/>
        <w:numPr>
          <w:ilvl w:val="0"/>
          <w:numId w:val="2"/>
        </w:numPr>
        <w:spacing w:before="120" w:after="120"/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в области дорожной деятельности в отношении автомобильных дорог местного значения в границах населенного пункта;</w:t>
      </w:r>
    </w:p>
    <w:p>
      <w:pPr>
        <w:pStyle w:val="Normal"/>
        <w:numPr>
          <w:ilvl w:val="0"/>
          <w:numId w:val="2"/>
        </w:numPr>
        <w:spacing w:before="120" w:after="120"/>
        <w:ind w:left="1418" w:hanging="567"/>
        <w:jc w:val="both"/>
        <w:rPr/>
      </w:pPr>
      <w:r>
        <w:rPr>
          <w:sz w:val="26"/>
          <w:szCs w:val="26"/>
        </w:rPr>
        <w:t>в области организации благоустройства территории населенного пунк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sectPr>
      <w:headerReference w:type="default" r:id="rId11"/>
      <w:footerReference w:type="default" r:id="rId1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429.5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1038.9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690.3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57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429.5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не входит в состав положения о территориальном планировании и, соответственно, не подлежит опубликованию, согласованию и утверждени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новлено в соответствии с ч.1 ст.16 и с ч.1 ст.16.1. Федерального закона от 06.10.2003г. №131-ФЗ «Об общих принципах организации местного самоуправления в РФ» (в ред. от 07.12.2011г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Сведения о планируемых для размещения объектах федерального значения не приводятся ввиду отсутствия действующих документов территориального планирования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Генеральный план Вако-Жилев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Вако-Жилев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Вако-Жилев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Вако-Жилев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03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Текст сноски Знак1 Знак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120" w:after="120"/>
      <w:ind w:firstLine="90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-180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main?base=LAW;n=117337;fld=134;dst=100179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8:00Z</dcterms:created>
  <dc:creator>Administrator</dc:creator>
  <dc:description/>
  <cp:keywords/>
  <dc:language>en-US</dc:language>
  <cp:lastModifiedBy>1</cp:lastModifiedBy>
  <cp:lastPrinted>2012-11-21T20:31:00Z</cp:lastPrinted>
  <dcterms:modified xsi:type="dcterms:W3CDTF">2012-12-20T10:45:00Z</dcterms:modified>
  <cp:revision>292</cp:revision>
  <dc:subject/>
  <dc:title>Общество с ограниченной ответственностью</dc:title>
</cp:coreProperties>
</file>