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рограмме комплексного развития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оммунальной инфраструктуры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Апсуан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 xml:space="preserve">ОСНОВНЫЕ   МЕРОПРИЯТИЯ  ПРОГРАММЫ   КОМПЛЕКСНОГО   РАЗВИТИЯ   </w:t>
        <w:br/>
        <w:t xml:space="preserve"> КОММУНАЛЬНОЙ  ИНФРАСТРУКТУРЫ  АПСУАНСКОГО СЕЛЬСКОГО ПОСЕЛЕНИЯ</w:t>
        <w:br/>
        <w:t>на 2014 - 2025 годы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58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707"/>
        <w:gridCol w:w="1134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962"/>
      </w:tblGrid>
      <w:tr>
        <w:trPr>
          <w:tblHeader w:val="true"/>
          <w:trHeight w:val="255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иентировочные затраты, тыс. руб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Примечание</w:t>
            </w:r>
          </w:p>
        </w:tc>
      </w:tr>
      <w:tr>
        <w:trPr>
          <w:tblHeader w:val="true"/>
          <w:trHeight w:val="25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по годам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25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22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по теплоснабжению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перевооружение  котельной по ул. Школьная в а. Апсу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перевооружение котельной 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пер.Набережный в с. Спар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недрение предизолированных труб по теплоснабжению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изношенных тепловых сетей на предизолированные труб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4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становка приборов учета тепловой    энерг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ероприятия по водоснабжению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9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отка проектно-сметной документации на реконструкцию и модернизацию существующих водопроводных сетей и сооружений на территории Апсуанского С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отка проектно-сметной документации на строительство водопроводных сетей и сооружений на территории Апсуанского С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4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конструкция ветхих водопроводных сетей в х. Дубянский, а. Апсуа, с. Спарта, а. Барал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4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7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4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конструкция водозаборного сооружения, насосной станции и водонапорной башни в х. Дубянск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4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конструкция водозаборного сооружения и насосной станции в а. Апсу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1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4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конструкция водозаборного сооружения и насосной станции в с. Спар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56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4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троительство разводящих водопроводных сетей на территории существующих и проектируемых жилых кварталов юго-восточной части х. Дубянский протяженностью 2,48 к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18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4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троительство разводящих водопроводных сетей на территории существующих и проектируемых жилых кварталов южной части а. Апсуа протяженностью 7,26 к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18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4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троительство разводящих водопроводных сетей на территории существующих и проектируемых жилых кварталов северной части с. Спарта протяженностью 4,06 к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5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4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троительство разводящих водопроводных сетей на территории существующих и проектируемых жилых кварталов юго-восточной части а. Баралки протяженностью 1,77 к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rPr/>
            </w:pPr>
            <w:r>
              <w:rPr/>
              <w:t>2.11</w:t>
            </w:r>
          </w:p>
        </w:tc>
        <w:tc>
          <w:tcPr>
            <w:tcW w:w="4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иобретение и монтаж станций очистки воды «Исток-200К2, «Исток-300К», «Исток -500К» на территории существующих водозаборных сооружений в х. Дубянский, а. Апсуа, с. Спарт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6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rPr/>
            </w:pPr>
            <w:r>
              <w:rPr/>
              <w:t>2.12</w:t>
            </w:r>
          </w:p>
        </w:tc>
        <w:tc>
          <w:tcPr>
            <w:tcW w:w="4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троительстве участка группового водовода «а. Вако-Жиле – х. Дубянский» на территории Апсуанского СП протяженностью 16,1 к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rPr/>
            </w:pPr>
            <w:r>
              <w:rPr/>
              <w:t>2.13</w:t>
            </w:r>
          </w:p>
        </w:tc>
        <w:tc>
          <w:tcPr>
            <w:tcW w:w="4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ключение х. Дубянский, а. Апсуа, с. Спарта, а. Баралки к проектируемому групповому водоводу «а. Вако-Жиле– х. Дубянский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rPr/>
            </w:pPr>
            <w:r>
              <w:rPr/>
              <w:t>2.14</w:t>
            </w:r>
          </w:p>
        </w:tc>
        <w:tc>
          <w:tcPr>
            <w:tcW w:w="4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троительство резервуаров чистой воды на вводах группового водовода в  а. Апсуа, х. Дубянский, с. Спарта, а. Барал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rPr/>
            </w:pPr>
            <w:r>
              <w:rPr/>
              <w:t>2.15</w:t>
            </w:r>
          </w:p>
        </w:tc>
        <w:tc>
          <w:tcPr>
            <w:tcW w:w="4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орудование в соответствии с санитарными требованиями зон санитарной охраны существующих водозаборных сооружений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hanging="0"/>
              <w:jc w:val="center"/>
              <w:rPr/>
            </w:pPr>
            <w:r>
              <w:rPr/>
              <w:t>1100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6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ероприятия по водоотведению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на строительство локальных очистных сооружений в а. Апсуа и с. Спар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7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Строительство локальных КОС северо-западнее северо-западной окраины а. Апсуа на правом берегу р. Большой Зеленчук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Строительство локальных КОС западнее западной окраины с. Спарта на правом берегу р. Большой Зеленчук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4</w:t>
            </w:r>
          </w:p>
        </w:tc>
        <w:tc>
          <w:tcPr>
            <w:tcW w:w="4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Строительство канализационного коллектора по ул. Широкая, ул. Гагарина, ул. Красноармейская, ул. Магазинная, ул. Моло-дежная, ул. Школьная в а. Апсуа протяженностью 6км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5</w:t>
            </w:r>
          </w:p>
        </w:tc>
        <w:tc>
          <w:tcPr>
            <w:tcW w:w="4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Строительство канализационного коллектора по пер. Набережный, ул. Центральная, пер. Школьный в с. Спарта протяженностью 2,61 км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6</w:t>
            </w:r>
          </w:p>
        </w:tc>
        <w:tc>
          <w:tcPr>
            <w:tcW w:w="4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Строительство индивидуальных канализационных очистных сооружений на территории х. Дубянский, а. Апсуа, с. Спарта и а. Барал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9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4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Мероприятия по газоснабж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1</w:t>
            </w:r>
          </w:p>
        </w:tc>
        <w:tc>
          <w:tcPr>
            <w:tcW w:w="4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Реконструкция и модернизация существующих межпоселковых газопроводов высокого давления на территории Апсуанского С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2</w:t>
            </w:r>
          </w:p>
        </w:tc>
        <w:tc>
          <w:tcPr>
            <w:tcW w:w="4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Реконструкция и замена ветхих участков газопроводов низкого давления в населенных пунктах Апсуанского С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3</w:t>
            </w:r>
          </w:p>
        </w:tc>
        <w:tc>
          <w:tcPr>
            <w:tcW w:w="4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Диагностика оборудования ГРП, срок эксплуатации которых истечет в период до 2025 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4</w:t>
            </w:r>
          </w:p>
        </w:tc>
        <w:tc>
          <w:tcPr>
            <w:tcW w:w="4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 xml:space="preserve">Строительство газораспределительных сетей (высокого, низкого давления), ШРП </w:t>
            </w:r>
            <w:r>
              <w:rPr>
                <w:color w:val="000000"/>
              </w:rPr>
              <w:t>на территории существующей жилой застройки и проектируемых кварталов юго-восточной части х. Дубянский протяженностью 1,3 км, южной части а. Апсуа протяженностью 1,15 км, северной части с. Спарта протяженностью 0,51 км и юго-восточной части а. Баралки протяженностью 0,14 к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4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Мероприятия по электроснабж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1</w:t>
            </w:r>
          </w:p>
        </w:tc>
        <w:tc>
          <w:tcPr>
            <w:tcW w:w="4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Реконструкция и модернизация участков транзитных ВЛ 110 кВ  и ВЛ 35 кВ на территории Апсуанского С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2</w:t>
            </w:r>
          </w:p>
        </w:tc>
        <w:tc>
          <w:tcPr>
            <w:tcW w:w="4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Реконструкция и модернизация изношенных ЛЭП 10 кВ, ЛЭП 0,4 кВ на территории Апсуанского СП с применением энергосберегающих технологий и современных материал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3</w:t>
            </w:r>
          </w:p>
        </w:tc>
        <w:tc>
          <w:tcPr>
            <w:tcW w:w="4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Капитальный ремонт или замена силовых трансформаторов 10/0,4 кВ, эксплуатирующихся более 35 лет (70-100 % износ) на территории Апсуанского С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4</w:t>
            </w:r>
          </w:p>
        </w:tc>
        <w:tc>
          <w:tcPr>
            <w:tcW w:w="4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Строительство новых линий электропередачи 10 кВ и разводящих сетей 0,4 кВ на территории существующей жилой застройки и проектируемых кварталов юго-восточной части х. Дубянский протяженностью 0,26 км, южной части а. Апсуа протяженностью 1,37 км, северной части с. Спарта протяженностью 0,56 км и юго-восточной части а. Баралки протяженностью 0,08 к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5</w:t>
            </w:r>
          </w:p>
        </w:tc>
        <w:tc>
          <w:tcPr>
            <w:tcW w:w="4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 xml:space="preserve">Установка ТП (КТП) </w:t>
            </w:r>
            <w:r>
              <w:rPr>
                <w:color w:val="000000"/>
              </w:rPr>
              <w:t>на территории существующей жилой застройки и проектируемых кварталов юго-восточной части х. Дубянский, южной части а. Апсуа, северной части с. Спарта и юго-восточной части а. Барал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6</w:t>
            </w:r>
          </w:p>
        </w:tc>
        <w:tc>
          <w:tcPr>
            <w:tcW w:w="4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освещения улиц населенных пунктов Апсуанского СП предлагается строительство разводящих сетей освещения с применением новых энергосберегающих технологий с присоединением данных сетей к Т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7</w:t>
            </w:r>
          </w:p>
        </w:tc>
        <w:tc>
          <w:tcPr>
            <w:tcW w:w="4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нение новых технологий – однопроводная передача электроэнергии внедрение самонесущего изолированного пров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4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Мероприятия по обращению с отходами производства и потребл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1</w:t>
            </w:r>
          </w:p>
        </w:tc>
        <w:tc>
          <w:tcPr>
            <w:tcW w:w="4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Оборудование контейнерных площадок для сбора ТОПП на территории а. Апсуа, а. Баралки, х. Дубянский, с. Спарта объектов придорожного сервиса и рекре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2</w:t>
            </w:r>
          </w:p>
        </w:tc>
        <w:tc>
          <w:tcPr>
            <w:tcW w:w="4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вывоза ТОПП с территории сельского поселения на полигон по захоронению ТОПП (приобретение техники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7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7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3</w:t>
            </w:r>
          </w:p>
        </w:tc>
        <w:tc>
          <w:tcPr>
            <w:tcW w:w="4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квидация стихийных свалок на территории сельского поселения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4</w:t>
            </w:r>
          </w:p>
        </w:tc>
        <w:tc>
          <w:tcPr>
            <w:tcW w:w="4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Рекультивация земель, занятых стихийными свалками, в период 2015-2020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</w:rPr>
              <w:t>2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5</w:t>
            </w:r>
          </w:p>
        </w:tc>
        <w:tc>
          <w:tcPr>
            <w:tcW w:w="4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ыполнение мероприятий, обеспечивающих очистку канализационных и ливневых вод, образующихся на территории населенных пунктов С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</w:rPr>
              <w:t>50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9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286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8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8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05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66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37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9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right="-14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52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orient="landscape" w:w="16838" w:h="11906"/>
          <w:pgMar w:left="567" w:right="158" w:gutter="0" w:header="0" w:top="284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4:41:00Z</dcterms:created>
  <dc:creator>Артём</dc:creator>
  <dc:description/>
  <cp:keywords/>
  <dc:language>en-US</dc:language>
  <cp:lastModifiedBy>User</cp:lastModifiedBy>
  <cp:lastPrinted>2013-12-24T21:40:00Z</cp:lastPrinted>
  <dcterms:modified xsi:type="dcterms:W3CDTF">2014-01-27T11:54:00Z</dcterms:modified>
  <cp:revision>8</cp:revision>
  <dc:subject/>
  <dc:title>Приложение 2 </dc:title>
</cp:coreProperties>
</file>