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Calibri" w:hAnsi="Calibri" w:cs="Calibri"/>
          <w:i/>
          <w:i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слуги СФР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Социальный фонд в этом году оказал россиянам свыше 107 м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лн.</w:t>
      </w:r>
      <w:r>
        <w:rPr>
          <w:rFonts w:cs="Calibri" w:ascii="Calibri" w:hAnsi="Calibri"/>
          <w:i/>
          <w:color w:val="1F497D"/>
          <w:sz w:val="36"/>
          <w:szCs w:val="36"/>
        </w:rPr>
        <w:t>услуг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ноябр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Более 107 млн. услуг оказано Социальным фондом (СФР) с начала года. Ежедневно специалисты фонда оформляют выплаты и различные меры поддержки десяткам тысяч россиян. Среди клиентов Соцфонда люди старшего поколения, ветераны, люди с инвалидностью, семьи с детьми и многие другие граждане, которым необходима поддержка и забота государства. Накануне Дня народного единства рассказываем о том, какие услуги россияне получают в самом крупном социальном ведомстве России.</w:t>
      </w:r>
    </w:p>
    <w:p>
      <w:pPr>
        <w:pStyle w:val="Normal"/>
        <w:spacing w:before="240" w:after="0"/>
        <w:jc w:val="both"/>
        <w:rPr/>
      </w:pPr>
      <w:r>
        <w:rPr/>
        <w:t>Востребованы среди граждан сервисы Социального фонда, связанные с предоставлением различных сведений. Для удобства практические все сервисы фонда по предоставлению информации переведены в электронный формат и доступны в личном кабинете на портале госуслуг. Работающим россиянам доступны сведения о пенсионных коэффициентах, стаже и отчислениях работодателей, а также о профессиональной деятельности. Семьи с детьми найдут в кабинете актуальную сумму неиспользованного материнского капитала.</w:t>
      </w:r>
    </w:p>
    <w:p>
      <w:pPr>
        <w:pStyle w:val="Normal"/>
        <w:spacing w:before="240" w:after="0"/>
        <w:jc w:val="both"/>
        <w:rPr/>
      </w:pPr>
      <w:r>
        <w:rPr/>
        <w:t>Чаще всего граждане интересуются тем, какая пенсия у них сформирована, и запрашивают данные индивидуального лицевого счета. Пенсионеры и предпенсионеры могут получить через кабинет справки и выписки, подтверждающие оформление выплат и право на льготы.</w:t>
      </w:r>
    </w:p>
    <w:p>
      <w:pPr>
        <w:pStyle w:val="Normal"/>
        <w:spacing w:before="240" w:after="0"/>
        <w:jc w:val="both"/>
        <w:rPr/>
      </w:pPr>
      <w:r>
        <w:rPr/>
        <w:t>Запросы также поступают на получение сведений из единой информационной системы социального обеспечения (ЕГИССО). Она позволяет узнать о существующих мерах поддержки, а также получить информацию по уже предоставляемым выплатам и пособиям. Всего в этом году Социальный фонд удовлетворил около 26 млн. обращений граждан по различным видам сведений.</w:t>
      </w:r>
    </w:p>
    <w:p>
      <w:pPr>
        <w:pStyle w:val="Normal"/>
        <w:spacing w:before="240" w:after="0"/>
        <w:jc w:val="both"/>
        <w:rPr/>
      </w:pPr>
      <w:r>
        <w:rPr/>
        <w:t>Свыше 89 млн. услуг (83%) оказано в этом году с использованием электронного формата взаимодействия.</w:t>
      </w:r>
    </w:p>
    <w:p>
      <w:pPr>
        <w:pStyle w:val="Normal"/>
        <w:spacing w:before="240" w:after="0"/>
        <w:jc w:val="both"/>
        <w:rPr/>
      </w:pPr>
      <w:r>
        <w:rPr/>
        <w:t>В числе приоритетных направлений работы фонда – развитие проактивного принципа оформления выплат без участия со стороны их получателей. Постепенно сокращается количество справок и подтверждающих сведений, которые необходимо представлять для оформления выплат и социальной помощи. За счет этого экономится время россиян и увеличивается скорость обслуживания. В этом году, например, Социальный фонд оформил единое пособие родителям более 10 млн. детей. В большинстве случаев родителям достаточно было подать только заявление, остальные сведения фонд получил по межведомственному взаимодействию.</w:t>
      </w:r>
    </w:p>
    <w:p>
      <w:pPr>
        <w:pStyle w:val="Normal"/>
        <w:spacing w:before="240" w:after="0"/>
        <w:jc w:val="both"/>
        <w:rPr>
          <w:b/>
          <w:b/>
          <w:i/>
          <w:i/>
        </w:rPr>
      </w:pPr>
      <w:r>
        <w:rPr/>
        <w:t>Развитие цифровых сервисов не отменяет прием граждан в клиентских службах Соцфонда и многофункциональных центрах. Тем более, что в офисах СФР активно применяются клиентоцентричные стандарты обслуживания. Специалисты делают все, чтобы граждане получали услуги быстро и комфортно. Обслуживание ведется по экстерриториальному принципу, большинство услуг можно получить в любом офисе независимо от места жительства. При этом сотрудники предоставляют услуги комплексно и всегда помогут клиенту получить сразу все положенные меры поддержки, а не только те, за которыми он обратился.</w:t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spacing w:lineRule="auto" w:line="192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</w:rPr>
        <w:t>#</w:t>
      </w:r>
      <w:r>
        <w:rPr>
          <w:b/>
          <w:i/>
          <w:color w:val="0000FF"/>
          <w:sz w:val="20"/>
          <w:szCs w:val="20"/>
        </w:rPr>
        <w:t>индексация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маткап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16:00Z</dcterms:created>
  <dc:creator>008-2901</dc:creator>
  <dc:description/>
  <dc:language>en-US</dc:language>
  <cp:lastModifiedBy/>
  <cp:lastPrinted>2023-09-27T16:05:00Z</cp:lastPrinted>
  <dcterms:modified xsi:type="dcterms:W3CDTF">2023-11-13T07:06:15Z</dcterms:modified>
  <cp:revision>3</cp:revision>
  <dc:subject/>
  <dc:title>Пресс-релиз</dc:title>
</cp:coreProperties>
</file>