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редаче полномочий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принял</w:t>
      </w:r>
      <w:r>
        <w:rPr/>
        <w:t xml:space="preserve"> </w:t>
      </w:r>
      <w:r>
        <w:rPr>
          <w:rFonts w:cs="Calibri" w:ascii="Calibri" w:hAnsi="Calibri"/>
          <w:i/>
          <w:color w:val="1F497D"/>
          <w:sz w:val="36"/>
          <w:szCs w:val="36"/>
        </w:rPr>
        <w:t>полномочия пенсионных фондов Донецкой Народной Республики и Запорож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ru-RU"/>
        </w:rPr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, 1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ноябр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(СФР) с ноября принял полномочия пенсионных органов Донецкой Народной Республики и Запорожской области. Выплату региональных пенсий и пособий жителям, состоявшим на учете в местных пенсионных фондах, теперь обеспечивают отделения Соцфонда.</w:t>
      </w:r>
    </w:p>
    <w:p>
      <w:pPr>
        <w:pStyle w:val="Normal"/>
        <w:spacing w:before="120" w:after="0"/>
        <w:jc w:val="both"/>
        <w:rPr/>
      </w:pPr>
      <w:r>
        <w:rPr/>
        <w:t>Соглашение о передаче пенсионных функций подписали председатель СФР Сергей Чирков и правительство ДНР в лице исполняющего обязанности министра труда и социальной политики Дениса Стрельченко. В Запорожской области полномочия по выплате пенсий переданы Соцфонду на основании соглашения, подписанного председателем СФР Сергеем Чирковым и главой правительства Запорожской области Антоном Кольцовым.</w:t>
      </w:r>
    </w:p>
    <w:p>
      <w:pPr>
        <w:pStyle w:val="Normal"/>
        <w:spacing w:before="120" w:after="0"/>
        <w:jc w:val="both"/>
        <w:rPr/>
      </w:pPr>
      <w:r>
        <w:rPr/>
        <w:t>«Этот шаг знаменует важный этап в развитии Донецкой Народной Республики и Запорожской области, их интеграции в экономическую и правовую систему России», – отметил глава Соцфонда Сергей Чирков.</w:t>
      </w:r>
    </w:p>
    <w:p>
      <w:pPr>
        <w:pStyle w:val="Normal"/>
        <w:spacing w:before="120" w:after="0"/>
        <w:jc w:val="both"/>
        <w:rPr/>
      </w:pPr>
      <w:r>
        <w:rPr/>
        <w:t>Клиентские службы Социального фонда в новых регионах провели необходимую подготовку к принятию полномочий. Отделения работают и принимают граждан в обычном режиме. Пособия и все положенные меры поддержки Соцфонда оформляются и выплачиваются по графику.</w:t>
      </w:r>
    </w:p>
    <w:p>
      <w:pPr>
        <w:pStyle w:val="Normal"/>
        <w:spacing w:before="120" w:after="0"/>
        <w:jc w:val="both"/>
        <w:rPr/>
      </w:pPr>
      <w:r>
        <w:rPr/>
        <w:t>Полная передача функций по выплате пенсий с регионального уровня в ведение Социального фонда также готовится в Херсонской области и Луганской Народной Республике. Планируется, что переход завершится до 1 декабря этого год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Напомним, что выплату федеральных пенсий в новых субъектах Социальный фонд начал с марта этого года, после того как вступило в силу законодательство о включении ЛНР, ДНР, Херсонской и Запорожской областей в российскую пенсионную систему. Ранее назначенные в этих регионах пенсии выплачивали местные пенсионные органы. Теперь соответствующие функции переданы Социальному фонду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51:00Z</dcterms:created>
  <dc:creator>008-2901</dc:creator>
  <dc:description/>
  <dc:language>en-US</dc:language>
  <cp:lastModifiedBy/>
  <cp:lastPrinted>2023-11-13T09:52:00Z</cp:lastPrinted>
  <dcterms:modified xsi:type="dcterms:W3CDTF">2023-11-20T07:15:57Z</dcterms:modified>
  <cp:revision>4</cp:revision>
  <dc:subject/>
  <dc:title>Пресс-релиз</dc:title>
</cp:coreProperties>
</file>