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ставке «Россия»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ергей Чирков продемонстрировал Татьяне Голиковой работу цифровых сервисов Социального фонда на выставке «Россия»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Председатель Социального фонда (СФР) </w:t>
      </w:r>
      <w:r>
        <w:rPr>
          <w:rFonts w:cs="Times New Roman" w:ascii="Times New Roman" w:hAnsi="Times New Roman"/>
          <w:b/>
          <w:sz w:val="24"/>
          <w:szCs w:val="24"/>
        </w:rPr>
        <w:t>Сергей Чирков</w:t>
      </w:r>
      <w:r>
        <w:rPr>
          <w:rFonts w:cs="Times New Roman" w:ascii="Times New Roman" w:hAnsi="Times New Roman"/>
          <w:sz w:val="24"/>
          <w:szCs w:val="24"/>
        </w:rPr>
        <w:t xml:space="preserve"> сегодня принял участие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ке «Россия»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ве, где продемонстрировал работу электронных сервисов Социального фонда. Глава ведомства представил их вице-премьеру </w:t>
      </w:r>
      <w:r>
        <w:rPr>
          <w:rFonts w:cs="Times New Roman" w:ascii="Times New Roman" w:hAnsi="Times New Roman"/>
          <w:b/>
          <w:sz w:val="24"/>
          <w:szCs w:val="24"/>
        </w:rPr>
        <w:t>Татьяне Голиковой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ру труда </w:t>
      </w:r>
      <w:r>
        <w:rPr>
          <w:rFonts w:cs="Times New Roman" w:ascii="Times New Roman" w:hAnsi="Times New Roman"/>
          <w:b/>
          <w:sz w:val="24"/>
          <w:szCs w:val="24"/>
        </w:rPr>
        <w:t>Антону Котякову</w:t>
      </w:r>
      <w:r>
        <w:rPr>
          <w:rFonts w:cs="Times New Roman" w:ascii="Times New Roman" w:hAnsi="Times New Roman"/>
          <w:sz w:val="24"/>
          <w:szCs w:val="24"/>
        </w:rPr>
        <w:t>, которые также посетили выставку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ывал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озиции «Семья. Работа. Долголетие»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ые сервисы фонда реализованы практически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выплатам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м поддержки –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х пособий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и. Продемонстрированны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ке услуги помогают гражданам быть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е всех полагающихся выплат,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 использует данные своей информационной системы, чтобы проактивно предоставлять меры уже 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и определенного жизненного события,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жидаясь обращения 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 человека.</w:t>
      </w:r>
    </w:p>
    <w:p>
      <w:pPr>
        <w:pStyle w:val="Normal"/>
        <w:spacing w:before="240" w:after="0"/>
        <w:jc w:val="both"/>
        <w:rPr/>
      </w:pPr>
      <w:r>
        <w:rPr/>
        <w:t xml:space="preserve">«Сегодня на выставке мы показываем сервисы, которые помогают гражданам хорошо понимать, какие выплаты государство предоставляет в тех или иных ситуациях», – отметил </w:t>
      </w:r>
      <w:r>
        <w:rPr>
          <w:b/>
        </w:rPr>
        <w:t>Сергей Чирков</w:t>
      </w:r>
      <w:r>
        <w:rPr/>
        <w:t xml:space="preserve"> во время презентации. Цифровая платформа фонда, по словам главы СФР, сейчас является навигатором по выплатам для семей с детьми, а также пенсионеров, граждан с инвалидностью и многих других.</w:t>
      </w:r>
    </w:p>
    <w:p>
      <w:pPr>
        <w:pStyle w:val="Normal"/>
        <w:spacing w:before="240" w:after="0"/>
        <w:jc w:val="both"/>
        <w:rPr/>
      </w:pPr>
      <w:r>
        <w:rPr/>
        <w:t xml:space="preserve">На выставке </w:t>
      </w:r>
      <w:r>
        <w:rPr>
          <w:b/>
        </w:rPr>
        <w:t>Татьяна Голикова</w:t>
      </w:r>
      <w:r>
        <w:rPr/>
        <w:t xml:space="preserve"> и </w:t>
      </w:r>
      <w:r>
        <w:rPr>
          <w:b/>
        </w:rPr>
        <w:t>Сергей Чирков</w:t>
      </w:r>
      <w:r>
        <w:rPr/>
        <w:t xml:space="preserve"> также пообщались с гостями центров Социального фонда для людей старшего поколения. Они посетили экспозицию выставки по приглашению СФР. Центры открыты в большинстве регионов России, их социальная миссия – организовать досуг людей старшего поколения, создать атмосферу заботы и внимания, предоставить пожилым людям возможности для самореализации. Сотрудники Соцфонда создают в центрах комфортные условия для творчества, учебы и общения людей серебряного возраста. Фонд привлекает к этой работе учреждения культуры, общественные объединения, медицинские и другие организации.</w:t>
      </w:r>
    </w:p>
    <w:p>
      <w:pPr>
        <w:pStyle w:val="Normal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Международная выставка-форум «Россия» открылась в начале ноября. Здесь на одной площадке представлены важнейшие достижения страны. Одна из экспозиций называется «Семья. Работа. Долголетие» и посвящена социальной политике государства. В рамках экспозиции посетители могут узнать о цифровых решениях и услугах Социального фонда России, которые будут полезны для всей семьи.</w:t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</w:rPr>
        <w:t>#цосп</w:t>
      </w:r>
      <w:r>
        <w:rPr>
          <w:b/>
          <w:i/>
          <w:color w:val="0000FF"/>
          <w:sz w:val="22"/>
          <w:szCs w:val="22"/>
        </w:rPr>
        <w:t xml:space="preserve">  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доступнаясреда 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51:00Z</dcterms:created>
  <dc:creator>008-2901</dc:creator>
  <dc:description/>
  <dc:language>en-US</dc:language>
  <cp:lastModifiedBy/>
  <cp:lastPrinted>2023-11-16T14:22:00Z</cp:lastPrinted>
  <dcterms:modified xsi:type="dcterms:W3CDTF">2023-11-20T07:15:10Z</dcterms:modified>
  <cp:revision>5</cp:revision>
  <dc:subject/>
  <dc:title>Пресс-релиз</dc:title>
</cp:coreProperties>
</file>