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ind w:left="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</wp:posOffset>
            </wp:positionH>
            <wp:positionV relativeFrom="paragraph">
              <wp:posOffset>7683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ind w:left="851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деление </w:t>
      </w:r>
      <w:r>
        <w:rPr>
          <w:rFonts w:cs="Times New Roman" w:ascii="Times New Roman" w:hAnsi="Times New Roman"/>
          <w:b/>
          <w:sz w:val="24"/>
          <w:szCs w:val="24"/>
        </w:rPr>
        <w:t>СФР  по Карачаево-Черкесской Республике</w:t>
      </w:r>
    </w:p>
    <w:p>
      <w:pPr>
        <w:pStyle w:val="Style15"/>
        <w:ind w:left="851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выплате Ветерана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240" w:after="0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  <w:i/>
          <w:color w:val="1F497D"/>
        </w:rPr>
        <w:t>Выплата в честь 80-летия Победы в Великой Отечественной войне поступит ветеранам Карачаево-Черкесии вместе с апрельской пенсией</w:t>
      </w:r>
    </w:p>
    <w:p>
      <w:pPr>
        <w:pStyle w:val="Normal"/>
        <w:jc w:val="both"/>
        <w:rPr>
          <w:rFonts w:ascii="Calibri" w:hAnsi="Calibri" w:cs="Calibri"/>
          <w:i/>
          <w:i/>
          <w:color w:val="1F497D"/>
        </w:rPr>
      </w:pPr>
      <w:r>
        <w:rPr>
          <w:rFonts w:cs="Calibri" w:ascii="Calibri" w:hAnsi="Calibri"/>
          <w:i/>
          <w:color w:val="1F497D"/>
        </w:rPr>
      </w:r>
    </w:p>
    <w:p>
      <w:pPr>
        <w:pStyle w:val="Style15"/>
        <w:spacing w:before="240" w:after="0"/>
        <w:jc w:val="both"/>
        <w:rPr>
          <w:i/>
          <w:i/>
        </w:rPr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 апрел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гласно указу Президента, в связи с празднованием 80-й годовщины Победы в Великой Отечественной войне, Отделение Социального фонда по Карачаево-Черкесской Республики перечислит выплату в размере 80 тысяч рублей участникам и инвалидам Великой Отечественной войны, их вдовам, бывшим несовершеннолетним узникам концлагерей, а также гражданам, награжденным знаками «Жителю блокадного Ленинграда», «Житель осажденного Севастополя», «Житель осажденного Сталинграда». Выплату в размере 55 тысяч рублей получат труженики тыла и бывшие совершеннолетние узники фашизм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i/>
        </w:rPr>
        <w:t>«Обращаться в Отделение Соцфонда с заявлением для получения средств ветеранам или их близким не нужно, выплаты назначены автоматически по имеющимся данным. Средства будут перечислены ветеранам до празднования Дня Победы вместе с пенсией за апрель»,</w:t>
      </w:r>
      <w:r>
        <w:rPr/>
        <w:t xml:space="preserve"> — сообщил управляющий Отделением СФР по Карачаево-Черкесской Республике </w:t>
      </w:r>
      <w:r>
        <w:rPr>
          <w:b/>
        </w:rPr>
        <w:t>Аслан Озов</w:t>
      </w:r>
      <w:r>
        <w:rPr/>
        <w:t>.</w:t>
      </w:r>
    </w:p>
    <w:p>
      <w:pPr>
        <w:pStyle w:val="Style15"/>
        <w:spacing w:before="240" w:after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прошлые годы государство также предоставляло выплаты к юбилеям Победы. Средства уже выделялись к 65-й, 67-й, 70-й и 75-й годовщинам. В этом году юбилейная выплата поступит некоторым ветеранам дополнительно к прежней праздничной выплате в размере 10 тысяч рублей, которую региональное Отделение Социального фонда ежегодно перечисляет ветеранам по указу Президента.</w:t>
      </w:r>
    </w:p>
    <w:p>
      <w:pPr>
        <w:pStyle w:val="Normal"/>
        <w:shd w:fill="FFFFFF" w:val="clear"/>
        <w:spacing w:before="120" w:after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jc w:val="both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ветеран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анп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3:01:00Z</dcterms:created>
  <dc:creator>008-2901</dc:creator>
  <dc:description/>
  <dc:language>en-US</dc:language>
  <cp:lastModifiedBy/>
  <cp:lastPrinted>2025-03-31T11:27:00Z</cp:lastPrinted>
  <dcterms:modified xsi:type="dcterms:W3CDTF">2025-04-04T11:33:08Z</dcterms:modified>
  <cp:revision>4</cp:revision>
  <dc:subject/>
  <dc:title>Пресс-релиз</dc:title>
</cp:coreProperties>
</file>