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ольничны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В новых субъектах России оформлено свыше 100 тысяч электронных больничных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7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России оплатил жителям новых субъектов России свыше 100 тыс. электронных листков нетрудоспособности. Главный плюс электронного больничного в том, что он оформляется и ведется онлайн. По набору сведений электронный листок не отличается от бумажного аналога и принимается любыми организациями.</w:t>
      </w:r>
    </w:p>
    <w:p>
      <w:pPr>
        <w:pStyle w:val="Normal"/>
        <w:spacing w:before="120" w:after="0"/>
        <w:jc w:val="both"/>
        <w:rPr/>
      </w:pPr>
      <w:r>
        <w:rPr/>
        <w:t>У электронных больничных есть неоспоримое преимущество перед бумажными. Цифровой документ не нужно никуда носить или отправлять. Все данные хранятся в системе Социального фонда, что исключает возможность подделки или утери. Кроме того, онлайн-формат ускоряет документооборот и исключает ошибки.</w:t>
      </w:r>
    </w:p>
    <w:p>
      <w:pPr>
        <w:pStyle w:val="Normal"/>
        <w:spacing w:before="120" w:after="0"/>
        <w:jc w:val="both"/>
        <w:rPr/>
      </w:pPr>
      <w:r>
        <w:rPr/>
        <w:t>Чтобы получать информацию по больничным в онлайн-режиме, работодателю следует наладить электронное взаимодействие с Социальным фондом России. Тогда фонд автоматически оповестит работодателя об открытии листков нетрудоспособности на сотрудника, а также обо всех изменениях статуса документа: продлении, закрытии или аннулировании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 xml:space="preserve">Россиянам уведомления по электронным больничным доступны на </w:t>
      </w:r>
      <w:hyperlink r:id="rId3" w:tgtFrame="_blank">
        <w:r>
          <w:rPr>
            <w:rStyle w:val="InternetLink"/>
            <w:color w:val="0000FF"/>
            <w:u w:val="single"/>
          </w:rPr>
          <w:t>портале Госуслуг</w:t>
        </w:r>
      </w:hyperlink>
      <w:r>
        <w:rPr/>
        <w:t xml:space="preserve"> благодаря сервису оповещения, созданному Минцифры и Социальным фондом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н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больничный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</w:t>
      </w:r>
      <w:r>
        <w:rPr>
          <w:b/>
          <w:i/>
          <w:color w:val="0000FF"/>
          <w:sz w:val="22"/>
          <w:szCs w:val="22"/>
        </w:rPr>
        <w:t>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объединениефондов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24:00Z</dcterms:created>
  <dc:creator>008-2901</dc:creator>
  <dc:description/>
  <dc:language>en-US</dc:language>
  <cp:lastModifiedBy/>
  <cp:lastPrinted>2023-10-13T11:22:00Z</cp:lastPrinted>
  <dcterms:modified xsi:type="dcterms:W3CDTF">2023-12-11T05:37:19Z</dcterms:modified>
  <cp:revision>7</cp:revision>
  <dc:subject/>
  <dc:title>Пресс-релиз</dc:title>
</cp:coreProperties>
</file>