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передаче полномочий</w:t>
      </w:r>
    </w:p>
    <w:p>
      <w:pPr>
        <w:pStyle w:val="Heading1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принял полномочия пенсионных фондов Луганской Республики и Херсонской области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дек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бря 2023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России принял полномочия пенсионных органов Луганской Народной Республики и Херсонской области. Выплату региональных пенсий жителям, состоявшим на учете в местных пенсионных фондах, с 1 декабря обеспечивают отделения Соцфонда.</w:t>
      </w:r>
    </w:p>
    <w:p>
      <w:pPr>
        <w:pStyle w:val="Normal"/>
        <w:spacing w:before="120" w:after="0"/>
        <w:jc w:val="both"/>
        <w:rPr/>
      </w:pPr>
      <w:r>
        <w:rPr/>
        <w:t>Полномочия передаются на основании соглашений, которые председатель фонда Сергей Чирков подписал с председателем правительства ЛНР Сергеем Козловым и губернатором Херсонской области Владимиром Сальдо.</w:t>
      </w:r>
    </w:p>
    <w:p>
      <w:pPr>
        <w:pStyle w:val="Normal"/>
        <w:spacing w:before="120" w:after="0"/>
        <w:jc w:val="both"/>
        <w:rPr/>
      </w:pPr>
      <w:r>
        <w:rPr/>
        <w:t>«Социальный фонд обладает большим опытом по оформлению и выплате пенсий. Поэтому логично, что региональное пенсионное обеспечение переходит в компетенцию наших специалистов, – прокомментировал передачу полномочий Сергей Чирков. – Отделения фонда обеспечат своевременное и удобное начисление всех региональных пенсионных выплат наравне с федеральными».</w:t>
      </w:r>
    </w:p>
    <w:p>
      <w:pPr>
        <w:pStyle w:val="Normal"/>
        <w:spacing w:before="120" w:after="0"/>
        <w:jc w:val="both"/>
        <w:rPr/>
      </w:pPr>
      <w:r>
        <w:rPr/>
        <w:t>Клиентские службы Социального фонда в новых регионах провели необходимую подготовку к принятию полномочий. Отделения работают и принимают граждан в обычном режиме. Специалисты фонда оформляют и выплачивают все положенные меры поддержки по графику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>Напомним, что выплату федеральных пенсий в новых субъектах Социальный фонд начал с марта этого года, после того как вступило в силу законодательство о включении ЛНР, ДНР, Херсонской и Запорожской областей в российскую пенсионную систему. Ранее назначенные в регионах пенсии выплачивали местные пенсионные органы. В ноябре Социальный фонд принял полномочия пенсионных фондов Донецкой Республики и Запорожской области.</w:t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объединениефондов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52:00Z</dcterms:created>
  <dc:creator>008-2901</dc:creator>
  <dc:description/>
  <dc:language>en-US</dc:language>
  <cp:lastModifiedBy/>
  <cp:lastPrinted>2023-11-13T09:52:00Z</cp:lastPrinted>
  <dcterms:modified xsi:type="dcterms:W3CDTF">2023-12-11T05:29:10Z</dcterms:modified>
  <cp:revision>3</cp:revision>
  <dc:subject/>
  <dc:title>Пресс-релиз</dc:title>
</cp:coreProperties>
</file>