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здравл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Марта</w:t>
      </w:r>
    </w:p>
    <w:p>
      <w:pPr>
        <w:pStyle w:val="Normal"/>
        <w:autoSpaceDE w:val="false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/>
          <w:b/>
          <w:i/>
          <w:color w:val="000080"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С праздником, милые женщины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/>
          <w:i/>
          <w:color w:val="003366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Cs/>
          <w:i/>
          <w:color w:val="003366"/>
        </w:rPr>
        <w:t>Поздравление Отделения СФР по КЧР с Международным женским днем 8 Март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/>
          <w:i/>
          <w:color w:val="003366"/>
          <w:sz w:val="16"/>
          <w:szCs w:val="16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color w:val="943634"/>
          <w:sz w:val="28"/>
          <w:szCs w:val="28"/>
        </w:rPr>
        <w:t>Дорогие женщины!</w:t>
      </w:r>
      <w:r>
        <w:rPr>
          <w:color w:val="943634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т имени всей сильной половины Социального фонда Карачаево-Черкесской Республики и от себя лично, тепло и сердечно поздравляю Вас с замечательным праздником весны, любви и красоты — Международным женским днем 8 Марта!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этот светлый, всеми любимый праздничный день мы, мужчины, с чувством глубокого уважения и признательности, от всей души и всего сердца дарим цветы и улыбки нашим дорогим и любимым мамам, бабушкам, женам, дочерям и сестрам, подругам и любимым – всем, кто своим существованием придает смысл нашей жизн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щина с давних времен является примерной хранительницей семейного очага, дарит самые лучшие чувства своим детям, передает им вечные духовные ценности, успешно реализует свои деловые качества. И при этом всегда остается самой красивой и обаятельно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ите слова искренней благодарности за все, что вы делаете для нас. За уют, который вы создаете в своих семьях, за великую мудрость и безграничное терпение, за умение любить, сострадать и сочувствовать. </w:t>
      </w:r>
    </w:p>
    <w:p>
      <w:pPr>
        <w:pStyle w:val="Normal"/>
        <w:spacing w:before="280" w:after="280"/>
        <w:jc w:val="both"/>
        <w:rPr>
          <w:b/>
          <w:b/>
          <w:color w:val="943634"/>
          <w:sz w:val="28"/>
          <w:szCs w:val="28"/>
        </w:rPr>
      </w:pPr>
      <w:r>
        <w:rPr>
          <w:color w:val="000000"/>
          <w:sz w:val="28"/>
          <w:szCs w:val="28"/>
        </w:rPr>
        <w:t>Желаем вам и вашим близким здоровья, радости, удачи. Любите и будьте любимы. Счастья и благополучия вам! Пусть ваши глаза всегда лучатся радостным светом и сбываются все мечты!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С праздником!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Аслан Озов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1:00Z</dcterms:created>
  <dc:creator>008-2901</dc:creator>
  <dc:description/>
  <dc:language>en-US</dc:language>
  <cp:lastModifiedBy/>
  <cp:lastPrinted>2023-03-06T11:05:00Z</cp:lastPrinted>
  <dcterms:modified xsi:type="dcterms:W3CDTF">2024-03-11T05:23:53Z</dcterms:modified>
  <cp:revision>5</cp:revision>
  <dc:subject/>
  <dc:title>Пресс-релиз</dc:title>
</cp:coreProperties>
</file>