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пьютерных курс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х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Heading1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Обучение по «Азбуке интернета» прошли почти 30 тысяч пенсионеров</w:t>
      </w:r>
    </w:p>
    <w:p>
      <w:pPr>
        <w:pStyle w:val="Style18"/>
        <w:spacing w:before="12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7 феврал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«Ростелеком» и Социальный фонд России (СФР) подвели итоги совместного проекта «Азбука интернета» за 2023 год. Обучение компьютерной грамотности и работе в интернете по программе прошли почти 30 тыс. людей старшего возраста из 48 регионов России.</w:t>
      </w:r>
    </w:p>
    <w:p>
      <w:pPr>
        <w:pStyle w:val="Normal"/>
        <w:spacing w:before="120" w:after="0"/>
        <w:jc w:val="both"/>
        <w:rPr/>
      </w:pPr>
      <w:r>
        <w:rPr/>
        <w:t>Большинство занятий было организовано на площадках отделений Социального фонда, которые все чаще используют для этого центры общения людей серебряного возраста. Такие центры открыты по всей стране, включая отдаленные районы России, и позволяют старшему поколению с интересом и пользой проводить время, учиться новому и поддерживать социальную активность.</w:t>
      </w:r>
    </w:p>
    <w:p>
      <w:pPr>
        <w:pStyle w:val="Normal"/>
        <w:spacing w:before="120" w:after="0"/>
        <w:jc w:val="both"/>
        <w:rPr/>
      </w:pPr>
      <w:r>
        <w:rPr/>
        <w:t>За прошлый год курсы по «</w:t>
      </w:r>
      <w:hyperlink r:id="rId3">
        <w:r>
          <w:rPr>
            <w:rStyle w:val="InternetLink"/>
            <w:color w:val="0000FF"/>
            <w:u w:val="single"/>
          </w:rPr>
          <w:t>Азбуке интернета</w:t>
        </w:r>
      </w:hyperlink>
      <w:r>
        <w:rPr/>
        <w:t>» в центрах и на других площадках Социального фонда посетили свыше 11 тыс. человек. Около 2,7 тыс. учащихся получали цифровые навыки в филиалах «Ростелекома». Обучение по программме также проводили отделения Союза пенсионеров и социальной защиты населения, службы занятости, некоммерческие организации и библиотеки.</w:t>
      </w:r>
    </w:p>
    <w:p>
      <w:pPr>
        <w:pStyle w:val="Normal"/>
        <w:spacing w:before="120" w:after="0"/>
        <w:jc w:val="both"/>
        <w:rPr/>
      </w:pPr>
      <w:r>
        <w:rPr/>
        <w:t>Каждый регион по-своему подходит к организации компьютерных курсов для пенсионеров. В Калужской области, например, на территории центров общения Социального фонда постоянно работают клубы «Азбуки интернета». Бесплатные клубы компьютерной грамотности для инвалидов, предпенсионеров и людей старшего возраста также открыты в центрах социального обслуживания населения Орловской области. В Ульяновской области курсы идут в учреждениях культуры и центрах активного долголетия, где серебряные волонтеры оказывают необходимую помощь в обучении. В Новгородской области центры общения Социального фонда реализуют «Азбуку интернета» при активной поддержке Союза пенсионеров.</w:t>
      </w:r>
    </w:p>
    <w:p>
      <w:pPr>
        <w:pStyle w:val="Normal"/>
        <w:spacing w:before="120" w:after="0"/>
        <w:jc w:val="both"/>
        <w:rPr/>
      </w:pPr>
      <w:r>
        <w:rPr/>
        <w:t>В мае 2023 года «Азбука интернета» была представлена на саммите стран Азиатско-Тихоокеанского экономического сотрудничества как лучшая российская практика по обучению пенсионеров работе на компьютере.</w:t>
      </w:r>
    </w:p>
    <w:p>
      <w:pPr>
        <w:pStyle w:val="Normal"/>
        <w:spacing w:before="120" w:after="0"/>
        <w:jc w:val="both"/>
        <w:rPr/>
      </w:pPr>
      <w:r>
        <w:rPr/>
        <w:t>Для преподавателей «Азбуки интернета» в прошлом были проведены два онлайн-семинара, в которых приняли участие более 2,4 тыс. человек. Преподаватели из Санкт-Петербурга, Челябинской области, Рязани и Петрозаводска делились опытом с коллегами из 67 регионов России. На семинарах обсуждались разные вопросы онлайн-обучения, включая особенности преподавания при библиотеках, обучение пенсионеров работе на портале госуслуг, способы защиты информации на стационарных и переносных устройствах и многие другие.</w:t>
      </w:r>
    </w:p>
    <w:p>
      <w:pPr>
        <w:pStyle w:val="Normal"/>
        <w:spacing w:before="120" w:after="0"/>
        <w:jc w:val="both"/>
        <w:rPr/>
      </w:pPr>
      <w:r>
        <w:rPr/>
        <w:t>Одним из главных мероприятий, которое проводится в рамках программы «Азбука интернета», является всероссийский конкурс «Спасибо интернету!». Ежегодно он собирает тысячи участников со всей страны. Они соревнуются между собой и наглядно демонстрируют полученные на курсах навыки. В прошлом году конкурсантами стали 5,3 тыс. человек. Возраст некоторых из них превышает 90 лет, и даже есть 100-летние участники.</w:t>
      </w:r>
    </w:p>
    <w:p>
      <w:pPr>
        <w:pStyle w:val="Normal"/>
        <w:spacing w:before="120" w:after="0"/>
        <w:jc w:val="both"/>
        <w:rPr/>
      </w:pPr>
      <w:r>
        <w:rPr/>
        <w:t>Напомним, что «Азбука интернета» – это благотворительный проект «Ростелекома» и Социального фонда России. Все материалы программы размещены в открытом доступе на портале проекта. Использовать их в работе могут организации и частные лица, занимающиеся обучением пенсионеров работе на компьютере. Свободный доступ к материалам делает получение знаний максимально доступным, а учебное пособие может быть использовано в качестве самоучителя.</w:t>
      </w:r>
    </w:p>
    <w:p>
      <w:pPr>
        <w:pStyle w:val="Normal"/>
        <w:spacing w:before="120" w:after="0"/>
        <w:jc w:val="both"/>
        <w:rPr/>
      </w:pPr>
      <w:r>
        <w:rPr/>
        <w:t>Учебное пособие и одноименный интернет-портал «Азбука интернета» разработаны в рамках соглашения между Социальным фондом и «Ростелекомом» о сотрудничестве при обучении пенсионеров компьютерной грамотности. Цель сотрудничества – облегчить доступ пенсионеров к государственным услугам в электронном виде и повысить качество их жизни, обучив компьютерной грамотности и работе в интернете.</w:t>
      </w:r>
    </w:p>
    <w:p>
      <w:pPr>
        <w:pStyle w:val="Normal"/>
        <w:spacing w:before="120" w:after="0"/>
        <w:jc w:val="both"/>
        <w:rPr/>
      </w:pPr>
      <w:r>
        <w:rPr/>
        <w:t>Материалы «Азбуки интернета» продуманы и адаптированы для людей старшего возраста.</w:t>
      </w:r>
    </w:p>
    <w:p>
      <w:pPr>
        <w:pStyle w:val="Normal"/>
        <w:spacing w:before="120" w:after="0"/>
        <w:jc w:val="both"/>
        <w:rPr>
          <w:b/>
          <w:b/>
          <w:i/>
          <w:i/>
          <w:sz w:val="16"/>
          <w:szCs w:val="16"/>
        </w:rPr>
      </w:pPr>
      <w:r>
        <w:rPr/>
        <w:t>Программа хорошо зарекомендовала себя и показывает большую эффективность. Работа над проектом продолжается, новые учебные и методические материалы, записи видеосеминаров для преподавателей размещаются на сайте программы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азбукаинтернета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sectPr>
      <w:type w:val="nextPage"/>
      <w:pgSz w:w="11906" w:h="16838"/>
      <w:pgMar w:left="144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zbukainterneta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07:15:00Z</dcterms:created>
  <dc:creator>008-2901</dc:creator>
  <dc:description/>
  <dc:language>en-US</dc:language>
  <cp:lastModifiedBy/>
  <cp:lastPrinted>2024-02-05T16:53:00Z</cp:lastPrinted>
  <dcterms:modified xsi:type="dcterms:W3CDTF">2024-02-12T05:48:30Z</dcterms:modified>
  <cp:revision>3</cp:revision>
  <dc:subject/>
  <dc:title>Пресс-релиз</dc:title>
</cp:coreProperties>
</file>