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едином пособии в 2025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нтервь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яющего Отделением СФР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Calibri" w:hAnsi="Calibri" w:cs="Calibri"/>
          <w:b/>
          <w:b/>
          <w:bCs/>
          <w:i/>
          <w:i/>
          <w:color w:val="1F497D"/>
          <w:sz w:val="28"/>
          <w:szCs w:val="28"/>
        </w:rPr>
      </w:pPr>
      <w:r>
        <w:rPr>
          <w:sz w:val="28"/>
          <w:szCs w:val="28"/>
        </w:rPr>
        <w:t>по Карачаево-Черкесской Республике Аслана Озова.</w:t>
      </w:r>
    </w:p>
    <w:p>
      <w:pPr>
        <w:pStyle w:val="Docdata"/>
        <w:spacing w:before="240" w:after="0"/>
        <w:jc w:val="both"/>
        <w:rPr>
          <w:rFonts w:ascii="Calibri" w:hAnsi="Calibri" w:cs="Calibri"/>
          <w:i/>
          <w:i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i/>
          <w:color w:val="1F497D"/>
          <w:sz w:val="28"/>
          <w:szCs w:val="28"/>
        </w:rPr>
        <w:t>Управляющий Отделением СФР по Карачаево-Черкесской Республике Аслан Озов рассказал о том, какие изменения ждут получателей единого пособия в 2025 году</w:t>
      </w:r>
    </w:p>
    <w:p>
      <w:pPr>
        <w:pStyle w:val="Style16"/>
        <w:spacing w:before="240" w:after="0"/>
        <w:jc w:val="both"/>
        <w:rPr/>
      </w:pPr>
      <w:r>
        <w:rPr>
          <w:rFonts w:cs="Calibri" w:ascii="Calibri" w:hAnsi="Calibri"/>
          <w:i/>
          <w:color w:val="1F497D"/>
          <w:sz w:val="24"/>
          <w:szCs w:val="24"/>
        </w:rPr>
        <w:t xml:space="preserve">Единое пособие для семей с детьми до 17 лет и беременных женщин появилось в 2023 году. Сколько семей Карачаево-Черкесии сегодня получают единое пособие? Какие изменения в назначении пособия произошли в 2025 году для жителей Карачаево-Черкесии? </w:t>
      </w:r>
      <w:r>
        <w:rPr>
          <w:rFonts w:cs="Calibri" w:ascii="Calibri" w:hAnsi="Calibri"/>
          <w:b/>
          <w:bCs/>
          <w:i/>
          <w:iCs/>
          <w:color w:val="1F497D"/>
          <w:sz w:val="24"/>
          <w:szCs w:val="24"/>
        </w:rPr>
        <w:t>—</w:t>
      </w:r>
      <w:r>
        <w:rPr>
          <w:rFonts w:cs="Calibri" w:ascii="Calibri" w:hAnsi="Calibri"/>
          <w:i/>
          <w:color w:val="1F497D"/>
          <w:sz w:val="24"/>
          <w:szCs w:val="24"/>
        </w:rPr>
        <w:t xml:space="preserve"> в интервью управляющего Отделением СФР по Карачаево-Черкесской Республике </w:t>
      </w:r>
      <w:r>
        <w:rPr>
          <w:rFonts w:cs="Calibri" w:ascii="Calibri" w:hAnsi="Calibri"/>
          <w:b/>
          <w:i/>
          <w:color w:val="1F497D"/>
          <w:sz w:val="24"/>
          <w:szCs w:val="24"/>
        </w:rPr>
        <w:t>Аслана Озова</w:t>
      </w:r>
      <w:r>
        <w:rPr>
          <w:rFonts w:cs="Calibri" w:ascii="Calibri" w:hAnsi="Calibri"/>
          <w:b/>
          <w:bCs/>
          <w:i/>
          <w:color w:val="1F497D"/>
          <w:sz w:val="24"/>
          <w:szCs w:val="24"/>
        </w:rPr>
        <w:t xml:space="preserve">. 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1055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80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spacing w:before="24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же два года Отделение СФР по Карачаево-Черкесской Республике осуществляет жителям региона данную выплату. Предлагаю для начала напомнить нашим читателям, кому положены выплаты?</w:t>
      </w:r>
    </w:p>
    <w:p>
      <w:pPr>
        <w:pStyle w:val="Style16"/>
        <w:spacing w:before="24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Единое пособие – это мера государственной поддержки семей, среднедушевой доход в которых меньше прожиточного минимума на человека в регионе проживания. В Карачаево-Черкесской Республике эта величина с 1 января 2025 года составляет 16 669 рублей. Данное пособие могут получать как беременные женщины, вставшие на учет в медицинской организации в ранние сроки беременности (до 12 недель), так и родители или законные представители детей от рождения и до их 17-летия. Размер пособия составляет 50, 75 или 100% регионального прожиточного минимума для детей, если выплата назначается на ребенка от 0 до 17 лет и 50, 75 и 100% регионального прожиточного минимума для трудоспособного населения, если пособие назначается беременной женщине.</w:t>
      </w:r>
    </w:p>
    <w:p>
      <w:pPr>
        <w:pStyle w:val="Normal"/>
        <w:numPr>
          <w:ilvl w:val="0"/>
          <w:numId w:val="0"/>
        </w:numPr>
        <w:spacing w:before="240" w:after="0"/>
        <w:ind w:left="284" w:right="0" w:hanging="0"/>
        <w:jc w:val="both"/>
        <w:rPr>
          <w:b/>
          <w:b/>
        </w:rPr>
      </w:pPr>
      <w:r>
        <w:rPr>
          <w:b/>
        </w:rPr>
        <w:t>Сколько семей в Карачаево-Черкесии получают единое пособие?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— </w:t>
      </w:r>
      <w:r>
        <w:rPr/>
        <w:t>Единое пособие в Карачаево-Черкесии назначено родителям более 39 тысяч детей от 0 до 17 лет и 2750 беременным женщинам.</w:t>
      </w:r>
    </w:p>
    <w:p>
      <w:pPr>
        <w:pStyle w:val="Style16"/>
        <w:spacing w:before="24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тех, кто подает заявление на продление выплаты или делает это впервые, изменились ли правила назначения в 2025 году?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а, это так. Во-первых, с января 2025 года в Карачаево-Черкесии была повышена величина прожиточного минимума (ПМ), от которого зависит размер единого пособия — 50%, 75% или 100%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выплаты на детей в 2025 году составил от 8 084,5 до 16 169 рублей, для беременных — от 9084,5 до 18 169 рублей. Среднедушевой доход семьи в 2025 году не должен превышать 16 669 рублей.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вторых, изменились правила назначения единого пособия. Одним из ключевых моментов стало требование к минимальному размеру доходов семьи.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ежемесячного пособия на ребенка минимальный доход каждого трудоспособного члена семьи должен составлять не менее 4 минимальных размеров оплаты труд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ду общероссийский МРОТ установлен – 22 440 рублей. Таким образом, доход каждого трудоспособного члена семьи вне зависимости от формы занятости должен составлять не менее 89 760 рублей за 12 месяцев. Требования к минимальному доходу будут смягчены, если в остальные месяцы расчетного периода трудоспособный член семьи не работал по уважительным причинам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мей, которые получают пособия на нескольких детей, с 2025 года появилась возможность синхронизировать периоды назначения единого пособия на детей, если оно назначено на разные сроки. Для этого на один период надо подать заявление на всех детей в последний месяц окончания срока выплаты пособия на любого ребёнка. Тогда, при оценке нуждаемости, не будут учтены выплаты единого пособия за предыдущие периоды и сроки выплаты пособия будут едиными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го года стало проще получить единое пособие на новорожденного ребенка. Если семья уже получает выплаты на старших детей, то региональное Отделение Соцфонда назначит единое пособие на новорожденного проактивно и без проведения комплексной оценки нуждаемости. Пособие будет назначено до окончания срока выплат на других детей и в том же размере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 важное изменение этого года – переназначение пособия, если место жительства ребенка определено судом. Если один из родителей уже получает выплаты на ребенка, повторное назначение пособия недопустимо. Но если у второго родителя есть решение суда о том, что место жительства ребенка определено с ним, то по заявлению этого родителя выплата пособия будет назначена тому родителю, с кем живет ребенок.</w:t>
      </w:r>
    </w:p>
    <w:p>
      <w:pPr>
        <w:pStyle w:val="Style16"/>
        <w:spacing w:before="24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омните, пожалуйста, порядок предоставления единого пособия. Какие документы и куда нужно направить, чтобы получать выплату?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ля получения пособия нужно подать электронное заявление через портал госуслуг или  обратиться в клиентскую службу Отделения СФР по Карачаево-Черкесской Республике, также заявление можно подать в МФЦ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е Отделение Соцфонда самостоятельно запросит необходимые для назначения пособия документы в соответствующих органах и организациях. Представить дополнительные сведения понадобится только в отдельных случаях, прописанных в законодательстве.</w:t>
      </w:r>
    </w:p>
    <w:p>
      <w:pPr>
        <w:pStyle w:val="Style16"/>
        <w:spacing w:before="24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олько рассматривается заявление и когда придёт первая выплата?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ешение о назначении пособия выносится в течение 10 рабочих дней, этот срок может бы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лен на 20 рабочих дней, если сведения из организаций или документы, подтверждающие право на выплату не поступили своевременно. Если по выплате вынесен отказ, уведомление об этом направляется в течение 1 рабочего дня. Срок принятия решения по заявлению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перечисление средств происходит в течение 5 рабочих дней после принятия решения о назначении выплаты. В дальнейшем средства перечисляются с 1-го по 25-ое число месяца, следующего за месяцем, за который выплачивается пособие. При этом, по установленной практике перечисления средств через кредитные организации осуществляются в единый день 3-го числа месяца, следующего за месяцем, за который выплачивается пособие.</w:t>
      </w:r>
    </w:p>
    <w:p>
      <w:pPr>
        <w:pStyle w:val="Style16"/>
        <w:spacing w:before="24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сли у наших читателей появятся дополнительные вопросы, куда им следует обращаться?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 случае возникновения каких-либо вопросов жители Карачаево-Черкесии могут обращаться по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елефону, позвонив в единый контакт-центр (ЕКЦ):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8(800)100-00-01</w:t>
      </w:r>
      <w:r>
        <w:rPr>
          <w:rFonts w:cs="Times New Roman" w:ascii="Times New Roman" w:hAnsi="Times New Roman"/>
          <w:sz w:val="24"/>
          <w:szCs w:val="24"/>
        </w:rPr>
        <w:t xml:space="preserve"> (звонок бесплатный). Региональные операторы ЕКЦ работают с понедельника по пятницу с 8:00 до 17:00.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я решения вопроса необходима личная консультация, можно обращаться в Отделение СФР по КЧР по адресу: г.Черкесск, улица Горького, 3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возможностью, В преддверии 8-го марта от всей души хочу поздравить прекрасную половину человечества с Международным женским днем! Дорогие женщины, примите искренние пожелания крепкого здоровья, счастья, любви и благополучия. Весеннего вам настроения, успехов и удач. Низкий поклон за любовь и теплоту, которые вы дарите окружающим.</w:t>
      </w:r>
    </w:p>
    <w:p>
      <w:pPr>
        <w:pStyle w:val="Style16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интервьюруководствасфр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единоепособие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#би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</w:rPr>
        <w:t xml:space="preserve">#электронныеуслуги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52:00Z</dcterms:created>
  <dc:creator>008-2901</dc:creator>
  <dc:description/>
  <dc:language>en-US</dc:language>
  <cp:lastModifiedBy/>
  <cp:lastPrinted>2023-02-08T08:28:00Z</cp:lastPrinted>
  <dcterms:modified xsi:type="dcterms:W3CDTF">2025-03-10T06:59:51Z</dcterms:modified>
  <cp:revision>4</cp:revision>
  <dc:subject/>
  <dc:title>Пресс-релиз</dc:title>
</cp:coreProperties>
</file>