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746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нь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Style w:val="StrongEmphasis"/>
          <w:rFonts w:ascii="Arial" w:hAnsi="Arial" w:cs="Arial"/>
          <w:b w:val="false"/>
          <w:b w:val="false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  <w:t>Аслан Озов поздравил многодетных родителей с Днём семьи, любви и верност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ru-RU"/>
        </w:rPr>
      </w:pPr>
      <w:r>
        <w:rPr>
          <w:rStyle w:val="StrongEmphasis"/>
          <w:rFonts w:cs="Arial" w:ascii="Arial" w:hAnsi="Arial"/>
          <w:b w:val="false"/>
          <w:i/>
          <w:color w:val="1F497D"/>
        </w:rPr>
        <w:t>Управляющий ОСФР по Карачаево-Черкесской Республике в День семьи, любви и верности</w:t>
      </w:r>
      <w:r>
        <w:rPr>
          <w:rFonts w:cs="Arial" w:ascii="Arial" w:hAnsi="Arial"/>
          <w:i/>
          <w:color w:val="1F497D"/>
        </w:rPr>
        <w:t xml:space="preserve"> встретился с многодетными семьями сотрудников Отделения и </w:t>
      </w:r>
      <w:r>
        <w:rPr>
          <w:rStyle w:val="StrongEmphasis"/>
          <w:rFonts w:cs="Arial" w:ascii="Arial" w:hAnsi="Arial"/>
          <w:b w:val="false"/>
          <w:i/>
          <w:color w:val="1F497D"/>
        </w:rPr>
        <w:t>поздравил в их лице все семьи республики с праздником</w:t>
      </w:r>
    </w:p>
    <w:p>
      <w:pPr>
        <w:pStyle w:val="Heading1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ию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я 2024 года.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Управляющий Отделения Социального фонда РФ по Карачаево-Черкесской Республик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слан Озов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в День семьи, любви и верно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стретился с двумя многодетными семьями сотрудников Отделения. В адрес почётных гостей прозвучало множество слов поздравлений и пожеланий. Управляющий ОСФР пожелал собравшимся любви, согласия, благополучия, тепла и достатка в доме.</w:t>
      </w:r>
    </w:p>
    <w:p>
      <w:pPr>
        <w:pStyle w:val="Normal"/>
        <w:spacing w:before="240" w:after="0"/>
        <w:jc w:val="both"/>
        <w:rPr/>
      </w:pPr>
      <w:r>
        <w:rPr>
          <w:i/>
        </w:rPr>
        <w:t>«Сегодня мы поздравляем вас с праздником, вызывающим самые искренние и светлые эмоции — Днем семьи, любви и верности! Семья — это самое ценное для человека. Именно в семье мы начинаем свой жизненный путь, постигаем духовные и нравственные ценности, перенимаем опыт и добрые традиции от старшего поколения»</w:t>
      </w:r>
      <w:r>
        <w:rPr/>
        <w:t xml:space="preserve"> — отметил </w:t>
      </w:r>
      <w:r>
        <w:rPr>
          <w:b/>
        </w:rPr>
        <w:t>Аслан Озов</w:t>
      </w:r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>Крепкая дружная семья дает человеку силы, помогает в трудную минуту. Особые слова благодарности и признательности заслуживают многодетные семьи за заботу о детях, щедрость души и терпение.</w:t>
      </w:r>
    </w:p>
    <w:p>
      <w:pPr>
        <w:pStyle w:val="Normal"/>
        <w:spacing w:before="240" w:after="0"/>
        <w:jc w:val="both"/>
        <w:rPr>
          <w:bCs/>
          <w:kern w:val="2"/>
        </w:rPr>
      </w:pPr>
      <w:r>
        <w:rPr/>
        <w:t>Именно такими являются семьи Бостановых и Озовых, в каждой из которых, в атмосфере любви, согласия и взаимопонимания подрастают по четверо ребятишек. Им есть чем гордится – семейные ценности и бесценный опыт, которым они могут поделиться с подрастающим поколением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rPr/>
      </w:pPr>
      <w:r>
        <w:rPr>
          <w:bCs/>
          <w:kern w:val="2"/>
        </w:rPr>
        <w:t>2024 год объявлен в России Годом семьи,</w:t>
      </w:r>
      <w:r>
        <w:rPr>
          <w:b/>
          <w:bCs/>
          <w:color w:val="548DD4"/>
          <w:kern w:val="2"/>
        </w:rPr>
        <w:t xml:space="preserve"> </w:t>
      </w:r>
      <w:r>
        <w:rPr/>
        <w:t>Это решение принято с целью поддержки и развития семейных ценностей, укрепления института семьи и создания благоприятной среды для семейного благополучия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/>
        <w:t>Заботясь о гражданах, государство особое внимание уделяет семьям с детьми. Отделение Социального фонда России по Карачаево-Черкесской Республике предоставляет меры поддержки практически каждой семье республике на разных этапах жизни — во время беременности и родов, в период воспитания детей, в трудовой деятельности и на заслуженном отдыхе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В этот чудесный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азднич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день мы жела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ждой семье нашей многонациональной республики любви, согласия, благополучия, тепла и достатка в доме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регите свои семьи! Дарите каждый день дорогим вам людям слова нежности и любви!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сказал в заклю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слан </w:t>
      </w:r>
      <w:r>
        <w:rPr>
          <w:rFonts w:cs="Times New Roman" w:ascii="Times New Roman" w:hAnsi="Times New Roman"/>
          <w:b/>
          <w:sz w:val="24"/>
          <w:szCs w:val="24"/>
        </w:rPr>
        <w:t>Оз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1:00Z</dcterms:created>
  <dc:creator>008-2901</dc:creator>
  <dc:description/>
  <dc:language>en-US</dc:language>
  <cp:lastModifiedBy/>
  <cp:lastPrinted>2024-07-08T16:20:00Z</cp:lastPrinted>
  <dcterms:modified xsi:type="dcterms:W3CDTF">2024-07-15T05:24:38Z</dcterms:modified>
  <cp:revision>7</cp:revision>
  <dc:subject/>
  <dc:title>Пресс-релиз</dc:title>
</cp:coreProperties>
</file>