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выплатах семьям с деть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shd w:fill="FFFFFF" w:val="clear"/>
        <w:spacing w:before="240" w:after="240"/>
        <w:jc w:val="both"/>
        <w:rPr>
          <w:rFonts w:ascii="Arial" w:hAnsi="Arial" w:cs="Arial"/>
          <w:b w:val="false"/>
          <w:b w:val="false"/>
          <w:bCs w:val="false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bCs w:val="false"/>
          <w:i/>
          <w:color w:val="1F497D"/>
          <w:sz w:val="36"/>
          <w:szCs w:val="36"/>
        </w:rPr>
        <w:t>Более 38 тысяч семей с детьми получают поддержку в Отделении СФР по Карачаево-Черкесской Республике</w:t>
      </w:r>
    </w:p>
    <w:p>
      <w:pPr>
        <w:pStyle w:val="Heading1"/>
        <w:shd w:fill="FFFFFF" w:val="clear"/>
        <w:spacing w:before="240" w:after="24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i/>
          <w:color w:val="1F497D"/>
          <w:sz w:val="24"/>
          <w:szCs w:val="24"/>
        </w:rPr>
        <w:t xml:space="preserve">Забота о благополучии семьи в приоритете работы </w:t>
      </w:r>
      <w:r>
        <w:rPr>
          <w:rFonts w:cs="Arial" w:ascii="Arial" w:hAnsi="Arial"/>
          <w:b w:val="false"/>
          <w:bCs w:val="false"/>
          <w:i/>
          <w:color w:val="1F497D"/>
          <w:sz w:val="24"/>
          <w:szCs w:val="24"/>
          <w:lang w:val="ru-RU"/>
        </w:rPr>
        <w:t xml:space="preserve">Отделения </w:t>
      </w:r>
      <w:r>
        <w:rPr>
          <w:rFonts w:cs="Arial" w:ascii="Arial" w:hAnsi="Arial"/>
          <w:b w:val="false"/>
          <w:bCs w:val="false"/>
          <w:i/>
          <w:color w:val="1F497D"/>
          <w:sz w:val="24"/>
          <w:szCs w:val="24"/>
        </w:rPr>
        <w:t>Социального фонда</w:t>
      </w:r>
      <w:r>
        <w:rPr>
          <w:rFonts w:cs="Arial" w:ascii="Arial" w:hAnsi="Arial"/>
          <w:b w:val="false"/>
          <w:bCs w:val="false"/>
          <w:i/>
          <w:color w:val="1F497D"/>
          <w:sz w:val="24"/>
          <w:szCs w:val="24"/>
          <w:lang w:val="ru-RU"/>
        </w:rPr>
        <w:t xml:space="preserve"> по Карачаево-Черкесской Республике</w:t>
      </w:r>
    </w:p>
    <w:p>
      <w:pPr>
        <w:pStyle w:val="Style16"/>
        <w:shd w:fill="FFFFFF" w:val="clear"/>
        <w:spacing w:before="24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июл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Отделении Социального фонда России по Карачаево-Черкесской Республик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 2024 году свыше</w:t>
      </w:r>
      <w:r>
        <w:rPr>
          <w:rFonts w:cs="Times New Roman" w:ascii="Times New Roman" w:hAnsi="Times New Roman"/>
          <w:iCs/>
          <w:sz w:val="24"/>
          <w:szCs w:val="24"/>
        </w:rPr>
        <w:t xml:space="preserve"> 38 тысяч семей с детьми получаю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олее 15 видов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р поддержки.</w:t>
      </w:r>
    </w:p>
    <w:p>
      <w:pPr>
        <w:pStyle w:val="Style16"/>
        <w:shd w:fill="FFFFFF" w:val="clear"/>
        <w:spacing w:before="24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ля семей с детьми Карачаево-Черкесии создана целостная система мер государственной поддержки от рождения малышей и практически до их совершеннолетия. Более того, предусмотрены выплаты и в период беременности мамы. </w:t>
      </w:r>
    </w:p>
    <w:p>
      <w:pPr>
        <w:pStyle w:val="Normal"/>
        <w:spacing w:before="240" w:after="0"/>
        <w:jc w:val="both"/>
        <w:rPr/>
      </w:pPr>
      <w:r>
        <w:rPr/>
        <w:t xml:space="preserve">Чтобы поддержать родителей в период появления ребенка на свет, Отделение Соцфонда по КЧР назначает два единовременных пособия: по беременности и родам, а также при рождении ребенка. Для работающих женщин в декретном отпуске размер пособия по беременности и родам определяется в зависимости от заработка. Неработающим женщинам региональное Отделение фонда назначает пособие в фиксированном размере. Всего в 2024  году пособие по беременности и родам уже получили более 1 300 жительниц Карачаево-Черкесии. </w:t>
      </w:r>
    </w:p>
    <w:p>
      <w:pPr>
        <w:pStyle w:val="Normal"/>
        <w:spacing w:before="240" w:after="0"/>
        <w:jc w:val="both"/>
        <w:rPr/>
      </w:pPr>
      <w:r>
        <w:rPr/>
        <w:t>Пособие при рождении ребенка в Отделение Социального фонда РФ по Карачаево-Черкесской Республике  с начала года оформили 1 250</w:t>
      </w:r>
      <w:r>
        <w:rPr>
          <w:color w:val="FF0000"/>
        </w:rPr>
        <w:t xml:space="preserve"> </w:t>
      </w:r>
      <w:r>
        <w:rPr/>
        <w:t xml:space="preserve">родителей. Получить его может не только мама, но и папа. Такое же пособие полагается, если семья усыновила ребенка. Выплата, как и на рожденных детей, составляет 24,6 тыс. рублей. </w:t>
      </w:r>
    </w:p>
    <w:p>
      <w:pPr>
        <w:pStyle w:val="Normal"/>
        <w:spacing w:before="240" w:after="0"/>
        <w:jc w:val="both"/>
        <w:rPr/>
      </w:pPr>
      <w:r>
        <w:rPr/>
        <w:t>Семьям с невысокими доходами, которые ждут появления ребенка, фонд также выплачивает единое пособие. Для будущих мам Карачаево-Черкесии размер выплаты в этом году составляет от 7 832 до 15 664</w:t>
      </w:r>
      <w:r>
        <w:rPr>
          <w:i/>
        </w:rPr>
        <w:t xml:space="preserve"> </w:t>
      </w:r>
      <w:r>
        <w:rPr/>
        <w:t xml:space="preserve"> руб. В первом полугодии 2024 года пособие получили более 1 500  беременных женщин.</w:t>
      </w:r>
    </w:p>
    <w:p>
      <w:pPr>
        <w:pStyle w:val="Normal"/>
        <w:spacing w:before="240" w:after="0"/>
        <w:jc w:val="both"/>
        <w:rPr/>
      </w:pPr>
      <w:r>
        <w:rPr/>
        <w:t xml:space="preserve">После рождения ребенка семья с невысокими доходами может продолжить получать единое пособие вплоть до достижения ребенком возраста 17 лет. Размер ежемесячной финансовой поддержки в таком случае в Карачаево-Черкесии сейчас составляет от </w:t>
      </w:r>
      <w:r>
        <w:rPr>
          <w:b/>
          <w:bCs/>
        </w:rPr>
        <w:t xml:space="preserve">7 071 до </w:t>
      </w:r>
      <w:r>
        <w:rPr>
          <w:b/>
        </w:rPr>
        <w:t>14 182 руб.</w:t>
      </w:r>
      <w:r>
        <w:rPr/>
        <w:t xml:space="preserve"> Всего за шесть месяцев 2024 года Отделение Социального фонда РФ по Карачаево-Черкесской Республике  </w:t>
      </w:r>
      <w:r>
        <w:rPr>
          <w:bCs/>
          <w:iCs/>
        </w:rPr>
        <w:t>назначило единое пособие родителям более 55 тысяч детей до 17 лет.</w:t>
      </w:r>
    </w:p>
    <w:p>
      <w:pPr>
        <w:pStyle w:val="Normal"/>
        <w:spacing w:before="240" w:after="0"/>
        <w:jc w:val="both"/>
        <w:rPr/>
      </w:pPr>
      <w:r>
        <w:rPr/>
        <w:t xml:space="preserve">Пока родитель находится в отпуске по уходу за ребенком до 1,5 лет, семье также полагается соответствующее пособие. Оно составляет от 9,2 тыс. до 49,1 тыс. рублей для трудоустроенных родителей и 9,2 тыс. рублей для неработающих мам и пап. Неработающие родители имеют право выбора между этим пособием или единым. С начала 2024 года пособие по уходу за ребенком до 1,5 лет уже получили 5 550 семей Карачаево-Черкесии. </w:t>
      </w:r>
    </w:p>
    <w:p>
      <w:pPr>
        <w:pStyle w:val="Normal"/>
        <w:spacing w:before="240" w:after="0"/>
        <w:jc w:val="both"/>
        <w:rPr/>
      </w:pPr>
      <w:r>
        <w:rPr/>
        <w:t xml:space="preserve">Отдельным видом поддержки семей уже многие годы является программа материнского капитала. С начала 2024 года Отделение Социального фонда по Карачаево-Черкесской Республике оформило родителям свыше 790 сертификатов. Сегодня сертификат положен уже при появлении первого ребенка. В этом случае родители получают право распорядиться суммой в размере 630 380 рублей 78 копеек. При появлении второго ребенка размер маткапитала увеличивается на 202 643 рубля 96 копеек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/>
        <w:t xml:space="preserve">Наряду с базовыми направлениями по улучшению жилищных условий и оплате обучения детей, материнский капитал позволяет семьям получать ежемесячные выплаты в размере детского прожиточного минимума в КЧР. В этом году это </w:t>
      </w:r>
      <w:r>
        <w:rPr>
          <w:b/>
        </w:rPr>
        <w:t>14 182 руб.</w:t>
      </w:r>
      <w:r>
        <w:rPr/>
        <w:t xml:space="preserve"> в месяц. Выплату из материнского капитала можно оформить на каждого ребенка до 3 лет, включая первенца, и одновременно с единым пособием, если у семьи есть право сразу на две меры поддержки. Это право возникает, когда с учетом назначенного единого пособия размер среднедушевой доход семьи не превышает двукратную величину прожиточного минимума на душу населения, установленную в регионе.</w:t>
      </w:r>
    </w:p>
    <w:p>
      <w:pPr>
        <w:pStyle w:val="Style16"/>
        <w:shd w:fill="FFFFFF" w:val="clear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Выплат, направленных на поддержку семей с детьми, достаточно много – более 15 видов. Это позволяет семьям быть более уверенными, когда они делают выбор в пользу родительства, поддерживает уровень достатка семьи. Причем, ряд выплат мы назначаем в проактивном формате, то есть беззаявительно. Семье абсолютно ничего не нужно делать или куда-то идти. Например, это касается материнского капитала. Уведомление вместе с электронным сертификатом приходит в личный кабинет мамы на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портале гос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 начала года в проактивном режиме выдано 799 сертификатов на материнский капита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прокомментировал управляющ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делением СФР по Карачаево-Черкесской Республик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слан Озов.</w:t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</w:t>
      </w:r>
      <w:r>
        <w:rPr>
          <w:b/>
          <w:i/>
          <w:color w:val="0000FF"/>
          <w:sz w:val="22"/>
          <w:szCs w:val="22"/>
          <w:lang w:val="en-US"/>
        </w:rPr>
        <w:t>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в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смиобсфрп (комментарий руководства)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4:18:00Z</dcterms:created>
  <dc:creator>008-2901</dc:creator>
  <dc:description/>
  <dc:language>en-US</dc:language>
  <cp:lastModifiedBy/>
  <cp:lastPrinted>2024-07-01T15:34:00Z</cp:lastPrinted>
  <dcterms:modified xsi:type="dcterms:W3CDTF">2024-07-15T05:24:12Z</dcterms:modified>
  <cp:revision>4</cp:revision>
  <dc:subject/>
  <dc:title>Пресс-релиз</dc:title>
</cp:coreProperties>
</file>