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стках нетрудоспособно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lang w:val="ru-RU"/>
        </w:rPr>
        <w:t>Более 19 тысяч электронных листков нетрудоспособности оплатило Отделение СФР по Карачаево-Черкесской Республике с начала 2024 года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9 апреля 2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/>
        </w:rPr>
        <w:t xml:space="preserve">С начала 2024 года более 17 тысяч жителей Республики оформили 19140 электронных листков нетрудоспособности (ЭЛН). На оплату больничных листов Отделение СФР по Карачаево-Черкесской Республике перечислило жителям региона порядка 137 миллионов рублей. </w:t>
      </w:r>
    </w:p>
    <w:p>
      <w:pPr>
        <w:pStyle w:val="Normal"/>
        <w:spacing w:before="240" w:after="0"/>
        <w:jc w:val="both"/>
        <w:rPr/>
      </w:pPr>
      <w:r>
        <w:rPr/>
        <w:t>Благодаря переходу на электронный формат жителям региона больше не нужно предоставлять больничные листы своему работодателю в бумажном виде. При амбулаторном лечении, то есть в поликлиниках, сведения об открытии листка нетрудоспособности направляются работодателю сразу же. Если же речь идет о стационарном лечении, то сведения о больничном поступят работодателю только при закрытии листка нетрудоспособности. Поэтому для корректного заполнения табеля учета рабочего времени гражданам следует предупредить работодателя о больничном.</w:t>
      </w:r>
    </w:p>
    <w:p>
      <w:pPr>
        <w:pStyle w:val="Normal"/>
        <w:spacing w:before="240" w:after="0"/>
        <w:jc w:val="both"/>
        <w:rPr/>
      </w:pPr>
      <w:r>
        <w:rPr/>
        <w:t xml:space="preserve">Переход на электронные листки нетрудоспособности произошел в 2022 году. Благодаря этому взаимодействие между пациентами, врачами и работодателями стало значительно проще и быстрее. Электронный формат предоставляет гражданам постоянный доступ к информации о своих больничных выплатах. Сведения о статусах больничного листа и информация об оплате направляется в личный кабинет гражданина на </w:t>
      </w:r>
      <w:hyperlink r:id="rId3">
        <w:r>
          <w:rPr>
            <w:rStyle w:val="InternetLink"/>
          </w:rPr>
          <w:t>портале Госуслуг</w:t>
        </w:r>
      </w:hyperlink>
      <w:r>
        <w:rPr/>
        <w:t>.</w:t>
      </w:r>
    </w:p>
    <w:p>
      <w:pPr>
        <w:pStyle w:val="Normal"/>
        <w:spacing w:before="240" w:after="0"/>
        <w:jc w:val="both"/>
        <w:rPr/>
      </w:pPr>
      <w:r>
        <w:rPr/>
        <w:t>Напомним, что первые три дня болезни работодатель оплачивает из собственных средств, а последующие дни болезни — Отделение Социального фонда по Карачаево-Черкесской Республике. Оплата больничных листов по уходу за больным членом семьи осуществляется за счет СФР с первого дня. Средства выплачиваются в течение 10 рабочих дней с момента поступления в фонд необходимых сведений. Выплату можно получить на банковский счет или через почтовое отделение.</w:t>
      </w:r>
    </w:p>
    <w:p>
      <w:pPr>
        <w:pStyle w:val="Normal"/>
        <w:spacing w:before="240" w:after="0"/>
        <w:jc w:val="both"/>
        <w:rPr/>
      </w:pPr>
      <w:r>
        <w:rPr/>
        <w:t>«</w:t>
      </w:r>
      <w:r>
        <w:rPr>
          <w:i/>
          <w:iCs/>
        </w:rPr>
        <w:t>С 1 января 2024 года изменились размеры больничных и декретных выплат. Раньше максимальный размер пособия по временной нетрудоспособности за один календарный день составлял 2 736 рублей 99 копеек, сейчас он увеличен и составляет 4039 рублей 73 копейки в день. Минимальный размер пособия в нашей Республике равен 632 рублям 61 копейке в день»</w:t>
      </w:r>
      <w:r>
        <w:rPr/>
        <w:t xml:space="preserve">, — рассказал управляющий ОСФР по КЧР </w:t>
      </w:r>
      <w:r>
        <w:rPr>
          <w:b/>
          <w:bCs/>
        </w:rPr>
        <w:t>Аслан Озов</w:t>
      </w:r>
      <w:r>
        <w:rPr/>
        <w:t>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Следует отметить, что речь идет о максимальном и минимальном размерах пособия. Размер выплат зависит от страхового стажа и среднего заработка сотрудника за два предыдущих года. При стаже менее пяти лет оплачивается 60% от среднего заработка, при стаже от пяти до восьми лет — 80%. Больничный в размере 100% от среднего заработка оплачивается, если стаж составляет более восьми лет.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сем возникающим вопросам вы можете обратиться к специалистам Социального фонда КЧР по</w:t>
      </w:r>
      <w:r>
        <w:rPr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телефону «горячей линии»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8-800-200-02-61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в рабочие дни с 8:00 до 17:00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н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больничный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12:06:00Z</dcterms:created>
  <dc:creator>008-2901</dc:creator>
  <dc:description/>
  <dc:language>en-US</dc:language>
  <cp:lastModifiedBy/>
  <cp:lastPrinted>2023-09-26T10:11:00Z</cp:lastPrinted>
  <dcterms:modified xsi:type="dcterms:W3CDTF">2024-04-15T05:38:42Z</dcterms:modified>
  <cp:revision>6</cp:revision>
  <dc:subject/>
  <dc:title>Пресс-релиз</dc:title>
</cp:coreProperties>
</file>