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МСК </w:t>
      </w:r>
    </w:p>
    <w:p>
      <w:pPr>
        <w:pStyle w:val="Heading1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Материнский капитал на социальную адаптацию и реабилитацию детей с инвалидностью направили 683 семьи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 xml:space="preserve"> Росс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color w:val="1F497D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1F497D"/>
          <w:sz w:val="24"/>
          <w:szCs w:val="24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пре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683 семьи в России использовали материнский капитал на покупку товаров и услуг для социальной адаптации и реабилитации детей с инвалидностью. Такая возможность распоряжения появилась в августе 2016 года. Начиная с этого времени расходы на реабилитацию детей-инвалидов с привлечением материнского капитала составили 36,7 млн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рублей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 могут потратить средства на покупку таких товаров, как тактильный дисплей для компьютера или портативное устройство для записи алфавитом Брайля, стационарный и мобильный подъемники, велосипед с ручным приводом, кровать с механической регулировкой, кресло для ванны или душа и многое другое. Важно, чтобы приобретаемые товары соответствовали программе реабилитации или абилитации ребенка (ИПРА), выданной по результатам медико-социальной экспертиз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диться средствами можно в любое время и на любого ребенка, независимо, за кого из детей получен сертификат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оплатить товары и услуги, родителям нужно обратиться в медицинскую организацию и заполнить направление на медико-социальную экспертизу. Затем подать заявление в бюро медико-социальной экспертизы о внесении в ИПРА рекомендаций о товарах и услугах для ребенка. После этого можно оплачивать необходимые издели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сохранить платежные документы, подтверждающие оплату. Впоследствии их нужно будет предъявить в Социальный фон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чеков, договоров об оказании услуг или товарных накладных, в клиентскую службу фонда также представляется выданный соцзащитой акт о наличии приобретенного товара и его соответствии необходимым требованиям. Средства будут перечислены на счет владельца сертификат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помнить, что материнским капиталом нельзя компенсировать расходы на медицинские услуги и средства реабилитации, предоставляемые Социальным фондом или другими учреждениями за счет средств федерального бюджета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 xml:space="preserve">#маткапсфр 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</w:t>
      </w:r>
      <w:r>
        <w:rPr>
          <w:b/>
          <w:i/>
          <w:color w:val="0000FF"/>
          <w:sz w:val="22"/>
          <w:szCs w:val="22"/>
        </w:rPr>
        <w:t>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54:00Z</dcterms:created>
  <dc:creator>008-2901</dc:creator>
  <dc:description/>
  <dc:language>en-US</dc:language>
  <cp:lastModifiedBy/>
  <cp:lastPrinted>2023-07-28T09:43:00Z</cp:lastPrinted>
  <dcterms:modified xsi:type="dcterms:W3CDTF">2024-04-15T05:40:27Z</dcterms:modified>
  <cp:revision>3</cp:revision>
  <dc:subject/>
  <dc:title>Пресс-релиз</dc:title>
</cp:coreProperties>
</file>