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индексации страховых пенс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</w:rPr>
        <w:t>104 тысячи пенсионеров Карачаево-Черкесии в феврале получат выплаты с учетом дополнительной индексации до 9,5%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11 февраля 2025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огнозной инфляцией по итогам 2024 года страховые пенсии 104 тысяч жителей Карачаево-Черкесии в январе этого года увеличены на 7,3 %. По решению Президента России, с февраля страховые пенсии дополнительно проиндексированы до уровня фактического роста цен, составившего 9,5%, согласно данным Росстата.</w:t>
      </w:r>
    </w:p>
    <w:p>
      <w:pPr>
        <w:pStyle w:val="Normal"/>
        <w:spacing w:before="240" w:after="0"/>
        <w:jc w:val="both"/>
        <w:rPr/>
      </w:pPr>
      <w:r>
        <w:rPr/>
        <w:t xml:space="preserve">Отделение Социального фонда по Карачаево-Черкесской Республике уже направило пенсионерам проиндексированные до этого показателя выплаты. Вместе с повышенной пенсией за февраль гражданам также будет перечислена доплата за январь с учетом доиндексации с 7,3 % до 9,5 %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тделение СФР по Карачаево-Черкесской Республике оперативно провело все необходимые перерасчеты для дополнительного повышения пенсий в соответствии с принятым решением Президента и поручением правительства, выплаты начислены автоматически, обращаться в клиентские службы с заявлением не нужно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латные реестры, учитывающие доиндексацию на 2,2%, сформированы и направлены в кредитные организации и почтовые отделения. Пенсионеры Карачаево-Черкесии уже получают февральскую пенсию с учетом итогового уровня индексации на 9,5%, а также недостающую разницу январского повышения в установленные даты доставки», – сообщила  заместитель Управляющего Отделением СФР по Карачаево-Черкесской Республике </w:t>
      </w:r>
      <w:r>
        <w:rPr>
          <w:rFonts w:cs="Times New Roman" w:ascii="Times New Roman" w:hAnsi="Times New Roman"/>
          <w:b/>
          <w:sz w:val="24"/>
          <w:szCs w:val="24"/>
        </w:rPr>
        <w:t>Ирина Тамбиев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индексации страховых пенсий с этого года, стало ее распространение на работающих пенсионеров. Для них повышение проведено на сумму индексации пенсии, назначенной с учетом всех предыдущих индексаций и коснулось всех трудоустроенных пенсионеров. После увольнения они также получат дополнительное повышение пенсии, которая будет пересчитана с учетом всех пропущенных индексаций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 xml:space="preserve">По всем возникающим вопросам вы можете обратиться к специалистам Отделения СФР </w:t>
      </w:r>
      <w:r>
        <w:rPr>
          <w:bCs/>
        </w:rPr>
        <w:t>по Карачаево-Черкесской Республике,</w:t>
      </w:r>
      <w:r>
        <w:rPr/>
        <w:t xml:space="preserve"> позвонив в единый контакт-центр (ЕКЦ): </w:t>
      </w:r>
      <w:r>
        <w:rPr>
          <w:b/>
          <w:color w:val="1F497D"/>
        </w:rPr>
        <w:t>8(800)100-00-01</w:t>
      </w:r>
      <w:r>
        <w:rPr/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пенсия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ан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56:00Z</dcterms:created>
  <dc:creator>008-2901</dc:creator>
  <dc:description/>
  <dc:language>en-US</dc:language>
  <cp:lastModifiedBy/>
  <cp:lastPrinted>2025-01-10T09:17:00Z</cp:lastPrinted>
  <dcterms:modified xsi:type="dcterms:W3CDTF">2025-02-17T05:28:24Z</dcterms:modified>
  <cp:revision>6</cp:revision>
  <dc:subject/>
  <dc:title>Пресс-релиз</dc:title>
</cp:coreProperties>
</file>