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надбавке на уход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</w:rPr>
        <w:t xml:space="preserve">Отделение СФР по Карачаево-Черкесской Республике автоматически установило надбавку к пенсиям более 13,5 тысячам граждан с инвалидностью и старше 80 лет </w:t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Адыге-Хабль, 13 февраля 2025 го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2025 год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сем пожилым людям старше 80 лет, а также людям, имеющим инвалидность I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группы (кроме инвалидов с детства I группы, за которыми оформлен уход), Отделением Социального фонда </w:t>
      </w:r>
      <w:r>
        <w:rPr>
          <w:rFonts w:cs="Times New Roman" w:ascii="Times New Roman" w:hAnsi="Times New Roman"/>
          <w:b w:val="false"/>
          <w:sz w:val="24"/>
          <w:szCs w:val="24"/>
        </w:rPr>
        <w:t>по Карачаево-Черкесской Республик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проактивно установлена надбавка к пенсии на уход в размере 1 200 рублей. Она теперь входит в состав пенсии</w:t>
      </w:r>
      <w:r>
        <w:rPr>
          <w:rStyle w:val="Emphasis"/>
          <w:rFonts w:cs="Times New Roman" w:ascii="Times New Roman" w:hAnsi="Times New Roman"/>
          <w:b/>
          <w:i w:val="false"/>
          <w:strike/>
          <w:color w:val="FF0000"/>
          <w:sz w:val="24"/>
          <w:szCs w:val="24"/>
        </w:rPr>
        <w:t>,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и будет ежегодно индексироваться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ервая индексация прошла уже 1 января, и теперь размер надбавки составляет 1314 рублей.</w:t>
      </w:r>
    </w:p>
    <w:p>
      <w:pPr>
        <w:pStyle w:val="Style16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Ранее компенсационную выплату в размере 1 200 рублей получали люди, которые ухаживали за инвалидами I группы или пенсионерами, достигшими 80 лет. Выплаты назначались по заявлению неработающего трудоспособного гражданина, осуществляющего уход, при наличии согласия того, за кем ухаживают. Деньги начислялись вместе с пенсией человека, за которым осуществлялся ух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 xml:space="preserve">«С 2025 года ухаживающего оформлять больше не требуется. Компенсационные выплаты осуществляться не будут. Теперь выплата автоматически устанавливаются Отделением СФР по Карачаево-Черкесской Республике в виде надбавки к пенсии инвалидов I группы и лиц старше 80 лет (за исключением инвалидов с детства I группы, за которыми осуществляют уход). Всего это коснулось 13,5 тысяч жителей республики», </w:t>
      </w:r>
      <w:r>
        <w:rPr/>
        <w:t xml:space="preserve">— рассказал управляющий Отделением СФР по Карачаево-Черкесской Республике </w:t>
      </w:r>
      <w:r>
        <w:rPr>
          <w:rStyle w:val="StrongEmphasis"/>
        </w:rPr>
        <w:t>Аслан Озов</w:t>
      </w:r>
      <w:r>
        <w:rPr/>
        <w:t>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которые в 2024 году осуществляли уход за указанными лицами, нет необходимости обращаться в региональное Отделение Соцфонда, так как периоды ухода будут автоматически учтены на индивидуальных лицевых счетах. За каждый полный год ухода в страховой стаж засчитывается один год и 1,8 индивидуального пенсионного коэффициент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 января 2025 года для того, чтобы периоды ухода за людьми с инвалидностью I группы или лицами старше 80 лет были учтены на индивидуальном лицевом счете, трудоспособным гражданам, осуществляющим данный уход, нужно подать соответствующее заявление в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Отделение Социального фонда </w:t>
      </w:r>
      <w:r>
        <w:rPr>
          <w:rFonts w:cs="Times New Roman" w:ascii="Times New Roman" w:hAnsi="Times New Roman"/>
          <w:sz w:val="24"/>
          <w:szCs w:val="24"/>
        </w:rPr>
        <w:t>по Карачаево-Черкесской Республик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окончания периода такого уход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хаживающий и получатель ухода проживают отдельно, потребуется письменное подтверждение от пенсионера или его законного представителя. Документ должен содержать информацию о человеке, осуществлявшем фактический уход и его периоде. В случаях, когда получить письменное подтверждение непосредственно от пенсионера невозможно, его могут предоставить члены его семьи. Фактические обстоятельства осуществления ухода могут быть подтверждены актом обследования, проведенного специалистами регионального Отделения СФР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 xml:space="preserve">Если у вас есть вопросы, вы можете обратиться к специалистам Отделения СФР по Карачаево-Черкесской Республике, позвонив в единый контакт-центр (ЕКЦ): </w:t>
      </w:r>
      <w:r>
        <w:rPr>
          <w:b/>
          <w:color w:val="1F497D"/>
        </w:rPr>
        <w:t>8(800)100-00-01</w:t>
      </w:r>
      <w:r>
        <w:rPr/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пенсия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пенси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доступнаясреда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45:00Z</dcterms:created>
  <dc:creator>008-2901</dc:creator>
  <dc:description/>
  <dc:language>en-US</dc:language>
  <cp:lastModifiedBy/>
  <cp:lastPrinted>2025-02-13T09:50:00Z</cp:lastPrinted>
  <dcterms:modified xsi:type="dcterms:W3CDTF">2025-02-17T05:28:59Z</dcterms:modified>
  <cp:revision>8</cp:revision>
  <dc:subject/>
  <dc:title>Пресс-релиз</dc:title>
</cp:coreProperties>
</file>