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 индексации пенсии в 2025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нтервь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для республиканских печатных и интернет СМИ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его Отделением СФР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</w:rPr>
        <w:t>по Карачаево-Черкесской Республике Аслана Озова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лан ОЗОВ: «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С 1 января региональное Отделение Соцфонда проиндексировало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страховые пенсии жителей Карачаево-Черкесии.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Особенностью этого года стало то, что прибавку к пенсии получили и работающие жители реги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2025 году Отделение Социального фонда по Карачаево-Черкесской Республике возобновило индексацию пенсии всех работающих пенсионеров. Когда и в каком порядке будут повышаться страховые пенсии в 2025 году, рассказал Управляющий Отделением СФР по Карачаево-Черкесской Республике Аслан Озов</w:t>
      </w:r>
      <w:r>
        <w:rPr>
          <w:rFonts w:cs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1055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80.7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лан Анатольевич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ежегодно, в январе, индексируются страховые пенсии. В этом году прибавку к пенсии получили и работающие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енсионеры Карачаево-Черкесии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>.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 Расскажите подробнее об изменениях. Скольких жителей нашей республик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и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 они затронули?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 1 января проиндексированы страховые пенсии более 104 тысяч пенсионеров Карачаево-Черкесии, как неработающих, так и работающих. Вместе со страховой пенсией по старости повышены страховые пенсии по инвалидности и по случаю потери кормильца.</w:t>
      </w:r>
    </w:p>
    <w:p>
      <w:pPr>
        <w:pStyle w:val="Normal"/>
        <w:spacing w:before="240" w:after="0"/>
        <w:jc w:val="both"/>
        <w:rPr/>
      </w:pPr>
      <w:r>
        <w:rPr/>
        <w:t>В январе мы проиндексировали пенсии на 7,3%, а в феврале, по решению Президента России, провели дополнительную индексацию страховых пенсий на 2,2% до уровня фактического роста цен, составившего 9,5%. Все выплаты Отделением СФР по Карачаево-Черкесской Республике были пересчитаны автоматически в беззаявительном порядке.</w:t>
      </w:r>
    </w:p>
    <w:p>
      <w:pPr>
        <w:pStyle w:val="Normal"/>
        <w:spacing w:before="24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  <w:t xml:space="preserve">Как я уже отметил, индексация распространилась и на работающих пенсионеров. Таких у нас  в республике более 18 тыс. человек. 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Есть какие-то особенности механизма индексации пенсии работающим пенсионерам?</w:t>
      </w:r>
    </w:p>
    <w:p>
      <w:pPr>
        <w:pStyle w:val="Style16"/>
        <w:spacing w:before="24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обенность механизма повышения пенсии работающих пенсионеров заключается в том, что индексацию применяют не к размеру выплачиваемой пенсии, а к ее более высокому размеру, который учтен на лицевом счете пенсионе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включает в себя все ранее пропущенные индексации. Такой вариант обеспечивает более высокую прибавку к пенсии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ожете на примере показать, как это работает, чтобы наши читатели наверняка разобрались в вопросе?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Это происходит следующим образом: например, пенсия работающего пенсионера составляет 15,4 тыс. рублей. С учетом пропущенных индексаций за три предыдущих года работы пенсия составляет 20,4 тыс. рублей. Это и является более высоким размером пенсии, который зафиксирован на лицевом счете пенсионера, и именно по нему рассчитывается прибавка к пенсии (20 400 * 9,5% = 1938 руб.). При этом данное повышение будет установлено к получаемой пенсии в 15,4 тыс. рублей. Размер пенсии после индексации составит 15 400 + 1 938 = 17 338 рублей. 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пенсионер уволится, его пенсия будет </w:t>
      </w:r>
      <w:r>
        <w:rPr>
          <w:rFonts w:cs="Times New Roman" w:ascii="Times New Roman" w:hAnsi="Times New Roman"/>
          <w:sz w:val="24"/>
          <w:szCs w:val="24"/>
          <w:lang w:val="ru-RU"/>
        </w:rPr>
        <w:t>пересчитана</w:t>
      </w:r>
      <w:r>
        <w:rPr>
          <w:rFonts w:cs="Times New Roman" w:ascii="Times New Roman" w:hAnsi="Times New Roman"/>
          <w:sz w:val="24"/>
          <w:szCs w:val="24"/>
        </w:rPr>
        <w:t>, исходя из всех пропущенных ранее индексаций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где пенсионер может узнать размер пенсии с учетом пропущенных индексаций?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  <w:t xml:space="preserve">— </w:t>
      </w:r>
      <w:r>
        <w:rPr/>
        <w:t xml:space="preserve">Сумму пенсии с начисленной индексацией можно посмотреть в личном кабинете на портале госуслуг или обратиться в клиентскую службу регионального Отделения СФР по Карачаево-Черкесской Республике. Все проведенные ранее индексации учитывались на лицевых счетах пенсионеров. 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менились и выплаты пенсионерам старше 80 лет. Расскажите, на сколько?</w:t>
      </w:r>
    </w:p>
    <w:p>
      <w:pPr>
        <w:pStyle w:val="Normal"/>
        <w:spacing w:before="24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  <w:t xml:space="preserve">— </w:t>
      </w:r>
      <w:r>
        <w:rPr/>
        <w:t xml:space="preserve">С 2025 года изменился порядок выплаты компенсации расходов по уходу неработающим трудоспособным гражданам, которые заботятся о пожилых людях и инвалидах. Теперь </w:t>
      </w:r>
      <w:r>
        <w:rPr>
          <w:rStyle w:val="Emphasis"/>
          <w:i w:val="false"/>
        </w:rPr>
        <w:t>всем пожилым людям старше 80 лет, а также людям, имеющим инвалидность I</w:t>
      </w:r>
      <w:r>
        <w:rPr>
          <w:i/>
        </w:rPr>
        <w:t xml:space="preserve"> </w:t>
      </w:r>
      <w:r>
        <w:rPr>
          <w:rStyle w:val="Emphasis"/>
          <w:i w:val="false"/>
        </w:rPr>
        <w:t>группы (кроме инвалидов с детства I группы, за которыми оформлен уход),</w:t>
      </w:r>
      <w:r>
        <w:rPr/>
        <w:t>компенсационная выплата в размере 1200 рублей включена в состав пенсии. Поскольку надбавка теперь входит в состав пенсии, она будет ежегодно индексироваться. Первая индексация прошла уже 1 января, и теперь размер надбавки составляет 1314 рублей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Аслан Анатольевич, мошенник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оянно придумывают новые схемы обмана граждан: они звонят на мобильные телефоны, представляются сотрудниками Социального фонда России, пугают приостановкой выплат, предлагают провести перерасчет пенсии, обещают прибавки, единовременные выплаты и т.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ак уберечься от обмана?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Будьте бдительны! Если вам позвонили и представились сотрудником Социального фонда, не называйте свои персональные данные. Специалисты фонда никогда не запрашивают по телефону СНИЛС, данные паспорта, номер банковской карты, ее ПИН-код или пароль от личного кабинета. Если по телефону просят предоставить такую информацию, скорее всего, это мошенники.</w:t>
      </w:r>
    </w:p>
    <w:p>
      <w:pPr>
        <w:pStyle w:val="Normal"/>
        <w:spacing w:before="24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  <w:t xml:space="preserve">Отделение СФР по КЧР настоятельно рекомендует жителям Карачаево-Черкесии  не доверять сомнительным предложениям и не пользоваться платными услугами при оформлении пенсий и пособий. Все сервисы по оформлению и перерасчету пенсий, пособий и соцвыплат предоставляют клиентские службы Социального фонда, а также МФЦ — </w:t>
      </w:r>
      <w:r>
        <w:rPr>
          <w:b/>
        </w:rPr>
        <w:t>БЕСПЛАТНО</w:t>
      </w:r>
      <w:r>
        <w:rPr/>
        <w:t>.</w:t>
      </w:r>
    </w:p>
    <w:p>
      <w:pPr>
        <w:pStyle w:val="Style16"/>
        <w:spacing w:before="24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авайте напомним, как граждане могут связаться со специалистами Отделения Социального фонда по Карачаево-Черкесской Республики, если у них возникнут вопросы?</w:t>
      </w:r>
    </w:p>
    <w:p>
      <w:pPr>
        <w:pStyle w:val="Normal"/>
        <w:spacing w:before="240" w:after="0"/>
        <w:jc w:val="both"/>
        <w:rPr/>
      </w:pPr>
      <w:r>
        <w:rPr/>
        <w:t xml:space="preserve">— </w:t>
      </w:r>
      <w:r>
        <w:rPr/>
        <w:t>Жители республики могут обратиться к специалистам Отделения СФР по Карачаево-Черкесской Республике:</w:t>
      </w:r>
    </w:p>
    <w:p>
      <w:pPr>
        <w:pStyle w:val="Normal"/>
        <w:numPr>
          <w:ilvl w:val="0"/>
          <w:numId w:val="2"/>
        </w:numPr>
        <w:spacing w:before="240" w:after="0"/>
        <w:ind w:left="0" w:right="0" w:hanging="0"/>
        <w:jc w:val="both"/>
        <w:rPr/>
      </w:pPr>
      <w:r>
        <w:rPr/>
        <w:t xml:space="preserve">По телефону, позвонив в единый контакт-центр (ЕКЦ): </w:t>
      </w:r>
      <w:r>
        <w:rPr>
          <w:b/>
          <w:color w:val="1F497D"/>
        </w:rPr>
        <w:t>8(800)100-00-01</w:t>
      </w:r>
      <w:r>
        <w:rPr/>
        <w:t xml:space="preserve"> (звонок бесплатный). Региональные операторы ЕКЦ работают с понедельника по пятницу с 8:00 до 17:00. </w:t>
      </w:r>
    </w:p>
    <w:p>
      <w:pPr>
        <w:pStyle w:val="Normal"/>
        <w:numPr>
          <w:ilvl w:val="0"/>
          <w:numId w:val="2"/>
        </w:numPr>
        <w:spacing w:before="240" w:after="0"/>
        <w:ind w:left="0" w:right="0" w:hanging="0"/>
        <w:jc w:val="both"/>
        <w:rPr/>
      </w:pPr>
      <w:r>
        <w:rPr/>
        <w:t xml:space="preserve">На сайте Соцфонда, направив обращение через </w:t>
      </w:r>
      <w:hyperlink r:id="rId3">
        <w:r>
          <w:rPr>
            <w:rStyle w:val="InternetLink"/>
          </w:rPr>
          <w:t>онлайн-приемную</w:t>
        </w:r>
      </w:hyperlink>
      <w:r>
        <w:rPr/>
        <w:t xml:space="preserve"> (https://social-insurance.sfr.gov.ru/reception_desk/request/)</w:t>
      </w:r>
    </w:p>
    <w:p>
      <w:pPr>
        <w:pStyle w:val="Normal"/>
        <w:numPr>
          <w:ilvl w:val="0"/>
          <w:numId w:val="2"/>
        </w:numPr>
        <w:spacing w:before="24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Задать интересующий вопрос общего характера можно в официальных группах Отделения СФР по Карачаево-Черкесской Республике в социальных сетях: </w:t>
      </w:r>
      <w:hyperlink r:id="rId4">
        <w:r>
          <w:rPr>
            <w:rStyle w:val="InternetLink"/>
          </w:rPr>
          <w:t>ВКонтакте</w:t>
        </w:r>
      </w:hyperlink>
      <w:r>
        <w:rPr>
          <w:color w:val="333333"/>
        </w:rPr>
        <w:t xml:space="preserve">, </w:t>
      </w:r>
      <w:hyperlink r:id="rId5">
        <w:r>
          <w:rPr>
            <w:rStyle w:val="InternetLink"/>
          </w:rPr>
          <w:t>Одноклассники</w:t>
        </w:r>
      </w:hyperlink>
      <w:r>
        <w:rPr>
          <w:color w:val="333333"/>
        </w:rPr>
        <w:t xml:space="preserve"> и </w:t>
      </w:r>
      <w:hyperlink r:id="rId6">
        <w:r>
          <w:rPr>
            <w:rStyle w:val="InternetLink"/>
          </w:rPr>
          <w:t>Телеграм</w:t>
        </w:r>
      </w:hyperlink>
      <w:r>
        <w:rPr>
          <w:color w:val="333333"/>
        </w:rPr>
        <w:t>. Модераторы отвечают в рабочие дни с 8:00 до 17:00.</w:t>
      </w:r>
    </w:p>
    <w:p>
      <w:pPr>
        <w:pStyle w:val="Style16"/>
        <w:numPr>
          <w:ilvl w:val="0"/>
          <w:numId w:val="2"/>
        </w:numPr>
        <w:spacing w:before="24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ля решения вопроса необходима личная консультация, можно обращаться в региональное Отделение Соцфон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 адресу: г.Черкесск, улица Горького, 3 или в территориальные клиентские службы Отделения СФР по Карачаево-Черкесской Республике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7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тервьюруководства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1200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 услуги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color w:val="333333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333333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ocial-insurance.sfr.gov.ru/reception_desk/request/)" TargetMode="External"/><Relationship Id="rId4" Type="http://schemas.openxmlformats.org/officeDocument/2006/relationships/hyperlink" Target="https://vk.com/sfr.kchr" TargetMode="External"/><Relationship Id="rId5" Type="http://schemas.openxmlformats.org/officeDocument/2006/relationships/hyperlink" Target="https://ok.ru/sfr.kchr" TargetMode="External"/><Relationship Id="rId6" Type="http://schemas.openxmlformats.org/officeDocument/2006/relationships/hyperlink" Target="https://t.me/sfr_kchr" TargetMode="External"/><Relationship Id="rId7" Type="http://schemas.openxmlformats.org/officeDocument/2006/relationships/hyperlink" Target="https://sfr.gov.ru/branches/kch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24:00Z</dcterms:created>
  <dc:creator>008-2901</dc:creator>
  <dc:description/>
  <dc:language>en-US</dc:language>
  <cp:lastModifiedBy/>
  <cp:lastPrinted>2023-02-08T08:28:00Z</cp:lastPrinted>
  <dcterms:modified xsi:type="dcterms:W3CDTF">2025-02-17T05:27:53Z</dcterms:modified>
  <cp:revision>5</cp:revision>
  <dc:subject/>
  <dc:title>Пресс-релиз</dc:title>
</cp:coreProperties>
</file>