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я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Доплату за проживание на Севере получают свыше 3 миллионов пенсионеров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1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Более 3 мл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ссиян получают надбавку к пенсии за проживание на Крайнем Севере либо в приравненных по климатическим условиям районах. Социальный фонд устанавливает повышение к страховой пенсии на основании сведений о месте жительства пенсионера. Фактическое место жительства на северной территории подтверждается заявлением пенсионера, которое он представляет в фонд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надбавки за проживание на северных территориях зависит от районного коэффициента к заработной плате. Соответствующий показатель устанавливается отдельно для каждой местности и составляет от 1,15 коэффициента (практически вся территория Карелии) до 2 коэффициентов (Чукотка, отдельные районы Сахалинской области, Камчатского края и др.).</w:t>
      </w:r>
    </w:p>
    <w:p>
      <w:pPr>
        <w:pStyle w:val="Style16"/>
        <w:spacing w:before="120" w:after="0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Если у пенсионера есть право на повышенную пенсию одновременно за проживание на Севере и за выработанный северный стаж, надбавка назначается по одному, более выгодному основанию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электронные</w:t>
      </w:r>
      <w:r>
        <w:rPr>
          <w:b/>
          <w:i/>
          <w:color w:val="0000FF"/>
          <w:sz w:val="22"/>
          <w:szCs w:val="22"/>
        </w:rPr>
        <w:t>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3:00Z</dcterms:created>
  <dc:creator>008-2901</dc:creator>
  <dc:description/>
  <dc:language>en-US</dc:language>
  <cp:lastModifiedBy/>
  <cp:lastPrinted>2023-10-13T11:22:00Z</cp:lastPrinted>
  <dcterms:modified xsi:type="dcterms:W3CDTF">2023-12-18T07:19:39Z</dcterms:modified>
  <cp:revision>3</cp:revision>
  <dc:subject/>
  <dc:title>Пресс-релиз</dc:title>
</cp:coreProperties>
</file>