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сионная грамотность молодеж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autoSpaceDE w:val="false"/>
        <w:bidi w:val="0"/>
        <w:spacing w:before="0" w:after="0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t>Уроки пенсионной грамотности провели специалисты СФР КЧР в школах Адыге-Хабльского района</w:t>
      </w:r>
    </w:p>
    <w:p>
      <w:pPr>
        <w:pStyle w:val="Normal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rPr/>
      </w:pPr>
      <w:r>
        <w:rPr>
          <w:b/>
          <w:iCs/>
          <w:color w:val="1F497D"/>
        </w:rPr>
        <w:t>а.Адыге-Хабль, 13 декабря 2023</w:t>
      </w:r>
      <w:r>
        <w:rPr>
          <w:b/>
          <w:color w:val="1F497D"/>
        </w:rPr>
        <w:t xml:space="preserve"> года.</w:t>
      </w:r>
      <w:r>
        <w:rPr/>
        <w:t xml:space="preserve"> Специалисты Клиентской службы СФР КЧР в Адыге-Хабльском районе  провели уроки по повышению пенсионной грамотности для учащихся и педагогов школ СОШ с.Баралки, СОШ с.Спарта, СОШ а.Киево-Жураки, СОШ а.Эрсакон и СОШ а.Апсуа. Сотрудники республиканского Отделения Социального фонда подробно рассказали учащимся об основах пенсионного обеспечения в нашей стране.</w:t>
      </w:r>
    </w:p>
    <w:p>
      <w:pPr>
        <w:pStyle w:val="Normal"/>
        <w:spacing w:before="120" w:after="0"/>
        <w:jc w:val="both"/>
        <w:rPr/>
      </w:pPr>
      <w:r>
        <w:rPr/>
        <w:t>Чаще всего молодые люди удивляются: а зачем нам сейчас думать о пенсии? И первый вопрос, который им задают специалисты Соцфонда на уроках пенсионной грамотности: А что вы знаете о современной системе пенсионного обеспечения России?</w:t>
      </w:r>
    </w:p>
    <w:p>
      <w:pPr>
        <w:pStyle w:val="Normal"/>
        <w:spacing w:before="120" w:after="0"/>
        <w:jc w:val="both"/>
        <w:rPr/>
      </w:pPr>
      <w:r>
        <w:rPr/>
        <w:t>Этому в школе не учат! И поэтому Отделение Социального фонд России совместно с органами образования Карачаево-Черкесии ведет активную разъяснительную работу среди учащейся молодежи республики.</w:t>
      </w:r>
    </w:p>
    <w:p>
      <w:pPr>
        <w:pStyle w:val="Normal"/>
        <w:spacing w:before="120" w:after="0"/>
        <w:jc w:val="both"/>
        <w:rPr/>
      </w:pPr>
      <w:r>
        <w:rPr/>
        <w:t xml:space="preserve">Учащимся рассказали об истории возникновения пенсионной системы РФ, составляющих пенсии, ее видах, а главное о том, что нужно делать для того, чтобы будущая пенсия была достойной. Формировать пенсионный капитал необходимо начинать с самого начала трудовой деятельности, именно это должны понять молодые люди. </w:t>
      </w:r>
    </w:p>
    <w:p>
      <w:pPr>
        <w:pStyle w:val="Normal"/>
        <w:spacing w:before="120" w:after="0"/>
        <w:jc w:val="both"/>
        <w:rPr/>
      </w:pPr>
      <w:r>
        <w:rPr/>
        <w:t>Далее старшеклассникам рассказали о том, что на пенсии в среднем человек проводит столько же времени, сколько длятся его детство и юность. Это большой кусок жизни и надо быть максимально готовым к нему — иметь хорошее здоровье и достойную пенсию.</w:t>
      </w:r>
    </w:p>
    <w:p>
      <w:pPr>
        <w:pStyle w:val="Normal"/>
        <w:spacing w:before="120" w:after="0"/>
        <w:jc w:val="both"/>
        <w:rPr/>
      </w:pPr>
      <w:r>
        <w:rPr/>
        <w:t xml:space="preserve">И если о том, как сохранить свое здоровье молодой человек знает достаточно много, то о том, как позаботиться о своей будущей пенсии, молодежь имеет смутное представление. А между тем, пенсионная система модернизируется и с каждым годом предоставляет молодым гражданам все больше возможностей увеличить свою будущую пенсию. </w:t>
      </w:r>
    </w:p>
    <w:p>
      <w:pPr>
        <w:pStyle w:val="Normal"/>
        <w:spacing w:before="120" w:after="0"/>
        <w:jc w:val="both"/>
        <w:rPr/>
      </w:pPr>
      <w:r>
        <w:rPr/>
        <w:t xml:space="preserve">Эксперты СФР КЧР рассказали какие факторы влияют на формирование будущей пенсии каждого гражданина и на примерах продемонстрировали, почему важно официальное трудоустройство и «белая зарплата». </w:t>
      </w:r>
    </w:p>
    <w:p>
      <w:pPr>
        <w:pStyle w:val="Normal"/>
        <w:spacing w:before="120" w:after="0"/>
        <w:jc w:val="both"/>
        <w:rPr/>
      </w:pPr>
      <w:r>
        <w:rPr/>
        <w:t xml:space="preserve">Кроме того, сотрудники Соцфонда обратили особое внимание присутствующих на электронные услуги и сервисы СФР, в частности Личный кабинет на сайте СФР. Они позволяют гражданам допенсионного возраста в режиме реального времени узнать о своих уже сформированных пенсионных правах, обратиться за назначением различных выплат, подать заявление об изменении способа доставки пенсии и многое другое. </w:t>
      </w:r>
    </w:p>
    <w:p>
      <w:pPr>
        <w:pStyle w:val="Normal"/>
        <w:spacing w:before="120" w:after="0"/>
        <w:jc w:val="both"/>
        <w:rPr/>
      </w:pPr>
      <w:r>
        <w:rPr/>
        <w:t xml:space="preserve">Уроки пенсионной грамотности прошли весьма продуктивно. Учащиеся смогли задать все интересующие их вопросы и получили исчерпывающие ответы и информационные буклеты, а также учебное пособие «Все о будущей пенсии для учебы и жизни», которое подготовлено специально для учащейся молодежи. 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Основной целью кампании по повышению пенсионной грамотности является формирование у молодежи новой «пенсионной культуры», основанной на принципе – Твоя будущая пенсия зависит от тебя!</w:t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lineRule="auto" w:line="192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lineRule="auto" w:line="192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lineRule="auto" w:line="192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lineRule="auto" w:line="192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фин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объединениефондов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1:00Z</dcterms:created>
  <dc:creator>008-2901</dc:creator>
  <dc:description/>
  <dc:language>en-US</dc:language>
  <cp:lastModifiedBy/>
  <cp:lastPrinted>2023-10-26T16:29:00Z</cp:lastPrinted>
  <dcterms:modified xsi:type="dcterms:W3CDTF">2023-12-18T07:21:34Z</dcterms:modified>
  <cp:revision>3</cp:revision>
  <dc:subject/>
  <dc:title>Пресс-релиз</dc:title>
</cp:coreProperties>
</file>