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ьготном проезд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Россияне с начала года оформили почти 300 тысяч электронных проездных к месту лечения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4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Граждане, имеющие право на федеральные льготы, оформили с начала года почти 300 тыс. электронных талонов на бесплатный проезд к месту лечения и обратно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ый проезд входит в набор социальных услуг (НСУ) и доступен инвалидам, ветеранам и пострадавшим от воздействия радиации. Маршруты и виды транспорта: воздушный, железнодорожный, автомобильный и т. д. – для поездок к месту лечения определяются в соответствии с законодательством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фонд России оформляет бесплатный проезд вместе с путевкой в санаторий или при направлении на лечение. Гражданин получает талон, который затем предъявляет в билетную кассу.</w:t>
      </w:r>
    </w:p>
    <w:p>
      <w:pPr>
        <w:pStyle w:val="Style16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ассажир может также воспользоваться электронными сервисами. После посещения клиентской службы Социального фонда информация о льготнике автоматически поступает в транспортную компанию, и человек получает возможность оформить бесплатный проездной документ через интернет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ветераны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28:00Z</dcterms:created>
  <dc:creator>008-2901</dc:creator>
  <dc:description/>
  <dc:language>en-US</dc:language>
  <cp:lastModifiedBy/>
  <cp:lastPrinted>2023-10-13T11:22:00Z</cp:lastPrinted>
  <dcterms:modified xsi:type="dcterms:W3CDTF">2023-12-18T07:23:12Z</dcterms:modified>
  <cp:revision>3</cp:revision>
  <dc:subject/>
  <dc:title>Пресс-релиз</dc:title>
</cp:coreProperties>
</file>