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пенсионных накоплениях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Пенсионные накопления пяти управляющих компаний переданы ВЭБ.РФ</w:t>
      </w:r>
    </w:p>
    <w:p>
      <w:pPr>
        <w:pStyle w:val="Style16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а.Адыге-Хабль, 16 января 2024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ый фонд (СФР) передал государственной управляющей компании ВЭБ.РФ пенсионные накопления пяти частных управляющих компаний (УК), c которыми в октябре прошлого года истек договор управления средствами клиентов фонда. Теперь граждане могут доверить свои накопления государственной компании либо выбрать частную УК, которая будет формировать их накопительную пенсию.</w:t>
      </w:r>
    </w:p>
    <w:p>
      <w:pPr>
        <w:pStyle w:val="Normal"/>
        <w:spacing w:before="120" w:after="0"/>
        <w:jc w:val="both"/>
        <w:rPr/>
      </w:pPr>
      <w:r>
        <w:rPr/>
        <w:t>В декабре 2023 года Социальный фонд завершил передачу пенсионных накоплений нескольких частных управляющих компаний, у которых прошлой осенью закончился договор с фондом. Это компании «АМ – Инвест», «Атон-менеджмент», «Ингосстрах-инвестиции», «Брокеркредитсервис» (БКС) и «Национальная управляющая компания». Совокупно они управляли средствами 26 тыс. человек. В настоящее время пенсионные накопления этих людей, согласно действующим правилам, направлены в расширенный инвестиционный портфель государственной управляющей компании ВЭБ.РФ.</w:t>
      </w:r>
    </w:p>
    <w:p>
      <w:pPr>
        <w:pStyle w:val="Normal"/>
        <w:spacing w:before="120" w:after="0"/>
        <w:jc w:val="both"/>
        <w:rPr/>
      </w:pPr>
      <w:r>
        <w:rPr/>
        <w:t>Страховщиком бывших клиентов УК по-прежнему остается Социальный фонд, поэтому все средства переданы государственному управляющему с учетом дохода от инвестирования, в том числе за 2023 год. Напомним, что накопленный доход сохраняется, если менять фонд не чаще одного раза в пять лет.</w:t>
      </w:r>
    </w:p>
    <w:p>
      <w:pPr>
        <w:pStyle w:val="Normal"/>
        <w:spacing w:before="120" w:after="0"/>
        <w:jc w:val="both"/>
        <w:rPr/>
      </w:pPr>
      <w:r>
        <w:rPr/>
        <w:t>Теперь граждане по своему усмотрению могут оставить средства в ВЭБ или выбрать другую управляющую компанию, сохранив Социальный фонд в качестве страховщика. Также клиенты СФР могут перейти в негосударственный пенсионный фонд. В этом случае следует помнить про упомянутое правило пяти лет: если они еще не истекли с момента последнего перевода средств или последней фиксации инвестдохода, он будет потерян при очередной передаче накоплений в другой фонд.</w:t>
      </w:r>
    </w:p>
    <w:p>
      <w:pPr>
        <w:pStyle w:val="Normal"/>
        <w:spacing w:before="120" w:after="0"/>
        <w:jc w:val="both"/>
        <w:rPr/>
      </w:pPr>
      <w:r>
        <w:rPr/>
        <w:t xml:space="preserve">Для выбора управляющей компании следует подать заявление в Социальный фонд. Сделать это можно в клиентской службе СФР, на </w:t>
      </w:r>
      <w:hyperlink r:id="rId3">
        <w:r>
          <w:rPr>
            <w:rStyle w:val="InternetLink"/>
            <w:color w:val="0000FF"/>
            <w:u w:val="single"/>
          </w:rPr>
          <w:t>портале Госуслуг</w:t>
        </w:r>
      </w:hyperlink>
      <w:r>
        <w:rPr/>
        <w:t xml:space="preserve"> или в МФЦ, который предоставляет такую услугу.</w:t>
      </w:r>
    </w:p>
    <w:p>
      <w:pPr>
        <w:pStyle w:val="Normal"/>
        <w:spacing w:before="120" w:after="0"/>
        <w:jc w:val="both"/>
        <w:rPr/>
      </w:pPr>
      <w:r>
        <w:rPr/>
        <w:t xml:space="preserve">На данный момент Социальный фонд работает с 12 управляющими компаниями по инвестированию накоплений. Самой крупной по числу застрахованных лиц и активам является государственная управляющая компания </w:t>
      </w:r>
      <w:hyperlink r:id="rId4">
        <w:r>
          <w:rPr>
            <w:rStyle w:val="InternetLink"/>
            <w:color w:val="0000FF"/>
            <w:u w:val="single"/>
          </w:rPr>
          <w:t>ВЭБ.РФ</w:t>
        </w:r>
      </w:hyperlink>
      <w:r>
        <w:rPr/>
        <w:t>. Свою накопительную пенсию через нее формируют 37 млн. клиентов фонда, сумма их средств составляет 2,3 трлн. рублей. Помимо этого, у СФР заключены договоры с 11 частными управляющими компаниями. Им свои средства в размере 37,3 млрд. рублей доверили 211,5 тыс. человек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5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переводпенсионныхнакоплений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электронныеуслуги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Обычный (веб) Знак"/>
    <w:basedOn w:val="Style10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gosuslugi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sfr.gov.ru/branches/kch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3:05:00Z</dcterms:created>
  <dc:creator>008-2901</dc:creator>
  <dc:description/>
  <dc:language>en-US</dc:language>
  <cp:lastModifiedBy/>
  <cp:lastPrinted>2024-01-16T16:06:00Z</cp:lastPrinted>
  <dcterms:modified xsi:type="dcterms:W3CDTF">2024-01-22T07:14:24Z</dcterms:modified>
  <cp:revision>4</cp:revision>
  <dc:subject/>
  <dc:title>Пресс-релиз</dc:title>
</cp:coreProperties>
</file>