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ind w:left="113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ind w:left="1134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ind w:left="1134" w:right="0" w:hanging="0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Arial" w:ascii="Arial" w:hAnsi="Arial"/>
          <w:i/>
          <w:color w:val="1F497D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пании по повышению финансовой грамотност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провел в 2023 году более 2800 мероприятий по повышению финансовой грамотности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.Адыге-Хабль, 19 январ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 ежегодно реализует кампанию по повышению финансовой грамотности. Специалисты отделений Соцфонда вместе с волонтерами проводят по всей стране уроки, где в простой и доступной форме рассказывают о порядке формирования пенсионных прав и расчета пенсии, возможности получения государственных услуг в электронном виде, роли белой зарплаты при формировании пенсии и о других темах, касающихся услуг и выплат, предоставляемых Фондом, отвечают на вопросы.</w:t>
      </w:r>
    </w:p>
    <w:p>
      <w:pPr>
        <w:pStyle w:val="Normal"/>
        <w:spacing w:before="120" w:after="0"/>
        <w:jc w:val="both"/>
        <w:rPr/>
      </w:pPr>
      <w:r>
        <w:rPr/>
        <w:t>Во время занятий сотрудники фонда, а также обученные ими лекторы, используют разъяснительные материалы, в частности интерактивные интернет-ресурсы, а также информационно-образовательный буклет фонда «Все о будущей пенсии. Для учебы и жизни».</w:t>
      </w:r>
    </w:p>
    <w:p>
      <w:pPr>
        <w:pStyle w:val="Normal"/>
        <w:spacing w:before="120" w:after="0"/>
        <w:jc w:val="both"/>
        <w:rPr/>
      </w:pPr>
      <w:r>
        <w:rPr/>
        <w:t>В прошедшем году фонд провел более 2,8 тысяч таких образовательных мероприятий в разных регионах страны. В них приняли участие свыше 48 тыс. молодых людей и 21,4 тыс. граждан предпенсионного и пенсионного возраста.</w:t>
      </w:r>
    </w:p>
    <w:p>
      <w:pPr>
        <w:pStyle w:val="Normal"/>
        <w:spacing w:before="120" w:after="0"/>
        <w:jc w:val="both"/>
        <w:rPr/>
      </w:pPr>
      <w:r>
        <w:rPr/>
        <w:t>Социальный фонд России также на постоянной основе размещает в клиентских службах и партнерских организациях листовки и лифлеты, подробно рассказывающие о широком спектре и получении мер социальной поддержки. Это компактные справочники и памятки, в которых легко найти необходимую информацию информацию о видах пенсии и положенных льготах, о том, как оформить самые разные выплаты и даже как не попасться на уловки мошенников.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Правительство России считает повышение финансовой грамотности граждан крайне важной задачей и уделяет данному направлению особое внимание.</w:t>
      </w:r>
    </w:p>
    <w:p>
      <w:pPr>
        <w:pStyle w:val="Normal"/>
        <w:spacing w:before="120" w:after="0"/>
        <w:jc w:val="both"/>
        <w:rPr/>
      </w:pPr>
      <w:r>
        <w:rPr>
          <w:i/>
        </w:rPr>
        <w:t>«Повышение финансовой грамотности – это одно из существенных условий для дальнейшего развития всей страны»,</w:t>
      </w:r>
      <w:r>
        <w:rPr/>
        <w:t xml:space="preserve"> - отметил премьер-министр </w:t>
      </w:r>
      <w:r>
        <w:rPr>
          <w:b/>
        </w:rPr>
        <w:t>Михаил Мишустин.</w:t>
      </w:r>
    </w:p>
    <w:p>
      <w:pPr>
        <w:pStyle w:val="Normal"/>
        <w:spacing w:before="120" w:after="0"/>
        <w:jc w:val="both"/>
        <w:rPr/>
      </w:pPr>
      <w:r>
        <w:rPr/>
        <w:t>Каждый человек должен знать, как управлять своими средствами максимально эффективно, и ориентироваться в современных инструментариях, которые позволяют сохранить и приумножить личный и семейный капитал, подчеркнул глава правительства.</w:t>
      </w:r>
    </w:p>
    <w:p>
      <w:pPr>
        <w:pStyle w:val="Normal"/>
        <w:tabs>
          <w:tab w:val="clear" w:pos="708"/>
          <w:tab w:val="left" w:pos="3444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>#финграмотность</w:t>
      </w:r>
    </w:p>
    <w:p>
      <w:pPr>
        <w:pStyle w:val="Normal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>#пенсграмотность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lang w:val="en-US"/>
        </w:rPr>
        <w:t>#</w:t>
      </w:r>
      <w:r>
        <w:rPr>
          <w:b/>
          <w:color w:val="0000FF"/>
          <w:sz w:val="20"/>
          <w:szCs w:val="20"/>
        </w:rPr>
        <w:t>фнпр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8:00Z</dcterms:created>
  <dc:creator>008-2901</dc:creator>
  <dc:description/>
  <dc:language>en-US</dc:language>
  <cp:lastModifiedBy/>
  <cp:lastPrinted>2024-01-19T16:06:00Z</cp:lastPrinted>
  <dcterms:modified xsi:type="dcterms:W3CDTF">2024-01-22T07:16:23Z</dcterms:modified>
  <cp:revision>3</cp:revision>
  <dc:subject/>
  <dc:title>Пресс-релиз</dc:title>
</cp:coreProperties>
</file>