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онных накоплениях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деление Социального фонда по Карачаево-Черкесской Республике с начала 2024 года выплатило средства пенсионных накоплений 1916 жителям регион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эти средства могут женщины с 55 лет и мужчины с 60 лет, а также граждане, имеющие право выхода на страховую пенсию по старости досрочно, если у них формировались пенсионные накопления. Для получения этих выплат также необходимо наличие минимального пенсионного стажа и определенное количество пенсионных коэффициентов. В 2024 году это — 15 лет и 28,2 ИПК соответственно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июля стало проще определить способ получения пенсионных накоплений. Без обращения в Отделение Социального фонда России по </w:t>
      </w:r>
      <w:r>
        <w:rPr>
          <w:rStyle w:val="StrongEmphasis"/>
          <w:b w:val="false"/>
          <w:sz w:val="28"/>
          <w:szCs w:val="28"/>
        </w:rPr>
        <w:t>Карачаево-Черкесской Республике</w:t>
      </w:r>
      <w:r>
        <w:rPr>
          <w:sz w:val="28"/>
          <w:szCs w:val="28"/>
        </w:rPr>
        <w:t xml:space="preserve"> теперь можно понять, как будут выплачены средства — сразу всей суммой или ежемесячной пенсие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июля вариант выплаты пенсионных накоплений определяется по прожиточному минимуму пенсионера. В зависимости от его соотношения с суммой накопленных средств человек получит деньги одним из двух способов: ежемесячной пенсией либо разовой выплатой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кретном примере это выглядит следующим образом. Предположим, сумма пенсионных накоплений на вашем лицевом счете 100 тыс. рублей. Значит накопительная пенсия составит 379 рублей в месяц (все накопления делятся на ожидаемый период их выплаты – 264 месяца в 2024 году). Полученная сумма накопительной пенсии меньше 10% прожиточного минимума пенсионера – 1 329 рублей (полный размер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рожиточного минимума</w:t>
        </w:r>
      </w:hyperlink>
      <w:r>
        <w:rPr>
          <w:sz w:val="28"/>
          <w:szCs w:val="28"/>
        </w:rPr>
        <w:t xml:space="preserve"> сегодня составляет 13 290 рублей), поэтому все деньги выплачиваются одной суммо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знать сумму своих пенсионных накоплений и информацию о страховщике, граждане могут получить выписку из индивидуального лицевого счета на </w:t>
      </w:r>
      <w:hyperlink r:id="rId4">
        <w:r>
          <w:rPr>
            <w:rStyle w:val="InternetLink"/>
            <w:sz w:val="28"/>
            <w:szCs w:val="28"/>
          </w:rPr>
          <w:t>портале госуслуг</w:t>
        </w:r>
      </w:hyperlink>
      <w:r>
        <w:rPr>
          <w:sz w:val="28"/>
          <w:szCs w:val="28"/>
        </w:rPr>
        <w:t xml:space="preserve">, а также обратиться в клиентскую службу </w:t>
      </w:r>
      <w:hyperlink r:id="rId5">
        <w:r>
          <w:rPr>
            <w:rStyle w:val="InternetLink"/>
            <w:sz w:val="28"/>
            <w:szCs w:val="28"/>
          </w:rPr>
          <w:t>Отделение Социального фонда по Карачаево-Черкесской Республике</w:t>
        </w:r>
      </w:hyperlink>
      <w:r>
        <w:rPr>
          <w:sz w:val="28"/>
          <w:szCs w:val="28"/>
        </w:rPr>
        <w:t xml:space="preserve"> или в МФЦ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новый порядок применяется в отношении граждан, обратившихся за выплатой средств пенсионных накоплений с 1 июля 2024 года. Пересмотр ранее принятых решений не предусмотрен.</w:t>
      </w:r>
    </w:p>
    <w:p>
      <w:pPr>
        <w:pStyle w:val="Normal"/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Если у вас остались вопросы, консультации специалистов Отделения СФР по Карачаево-Черкесской Республике можно пол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1F497D"/>
          <w:sz w:val="28"/>
          <w:szCs w:val="28"/>
        </w:rPr>
        <w:t>телефону «горячей линии»: 8-800-200-02-61</w:t>
      </w:r>
      <w:r>
        <w:rPr>
          <w:b/>
          <w:bCs/>
          <w:sz w:val="28"/>
          <w:szCs w:val="28"/>
        </w:rPr>
        <w:t>, в рабочие дни с 8:00 до 17:00</w:t>
      </w:r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#электронныеуслуги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>#переводпенснакоплений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pensionres/soc_doplata/~10041" TargetMode="External"/><Relationship Id="rId4" Type="http://schemas.openxmlformats.org/officeDocument/2006/relationships/hyperlink" Target="https://lk.gosuslugi.ru/profile/pension" TargetMode="External"/><Relationship Id="rId5" Type="http://schemas.openxmlformats.org/officeDocument/2006/relationships/hyperlink" Target="https://sfr.gov.ru/grazhdanam/social_fond~8333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43:00Z</dcterms:created>
  <dc:creator>008-2901</dc:creator>
  <dc:description/>
  <dc:language>en-US</dc:language>
  <cp:lastModifiedBy/>
  <cp:lastPrinted>2024-08-13T10:20:00Z</cp:lastPrinted>
  <dcterms:modified xsi:type="dcterms:W3CDTF">2024-08-19T08:04:48Z</dcterms:modified>
  <cp:revision>9</cp:revision>
  <dc:subject/>
  <dc:title>Пресс-релиз</dc:title>
</cp:coreProperties>
</file>