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назначил свыше 117 тысяч выплат из материнского капитал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с начала 2024 года одобрил 117,3 тыс. заявлений семей о ежемесячной выплате из материнского капитала на общую сумму более 19,2 млрд. рублей. Выплату можно получить на каждого ребенка до 3 лет, если средний доход семьи не превышает двух прожиточных минимумов. Имущественная обеспеченность родителей при этом не учитываются.</w:t>
      </w:r>
    </w:p>
    <w:p>
      <w:pPr>
        <w:pStyle w:val="Normal"/>
        <w:spacing w:before="280" w:after="280"/>
        <w:jc w:val="both"/>
        <w:rPr/>
      </w:pPr>
      <w:r>
        <w:rPr/>
        <w:t>Размер выплаты из материнского капитала равен прожиточному минимуму ребенка в регионе на момент подачи заявления. В среднем по России сегодня это около 15 тыс. рублей в месяц. При изменении величины прожиточного минимума в регионе ежемесячная выплата пересчитывается в беззаявительном порядке.</w:t>
      </w:r>
    </w:p>
    <w:p>
      <w:pPr>
        <w:pStyle w:val="Normal"/>
        <w:spacing w:before="280" w:after="280"/>
        <w:jc w:val="both"/>
        <w:rPr/>
      </w:pPr>
      <w:r>
        <w:rPr/>
        <w:t>Материнский капитал выплачивается семьям с детьми с 2007 года. После индексации 1 февраля 2024-го максимальная сумма капитала выросла до 833 тыс. рублей. Сумма капитала на первого ребенка увеличилась до 630,4 тыс. рублей. Родителям, уже получившим капитал на первенца, при рождении второго ребенка положена доплата в размере 202,6 тыс. рублей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33:00Z</dcterms:created>
  <dc:creator>008-2901</dc:creator>
  <dc:description/>
  <dc:language>en-US</dc:language>
  <cp:lastModifiedBy/>
  <cp:lastPrinted>2023-07-28T09:43:00Z</cp:lastPrinted>
  <dcterms:modified xsi:type="dcterms:W3CDTF">2024-04-19T13:39:11Z</dcterms:modified>
  <cp:revision>3</cp:revision>
  <dc:subject/>
  <dc:title>Пресс-релиз</dc:title>
</cp:coreProperties>
</file>