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Calibri" w:hAnsi="Calibri" w:cs="Calibri"/>
          <w:i/>
          <w:i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ЛС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i/>
          <w:i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Почти миллион россиян получили уведомления о своей будущей пенси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color w:val="1F497D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1F497D"/>
          <w:sz w:val="24"/>
          <w:szCs w:val="24"/>
          <w:lang w:val="ru-RU"/>
        </w:rPr>
      </w:r>
    </w:p>
    <w:p>
      <w:pPr>
        <w:pStyle w:val="Style16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15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прел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960 тыс. человек с начала этого года получили уведомления Социального фонда о размере будущей пенсии. Соответствующие сведения проактивно направлялись через личные кабинеты н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тале Госуслуг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мужчинам, достигшим 45 лет, и женщинам, которым исполнилось 40 лет.</w:t>
      </w:r>
    </w:p>
    <w:p>
      <w:pPr>
        <w:pStyle w:val="Normal"/>
        <w:spacing w:before="120" w:after="0"/>
        <w:jc w:val="both"/>
        <w:rPr/>
      </w:pPr>
      <w:r>
        <w:rPr/>
        <w:t>Уведомление содержит информацию о стаже, количестве заработанных пенсионных коэффициентов и размере пенсии, рассчитанной по этим показателям. В сведениях из Социального фонда также указана сумма имеющихся пенсионных накоплений.</w:t>
      </w:r>
    </w:p>
    <w:p>
      <w:pPr>
        <w:pStyle w:val="Normal"/>
        <w:spacing w:before="120" w:after="0"/>
        <w:jc w:val="both"/>
        <w:rPr/>
      </w:pPr>
      <w:r>
        <w:rPr/>
        <w:t>Автоматическое информирование о будущей пенсии позволяет в удобном формате оценить размер накопленных выплат и проверить данные своего лицевого счета. Начиная с 2022 года, когда были запущены проактивные уведомления о пенсии, их получателями стали уже 35 млн. человек.</w:t>
      </w:r>
    </w:p>
    <w:p>
      <w:pPr>
        <w:pStyle w:val="Normal"/>
        <w:spacing w:before="120" w:after="0"/>
        <w:jc w:val="both"/>
        <w:rPr/>
      </w:pPr>
      <w:r>
        <w:rPr/>
        <w:t xml:space="preserve">Социальный фонд раз в три года направляет информацию россиянам через </w:t>
      </w:r>
      <w:hyperlink r:id="rId4">
        <w:r>
          <w:rPr>
            <w:rStyle w:val="InternetLink"/>
          </w:rPr>
          <w:t>портал Госуслуг</w:t>
        </w:r>
      </w:hyperlink>
      <w:r>
        <w:rPr/>
        <w:t>. Тем, у кого нет регистрации на портале, данные о формировании пенсии всегда доступны в клиентских службах фонда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/>
        <w:t>Напомним, что на страховую пенсию по старости в 2024 году могут выйти мужчины 63 лет и женщины, которым исполнилось 58 лет. Страховой стаж при этом должен составлять не менее 15 лет. В него засчитывается не только время официальной работы, но и нестраховые периоды, такие как военная служба по призыву, уход за человеком с инвалидностью первой группы, ребенком-инвалидом или пожилым человеком. В 2024 году для выхода на пенсию по возрасту необходимо не меньше 28,2 пенсионного коэффициента.</w:t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5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#илс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лк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sfr.gov.ru/branches/kch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2:04:00Z</dcterms:created>
  <dc:creator>008-2901</dc:creator>
  <dc:description/>
  <dc:language>en-US</dc:language>
  <cp:lastModifiedBy/>
  <cp:lastPrinted>2023-07-28T09:43:00Z</cp:lastPrinted>
  <dcterms:modified xsi:type="dcterms:W3CDTF">2024-04-19T13:37:08Z</dcterms:modified>
  <cp:revision>3</cp:revision>
  <dc:subject/>
  <dc:title>Пресс-релиз</dc:title>
</cp:coreProperties>
</file>