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заблаговременной работ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Соцфонд помогает предпенсионерам заблаговременно позаботиться о будущей пенсии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FF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Адыге-Хабль, 20 февраля 2024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целях реализации стратегии развития социальной сферы и улучшения условий жизни граждан Социальный фонд России и банк ВТБ в прошлом году подписали соглашение о сотрудничестве, направленное на оптимизацию процессов предоставления услуг пенсионерам.</w:t>
      </w:r>
    </w:p>
    <w:p>
      <w:pPr>
        <w:pStyle w:val="Normal"/>
        <w:spacing w:before="280" w:after="280"/>
        <w:jc w:val="both"/>
        <w:rPr/>
      </w:pPr>
      <w:r>
        <w:rPr/>
        <w:t>«Сегодня мы оперативно решаем вопросы по назначению и выплате пенсий держателям карт ВТБ, а главное – работаем на опережение, информируя о пенсионных правах тех, кто только готовится к заслуженному отдыху», - заметил председатель Соцфонда Сергей Чирков.</w:t>
      </w:r>
    </w:p>
    <w:p>
      <w:pPr>
        <w:pStyle w:val="Normal"/>
        <w:spacing w:before="280" w:after="280"/>
        <w:jc w:val="both"/>
        <w:rPr/>
      </w:pPr>
      <w:r>
        <w:rPr/>
        <w:t xml:space="preserve">Соцфонд и ВТБ совместно реализовали в прошлом году проект по заблаговременной работе с предпенсионерами. Для более полного учета пенсионных прав граждан и предоставления им возможности заранее подготовить необходимые документы о стаже, заработной плате и других условиях, влияющих на получение пенсии, Социальный фонд России со своей стороны приглашает граждан в офисы клиентского обслуживания. ВТБ же взял на себя обязательство дополнительного информирования клиентов о необходимости проверить свои пенсионные права. Женщины и мужчины, которые выходят на страховую пенсию по старости в ближайшие 24 месяца, включая досрочную пенсию, получили смс-уведомления от банка ВТБ с просьбой подготовиться к выходу на пенсию заранее и уточнить свои пенсионные права, обратившись в клиентскую службу Социального Фонда или на портал госуслуг с заявлением. Полнота сведений в индивидуальном лицевом счете человека позволяет при достижении пенсионного возраста оформить выплату пенсии по старости в автоматическом режиме на </w:t>
      </w:r>
      <w:hyperlink r:id="rId3">
        <w:r>
          <w:rPr>
            <w:rStyle w:val="InternetLink"/>
          </w:rPr>
          <w:t>портале Госуслуг</w:t>
        </w:r>
      </w:hyperlink>
      <w:r>
        <w:rPr/>
        <w:t>.</w:t>
      </w:r>
    </w:p>
    <w:p>
      <w:pPr>
        <w:pStyle w:val="Normal"/>
        <w:spacing w:before="280" w:after="280"/>
        <w:jc w:val="both"/>
        <w:rPr>
          <w:b/>
          <w:b/>
          <w:i/>
          <w:i/>
          <w:color w:val="0000FF"/>
          <w:sz w:val="16"/>
          <w:szCs w:val="16"/>
        </w:rPr>
      </w:pPr>
      <w:r>
        <w:rPr/>
        <w:t>Также в рамках сотрудничества проводится работа по повышению финансовой грамотности пенсионеров, информированию и консультированию по вопросам социального и пенсионного обеспечения. Это позволяет повысить уровень осведомленности граждан о своих правах и возможностях получения социальной поддержки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Обычный (веб) Знак"/>
    <w:basedOn w:val="Style10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2:24:00Z</dcterms:created>
  <dc:creator>008-2901</dc:creator>
  <dc:description/>
  <dc:language>en-US</dc:language>
  <cp:lastModifiedBy/>
  <cp:lastPrinted>2023-03-13T11:15:00Z</cp:lastPrinted>
  <dcterms:modified xsi:type="dcterms:W3CDTF">2024-02-26T06:14:36Z</dcterms:modified>
  <cp:revision>3</cp:revision>
  <dc:subject/>
  <dc:title>Пресс-релиз</dc:title>
</cp:coreProperties>
</file>