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енсии военны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Arial" w:ascii="Arial" w:hAnsi="Arial"/>
          <w:i/>
          <w:color w:val="1F497D"/>
          <w:sz w:val="36"/>
          <w:szCs w:val="36"/>
        </w:rPr>
        <w:t>В Карачаево-Черкесии страховую пенсию получают более 450 военных пенсионеров</w:t>
      </w:r>
    </w:p>
    <w:p>
      <w:pPr>
        <w:pStyle w:val="Heading1"/>
        <w:spacing w:before="120" w:after="0"/>
        <w:jc w:val="both"/>
        <w:rPr>
          <w:i/>
          <w:i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color w:val="0000FF"/>
          <w:sz w:val="24"/>
          <w:szCs w:val="24"/>
        </w:rPr>
        <w:t>, 22 февраля 202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делени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>ФР по Карачаево-Черкесской Республике напоминает об особенностях пенсионного обеспечен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енсионеров силовых ведомств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енные пенсионеры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—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то граждане, которые получают пенсию за выслугу лет или по инвалидности от Министерства обороны, МВД, ФСБ и ряда других силовых ведомств России. Если после службы в силовом ведомстве военные пенсионеры работают в гражданских организациях, то при соблюдении определенных условий у них возникает право на получение пенсии по линии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оциальн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онда России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Карачаево-Черкесии страховую пенсию по старости получают боле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5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бывших военнослужащих, средний размер «второй» пенсии составляет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ru-RU"/>
        </w:rPr>
        <w:t>4500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рубле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i/>
        </w:rPr>
        <w:t>«Военный пенсионер должен быть зарегистрирован в системе обязательного пенсионного страхования. Страховые взносы, которые работодатель уплачивает в пользу работающего у него военного пенсионера, учитываются при назначении пенсии по линии Отделения Социального фонда»,</w:t>
      </w:r>
      <w:r>
        <w:rPr/>
        <w:t xml:space="preserve"> — сообщила заместитель управляющего ОСФР по КЧР </w:t>
      </w:r>
      <w:r>
        <w:rPr>
          <w:b/>
        </w:rPr>
        <w:t>Ирина Тамбиева</w:t>
      </w:r>
      <w:r>
        <w:rPr/>
        <w:t>.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енным пенсионерам может быть назначена страховая пенсия по старости (без фиксированной выплаты) при соблюдении </w:t>
      </w:r>
      <w:r>
        <w:rPr>
          <w:rFonts w:cs="Times New Roman" w:ascii="Times New Roman" w:hAnsi="Times New Roman"/>
          <w:sz w:val="24"/>
          <w:szCs w:val="24"/>
          <w:lang w:val="ru-RU"/>
        </w:rPr>
        <w:t>следующих</w:t>
      </w:r>
      <w:r>
        <w:rPr>
          <w:rFonts w:cs="Times New Roman" w:ascii="Times New Roman" w:hAnsi="Times New Roman"/>
          <w:sz w:val="24"/>
          <w:szCs w:val="24"/>
        </w:rPr>
        <w:t xml:space="preserve"> условий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 xml:space="preserve">возраст — по достижении общеустановленного пенсионного возраста: </w:t>
      </w:r>
      <w:r>
        <w:rPr>
          <w:rStyle w:val="Hgkelc"/>
          <w:bCs/>
        </w:rPr>
        <w:t>65 лет для мужчин и 60 лет — для женщин</w:t>
      </w:r>
      <w:r>
        <w:rPr/>
        <w:t>. Отдельным категориям граждан страховая пенсия может быть назначена раньше при соблюдении условий для досрочного пенсионного обеспечения. Например, в случае работы в районах Крайнего Севера и приравненных к ним местностях или на работах с тяжелыми условиями труда и др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стаж — наличие минимального страхового стажа, не учтенного при назначении пенсии по линии силового ведомства, в 2024 году составляет 15 лет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индивидуальные пенсионные коэффициенты, в 2024 году их должно быть 28,2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/>
        <w:t>Пенсия — наличие пенсии по линии силовых ведомств.</w:t>
      </w:r>
    </w:p>
    <w:p>
      <w:pPr>
        <w:pStyle w:val="Style16"/>
        <w:spacing w:before="120" w:after="0"/>
        <w:jc w:val="both"/>
        <w:rPr>
          <w:rStyle w:val="StrongEmphasis"/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ление о назначении страховой пенсии по старости можн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ать в </w:t>
      </w:r>
      <w:r>
        <w:rPr>
          <w:rFonts w:cs="Times New Roman" w:ascii="Times New Roman" w:hAnsi="Times New Roman"/>
          <w:sz w:val="24"/>
          <w:szCs w:val="24"/>
        </w:rPr>
        <w:t xml:space="preserve">электронн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е 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портал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ru-RU"/>
          </w:rPr>
          <w:t>е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 Госуслуг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лично в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лиентс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служб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ФР по месту жительства (пребывани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ли</w:t>
      </w:r>
      <w:r>
        <w:rPr>
          <w:rFonts w:cs="Times New Roman" w:ascii="Times New Roman" w:hAnsi="Times New Roman"/>
          <w:sz w:val="24"/>
          <w:szCs w:val="24"/>
        </w:rPr>
        <w:t xml:space="preserve"> в МФЦ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 работодателя.</w:t>
      </w:r>
    </w:p>
    <w:p>
      <w:pPr>
        <w:pStyle w:val="Heading1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 xml:space="preserve">Карачаево-Черкесское Отделение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  <w:lang w:val="ru-RU"/>
        </w:rPr>
        <w:t>Социальн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ого фонда РФ поздравляет ветеранов войны, ветеранов силовых структур, военнослужащих и всех мужчин с наступающим праздником - Днем защитника Отечества! Желаем здоровья Вам и Вашим близким, благополучия и уверенности в завтрашнем дне!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военны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47:00Z</dcterms:created>
  <dc:creator>008-2901</dc:creator>
  <dc:description/>
  <dc:language>en-US</dc:language>
  <cp:lastModifiedBy/>
  <cp:lastPrinted>2023-02-15T15:22:00Z</cp:lastPrinted>
  <dcterms:modified xsi:type="dcterms:W3CDTF">2024-02-26T06:16:06Z</dcterms:modified>
  <cp:revision>6</cp:revision>
  <dc:subject/>
  <dc:title>Пресс-релиз</dc:title>
</cp:coreProperties>
</file>