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6825" cy="780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7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итинге-концерт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autoSpaceDE w:val="false"/>
        <w:spacing w:before="240" w:after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003366"/>
          <w:sz w:val="36"/>
          <w:szCs w:val="36"/>
        </w:rPr>
        <w:t>Специалисты ОСФР по КЧР приняли участие в мероприятиях, посвященных поддержке Российской армии</w:t>
      </w:r>
    </w:p>
    <w:p>
      <w:pPr>
        <w:pStyle w:val="Style17"/>
        <w:spacing w:lineRule="auto" w:line="36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21 февраля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рикубанском и Хабезском район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ш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и патриотическ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тинг-концер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поддержку Президента РФ и Российской Армии -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Сила России в нашем народе»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участниками кото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л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отрудники клиентских служб СФР по КЧ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Style17"/>
        <w:spacing w:lineRule="auto" w:line="360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мероприя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х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тор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ш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Прикубанском и Хабезском районах</w:t>
      </w:r>
      <w:r>
        <w:rPr>
          <w:rFonts w:cs="Times New Roman" w:ascii="Times New Roman" w:hAnsi="Times New Roman"/>
          <w:color w:val="000000"/>
          <w:sz w:val="24"/>
          <w:szCs w:val="24"/>
        </w:rPr>
        <w:t>, приняли участие представители профсоюзных, общественных организаций и политических партий,</w:t>
      </w:r>
      <w:r>
        <w:rPr>
          <w:i/>
          <w:color w:val="003366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удовые коллективы, в их числе и сотрудник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Р, а также ж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йон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активной гражданской позицией.</w:t>
      </w:r>
    </w:p>
    <w:p>
      <w:pPr>
        <w:pStyle w:val="Normal"/>
        <w:spacing w:lineRule="auto" w:line="360" w:before="240" w:after="0"/>
        <w:jc w:val="both"/>
        <w:rPr/>
      </w:pPr>
      <w:r>
        <w:rPr/>
        <w:t>Перед собравшимися выступили представители ветеранских, общественных, волонтерских и молодежных организаций, а также творческие</w:t>
      </w:r>
      <w:r>
        <w:rPr>
          <w:lang w:val="en-US"/>
        </w:rPr>
        <w:t xml:space="preserve"> коллектив</w:t>
      </w:r>
      <w:r>
        <w:rPr/>
        <w:t>ы</w:t>
      </w:r>
      <w:r>
        <w:rPr>
          <w:lang w:val="en-US"/>
        </w:rPr>
        <w:t xml:space="preserve"> и артист</w:t>
      </w:r>
      <w:r>
        <w:rPr/>
        <w:t xml:space="preserve">ы. Все они были единодушны в поддержке политики Президента России и действий Российской Армии на территории Украины, в осуждении нацизма и преступлений против жителей Донбасса. </w:t>
      </w:r>
    </w:p>
    <w:p>
      <w:pPr>
        <w:pStyle w:val="Normal"/>
        <w:spacing w:lineRule="auto" w:line="360" w:before="240" w:after="0"/>
        <w:jc w:val="both"/>
        <w:rPr/>
      </w:pPr>
      <w:r>
        <w:rPr/>
        <w:t>Сотрудники Отделения СФР по КЧР всегда поддерживают подобные патриотические акции.</w:t>
      </w:r>
    </w:p>
    <w:p>
      <w:pPr>
        <w:pStyle w:val="Normal"/>
        <w:spacing w:lineRule="auto" w:line="360" w:before="240" w:after="0"/>
        <w:jc w:val="both"/>
        <w:rPr/>
      </w:pPr>
      <w:r>
        <w:rPr/>
        <w:t>- Акции в поддержку российских Вооруженных сил проходят по всей стране. Жители Карачаево-Черкесии гордятся подвигом солдат, которые достойно выполняют свой долг в ходе специальной военной операции. Мы выражаем слова благодарности и поддержки нашим военнослужащим, которые встали на защиту мирного населения Донбасса. Хотим поддержать их моральный дух в борьбе с нацизмом. Мы едины, как никогда! – отметил руководитель Клиентской службы СФР КЧР в Прикубанском районе Мурза Рамазанов.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Участники мероприятия держали в руках флаги Российской Федерации, Карачаево-Черкесской Республики, транспаранты «ZА Родину», «ZА Победу», «ZА Россию», «ZА Президента».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</w:rPr>
      </w:pPr>
      <w:r>
        <w:rPr/>
        <w:t xml:space="preserve">Отметим, что в городах и районах Карачаево-Черкесии регулярно проходят акции в поддержку военнослужащих, участвующих в спецоперации по демилитаризации и денацификации Украины. </w:t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24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before="120" w:after="0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сво</w:t>
      </w:r>
    </w:p>
    <w:p>
      <w:pPr>
        <w:pStyle w:val="Normal"/>
        <w:spacing w:before="120" w:after="0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p>
      <w:pPr>
        <w:pStyle w:val="Normal"/>
        <w:spacing w:before="120" w:after="0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p>
      <w:pPr>
        <w:pStyle w:val="Normal"/>
        <w:spacing w:before="120" w:after="0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Texthighlight">
    <w:name w:val="text-highlight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40:00Z</dcterms:created>
  <dc:creator>008-2901</dc:creator>
  <dc:description/>
  <dc:language>en-US</dc:language>
  <cp:lastModifiedBy/>
  <cp:lastPrinted>2023-03-07T09:34:00Z</cp:lastPrinted>
  <dcterms:modified xsi:type="dcterms:W3CDTF">2024-02-26T06:23:06Z</dcterms:modified>
  <cp:revision>6</cp:revision>
  <dc:subject/>
  <dc:title>Пресс-релиз</dc:title>
</cp:coreProperties>
</file>