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 индексации ЕД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spacing w:lineRule="auto" w:line="360" w:before="240" w:after="0"/>
        <w:ind w:left="0" w:right="0" w:firstLine="851"/>
        <w:jc w:val="center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  <w:lang w:val="ru-RU"/>
        </w:rPr>
        <w:t xml:space="preserve">В феврале Отделение СФР по Карачаево-Черкесии проиндексировало на 7,4% ежемесячные денежные выплаты 59 тысяч льготников, проживающих в регионе 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феврал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 1 февраля Отделение Социального фонда по Карачаево-Черкессии проиндексировало на 7,4% ежемесячную денежную выплату (ЕДВ) более 59 тысяч жителей Республики. Повышение затронуло федеральных льготников: граждан с инвалидностью, ветеранов боевых действий, участников Великой Отечественной войны, лиц, которые подверглись воздействию радиации вследствие техногенных катастроф, и т.д. Повышение выплаты прошло беззаявительно, поэтому обращаться жителям КЧР никуда не пришлось.</w:t>
      </w:r>
    </w:p>
    <w:p>
      <w:pPr>
        <w:pStyle w:val="Normal"/>
        <w:spacing w:before="120" w:after="0"/>
        <w:jc w:val="both"/>
        <w:rPr/>
      </w:pPr>
      <w:r>
        <w:rPr/>
        <w:t>Наряду с ежемесячной денежной выплатой региональное Отделение фонда проиндексировало и входящую в нее компенсацию набора социальных услуг (НСУ). Стоимость соцпакета с 1 февраля увеличилась до 1 578 рублей в месяц, в том числе: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0"/>
        <w:jc w:val="both"/>
        <w:rPr/>
      </w:pPr>
      <w:r>
        <w:rPr/>
        <w:t>обеспечение лекарственными препаратами, медицинскими изделиями и продуктами лечебного питания для детей с инвалидностью (1 215 рублей);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0"/>
        <w:jc w:val="both"/>
        <w:rPr/>
      </w:pPr>
      <w:r>
        <w:rPr/>
        <w:t>предоставление санаторно-курортного лечения (188 рублей);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0"/>
        <w:jc w:val="both"/>
        <w:rPr>
          <w:i/>
          <w:i/>
        </w:rPr>
      </w:pPr>
      <w:r>
        <w:rPr/>
        <w:t>бесплатный проезд на пригородном ж/д транспорте или на междугородном транспорте к месту лечения и обратно (174 рубля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/>
        </w:rPr>
        <w:t xml:space="preserve">«Федеральные льготники, имеющие право на получение НСУ, могут выбирать: получать соцуслуги в натуральной форме или в денежном эквиваленте, как полностью, так и частично. Обратиться с заявлением о выборе НСУ можно до 1 октября текущего года на </w:t>
      </w:r>
      <w:hyperlink r:id="rId3">
        <w:r>
          <w:rPr>
            <w:rStyle w:val="InternetLink"/>
            <w:i/>
          </w:rPr>
          <w:t>портале Госуслуг</w:t>
        </w:r>
      </w:hyperlink>
      <w:r>
        <w:rPr>
          <w:i/>
        </w:rPr>
        <w:t>, в МФЦ или в клиентской службе регионального СФР»,</w:t>
      </w:r>
      <w:r>
        <w:rPr/>
        <w:t xml:space="preserve"> — напомнила заместитель управляющего ОСФР по КЧР </w:t>
      </w:r>
      <w:r>
        <w:rPr>
          <w:b/>
        </w:rPr>
        <w:t>Ирина Тамбиева</w:t>
      </w:r>
      <w:r>
        <w:rPr/>
        <w:t>.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ую информацию можно получ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телефону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«горячей линии»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Социального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фонда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КЧР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8-800-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00-02-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 рабочие дни с 8:00 до 17: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едвотдельнымкатегориям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нсу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45:00Z</dcterms:created>
  <dc:creator>008-2901</dc:creator>
  <dc:description/>
  <dc:language>en-US</dc:language>
  <cp:lastModifiedBy/>
  <cp:lastPrinted>2024-02-21T10:33:00Z</cp:lastPrinted>
  <dcterms:modified xsi:type="dcterms:W3CDTF">2024-02-26T06:14:12Z</dcterms:modified>
  <cp:revision>3</cp:revision>
  <dc:subject/>
  <dc:title>Пресс-релиз</dc:title>
</cp:coreProperties>
</file>