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дравление с 23 феврал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Arial" w:ascii="Arial" w:hAnsi="Arial"/>
          <w:bCs/>
          <w:i/>
          <w:color w:val="003366"/>
        </w:rPr>
        <w:t>Поздравление ОСФР по КЧР с Днем защитника Отече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  <w:t>Дорогие защитники Отечества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Уважаемые ветераны Великой Отечественной войны,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4F6228"/>
          <w:sz w:val="28"/>
          <w:szCs w:val="28"/>
        </w:rPr>
        <w:t>Вооруженных сил, воины-интернационалисты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От имени Председателя СФР Сергея Чиркова и всего коллектива Отделения Социального фонда по Карачаево-Черкесской Республике примите самые теплые и искренние поздравления с Днём защитника Отечества!</w:t>
      </w:r>
    </w:p>
    <w:p>
      <w:pPr>
        <w:pStyle w:val="Normal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В этот день мы традиционно чествуем военнослужащих, ветеранов армии и флота, всех тех, кто верно и преданно служил и служит России, и в трудную минуту встал на защиту интересов Отчизны.</w:t>
      </w:r>
    </w:p>
    <w:p>
      <w:pPr>
        <w:pStyle w:val="Normal"/>
        <w:spacing w:before="12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лавные исторические традиции нашей армии продолжает нынешнее поколение военных. </w:t>
      </w:r>
      <w:r>
        <w:rPr>
          <w:iCs/>
          <w:sz w:val="28"/>
          <w:szCs w:val="28"/>
        </w:rPr>
        <w:t>Сегодня защитником Отечества является каждый, кто считает своим долгом беречь родную землю, защищать её интересы, чья жизнь и работа подчинены единой цели – благополучию и процветанию Росси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Мы выражаем слова благодарности и признательности ветеранам Великой Отечественной войны и локальных конфликтов, ветеранам Вооруженных Сил, рядовым и офицерам запаса, и особенно тем, кто сегодня выполняет свой воинский и гражданский долг, сражаясь за справедливость, отстаивая мир и суверенитет нашей Родины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т славный праздник, желаем всем защитникам Родины крепкого здоровья, удачи и успехов во всех делах и начинаниях. Благополучия, мира и согласия каждой семье!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Аслан Озов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ое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56:00Z</dcterms:created>
  <dc:creator>008-2901</dc:creator>
  <dc:description/>
  <dc:language>en-US</dc:language>
  <cp:lastModifiedBy/>
  <cp:lastPrinted>2023-01-25T18:46:00Z</cp:lastPrinted>
  <dcterms:modified xsi:type="dcterms:W3CDTF">2024-02-26T06:17:13Z</dcterms:modified>
  <cp:revision>4</cp:revision>
  <dc:subject/>
  <dc:title>Пресс-релиз</dc:title>
</cp:coreProperties>
</file>