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етеранах боевых действ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color w:val="1F497D"/>
          <w:sz w:val="24"/>
          <w:szCs w:val="24"/>
          <w:lang w:val="ru-RU"/>
        </w:rPr>
      </w:pPr>
      <w:r>
        <w:rPr>
          <w:rFonts w:cs="Arial" w:ascii="Arial" w:hAnsi="Arial"/>
          <w:i/>
          <w:color w:val="1F497D"/>
          <w:sz w:val="36"/>
          <w:szCs w:val="36"/>
          <w:lang w:val="ru-RU"/>
        </w:rPr>
        <w:t>Более 5 тысяч ветеранов боевых действий получают льготные выплаты в ОСФР по Карачаево-Черкесской Республике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F497D"/>
          <w:sz w:val="24"/>
          <w:szCs w:val="24"/>
          <w:lang w:val="ru-RU"/>
        </w:rPr>
        <w:t>Адыге-Хабль, 15 февраля 2024 год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15 февраля в России - День памяти воинов-интернационалистов, всех тех, кто исполнял свой воинский долг за пределами Отечества. В этом году исполняется 35 лет с момента вывода советских войск с территории Афганистана. В этот день по всей республике чествуют тех, кто защищал интересы Родины за ее пределами и отдают дань памяти тем, кто погиб выполняя свой долг. Карачаево-Черкесское Отделение СФР осуществляет  льготные выплаты более 5100 ветеранов боевых действий, выполнявших свой интернациональный долг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«В 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lang w:val="ru-RU"/>
        </w:rPr>
        <w:t xml:space="preserve">Отделении Социального фонда по Карачаево-Черкесской Республике льготные выплаты получают более 5,1 тысяч ветеранов боевых действий. Это не только воины-афганцы, но и участники военных конфликтов в Чечне, Таджикистане, армяно-азербайджанского конфликта в Нагорном Карабахе, Сирии, участники специальной военной операции на Украине  и других боевых действий», </w:t>
      </w:r>
      <w:r>
        <w:rPr>
          <w:rStyle w:val="StrongEmphasis"/>
          <w:rFonts w:cs="Times New Roman" w:ascii="Times New Roman" w:hAnsi="Times New Roman"/>
          <w:b/>
          <w:sz w:val="24"/>
          <w:szCs w:val="24"/>
          <w:lang w:val="ru-RU"/>
        </w:rPr>
        <w:t xml:space="preserve">- рассказал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правляющий ОСФР по КЧР </w:t>
      </w:r>
      <w:r>
        <w:rPr>
          <w:rFonts w:cs="Times New Roman" w:ascii="Times New Roman" w:hAnsi="Times New Roman"/>
          <w:sz w:val="24"/>
          <w:szCs w:val="24"/>
          <w:lang w:val="ru-RU"/>
        </w:rPr>
        <w:t>Аслан Озов.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н напомнил, что все ветераны боевых действий относятся к категории федеральных льготников и имеют право на получение ежемесячной денежной выплаты (ЕДВ) по линии СФР, а также на получение государственной социальной помощи в виде набора социальных услуг (НСУ). В набор входит обеспечение лекарственными препаратами и изделиями медицинского назначения, предоставление путевки на санаторно-курортное лечение и бесплатный проезд к месту лечения и обратно. НСУ является частью ежемесячной денежной выплаты. Право на получение набора социальных услуг у гражданина возникает автоматически при установлении ЕДВ. </w:t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Ветераны боевых действий могут выбрать между денежной формой выплат и натуральными льготами. Поменять вид социальной поддержки можно через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FF"/>
            <w:sz w:val="24"/>
            <w:szCs w:val="24"/>
            <w:u w:val="single"/>
            <w:lang w:val="ru-RU"/>
          </w:rPr>
          <w:t>портал Госуслуг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сем вопросам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анных с выплатами для ветеранов боевых действий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можете обратитьс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ста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н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ЧР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по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телефону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«горячей линии»: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8-800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00-02-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едвотдельнымкатегориямграждан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ветеран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39:00Z</dcterms:created>
  <dc:creator>008-2901</dc:creator>
  <dc:description/>
  <dc:language>en-US</dc:language>
  <cp:lastModifiedBy/>
  <cp:lastPrinted>2023-02-15T15:22:00Z</cp:lastPrinted>
  <dcterms:modified xsi:type="dcterms:W3CDTF">2024-02-26T06:12:41Z</dcterms:modified>
  <cp:revision>7</cp:revision>
  <dc:subject/>
  <dc:title>Пресс-релиз</dc:title>
</cp:coreProperties>
</file>