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 фон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в Крыму: 10 лет российской поддерж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19 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есной 2014 года Крым и Севастополь стали частью России. В кратчайшие сроки на полуострове было налажено пенсионное и социальное обеспечение. Через месяц после воссоединения был выдан первый СНИЛС и зарегистрирован первый плательщик страховых взносов.</w:t>
      </w:r>
    </w:p>
    <w:p>
      <w:pPr>
        <w:pStyle w:val="Normal"/>
        <w:spacing w:before="280" w:after="280"/>
        <w:jc w:val="both"/>
        <w:rPr/>
      </w:pPr>
      <w:r>
        <w:rPr/>
        <w:t>По указу Президента, пенсии жителям Крыма и Севастополя с апреля 2014 года были увеличены в два раза за счет специальной доплаты. С августа того же года предприятия региона начали перечислять взносы на обязательные виды социального страхования своих сотрудников.</w:t>
      </w:r>
    </w:p>
    <w:p>
      <w:pPr>
        <w:pStyle w:val="Normal"/>
        <w:spacing w:before="280" w:after="280"/>
        <w:jc w:val="both"/>
        <w:rPr/>
      </w:pPr>
      <w:r>
        <w:rPr/>
        <w:t>Интеграция Крыма в российскую социальную систему произошла в короткие сроки. Уже с января 2015 года жители полуострова стали получать пенсии, оформленные в соответствии с федеральными нормами. В феврале того же года в регионе началась реализация госпрограммы материнского капитала. Сегодня сертификаты уже получили 231 тыс. семей региона.</w:t>
      </w:r>
    </w:p>
    <w:p>
      <w:pPr>
        <w:pStyle w:val="Normal"/>
        <w:spacing w:before="280" w:after="280"/>
        <w:jc w:val="both"/>
        <w:rPr/>
      </w:pPr>
      <w:r>
        <w:rPr/>
        <w:t>Спустя 10 лет на полуострове работают 26 клиентских офисов Социального фонда. Специалисты предоставляют за год свыше 700 тыс. услуг пенсионерам, семьям с детьми, людям с инвалидностью и другим гражданам. В системе обязательного социального страхования Крыма насчитывается 2,6 млн человек, включая 700 тыс. пенсионеров и более 184 тыс. льготников, которые получают социальные выплаты. Фонд выплачивает в регионе единое пособие на 212 тыс. детей и 7,3 тыс. беременных женщин.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Вызовы, которые преодолела социальная система в Крыму 10 лет назад, помогли наработать опыт, на основе которого сегодня происходит интеграция в российскую социальную систему Донецкой и Луганской республик, а также Херсонской и Запорожской областей. На базе отделений Соцфонда по Крыму и Севастополю работают центры компетенций, которые помогают выстраивать социальное обеспечение в новых субъектах РФ. Благодаря помощи крымских специалистов фонда тысячи жителей новых регионов уже получают пенсии и выплаты в соответствии с российским законодательством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объединениефондов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51:00Z</dcterms:created>
  <dc:creator>008-2901</dc:creator>
  <dc:description/>
  <dc:language>en-US</dc:language>
  <cp:lastModifiedBy/>
  <cp:lastPrinted>2024-03-01T16:10:00Z</cp:lastPrinted>
  <dcterms:modified xsi:type="dcterms:W3CDTF">2024-03-25T08:06:05Z</dcterms:modified>
  <cp:revision>3</cp:revision>
  <dc:subject/>
  <dc:title>Пресс-релиз</dc:title>
</cp:coreProperties>
</file>