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стках нетрудоспособ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  <w:lang w:val="ru-RU"/>
        </w:rPr>
        <w:t>С начала 2025 года Отделение СФР по Карачаево-Черкесии оплатило электронные листки нетрудоспособности более 14 тысячам жителей региона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6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0 мая 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С начала 2025 года более 14 тысяч жителей Республики оформили 15077 электронных листков нетрудоспособности (ЭЛН). На оплату больничных листов Отделение СФР по Карачаево-Черкесской Республике перечислило жителям региона порядка 109 миллионов рублей. </w:t>
      </w:r>
    </w:p>
    <w:p>
      <w:pPr>
        <w:pStyle w:val="Normal"/>
        <w:spacing w:before="240" w:after="0"/>
        <w:jc w:val="both"/>
        <w:rPr/>
      </w:pPr>
      <w:r>
        <w:rPr>
          <w:i/>
        </w:rPr>
        <w:t>«</w:t>
      </w:r>
      <w:r>
        <w:rPr>
          <w:i/>
          <w:iCs/>
        </w:rPr>
        <w:t>С 1 января 2025 года изменились размеры больничных и декретных выплат. В текущем году</w:t>
      </w:r>
      <w:r>
        <w:rPr>
          <w:rStyle w:val="Vkitposttextrootjrdml"/>
          <w:i/>
        </w:rPr>
        <w:t xml:space="preserve"> размер пособия по временной нетрудоспособности составляет до 5 673 рублей 97 копеек в день.</w:t>
      </w:r>
      <w:r>
        <w:rPr>
          <w:i/>
          <w:iCs/>
        </w:rPr>
        <w:t xml:space="preserve"> Минимальный размер пособия в регионе — 737 рублей 75 копеек в день»</w:t>
      </w:r>
      <w:r>
        <w:rPr>
          <w:i/>
        </w:rPr>
        <w:t xml:space="preserve">, — </w:t>
      </w:r>
      <w:r>
        <w:rPr/>
        <w:t xml:space="preserve">рассказал управляющий Отделением СФР по Карачаево-Черкесской Республике </w:t>
      </w:r>
      <w:r>
        <w:rPr>
          <w:b/>
          <w:bCs/>
        </w:rPr>
        <w:t>Аслан Озов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Следует отметить, что речь идет о максимальном и минимальном размерах пособия. Размер выплат зависит от страхового стажа и среднего заработка сотрудника за два предыдущих года. При стаже менее пяти лет оплачивается 60% от среднего заработка, при стаже от пяти до восьми лет — 80%. Больничный в размере 100% от среднего заработка оплачивается, если стаж составляет более восьми лет.</w:t>
      </w:r>
    </w:p>
    <w:p>
      <w:pPr>
        <w:pStyle w:val="Normal"/>
        <w:spacing w:before="240" w:after="0"/>
        <w:jc w:val="both"/>
        <w:rPr/>
      </w:pPr>
      <w:r>
        <w:rPr/>
        <w:t>Напомним, что первые три дня болезни работодатель оплачивает из собственных средств, а последующие дни болезни — Отделение Социального фонда по Карачаево-Черкесской Республике. Оплата больничных листов по уходу за больным членом семьи осуществляется за счет Отделения фонда с первого дня. Средства выплачиваются в течение 10 рабочих дней с момента поступления в фонд необходимых сведений. Выплату можно получить на банковский счет или через почтовое отделение.</w:t>
      </w:r>
    </w:p>
    <w:p>
      <w:pPr>
        <w:pStyle w:val="Normal"/>
        <w:spacing w:before="240" w:after="0"/>
        <w:jc w:val="both"/>
        <w:rPr/>
      </w:pPr>
      <w:r>
        <w:rPr/>
        <w:t xml:space="preserve">Переход на электронные листки нетрудоспособности произошел в 2022 году. Благодаря этому взаимодействие между пациентами, врачами и работодателями стало значительно проще и быстрее. Электронный формат предоставляет гражданам постоянный доступ к информации о своих больничных выплатах. Сведения о статусах больничного листа и информация об оплате направляется в личный кабинет гражданина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Благодаря переходу на электронный формат больничного листа жителям региона больше не нужно предоставлять больничные листы своему работодателю в бумажном виде. При амбулаторном лечении, то есть в поликлиниках, сведения об открытии листка нетрудоспособности направляются работодателю сразу же. Если же речь идет о стационарном лечении, то сведения о больничном поступят работодателю только при закрытии листка нетрудоспособности. Поэтому для корректного заполнения табеля учета рабочего времени гражданам следует предупредить работодателя о больничном.</w:t>
      </w:r>
    </w:p>
    <w:p>
      <w:pPr>
        <w:pStyle w:val="Style16"/>
        <w:spacing w:before="24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возникающим вопросам вы можете обратиться к специалистам Отделения СФР </w:t>
      </w:r>
      <w:r>
        <w:rPr>
          <w:rFonts w:cs="Times New Roman" w:ascii="Times New Roman" w:hAnsi="Times New Roman"/>
          <w:bCs/>
          <w:sz w:val="24"/>
          <w:szCs w:val="24"/>
        </w:rPr>
        <w:t>по Карачаево-Черкесской Республике,</w:t>
      </w:r>
      <w:r>
        <w:rPr>
          <w:rFonts w:cs="Times New Roman" w:ascii="Times New Roman" w:hAnsi="Times New Roman"/>
          <w:sz w:val="24"/>
          <w:szCs w:val="24"/>
        </w:rPr>
        <w:t xml:space="preserve"> позвонив в единый контакт-центр (ЕКЦ):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больничный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страхователи</w:t>
      </w:r>
    </w:p>
    <w:sectPr>
      <w:type w:val="nextPage"/>
      <w:pgSz w:w="11906" w:h="16838"/>
      <w:pgMar w:left="1440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character" w:styleId="Vkitposttextrootjrdml">
    <w:name w:val="vkitposttext__root--jrdm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0:00Z</dcterms:created>
  <dc:creator>008-2901</dc:creator>
  <dc:description/>
  <dc:language>en-US</dc:language>
  <cp:lastModifiedBy/>
  <cp:lastPrinted>2025-05-20T09:00:00Z</cp:lastPrinted>
  <dcterms:modified xsi:type="dcterms:W3CDTF">2025-06-05T07:56:35Z</dcterms:modified>
  <cp:revision>5</cp:revision>
  <dc:subject/>
  <dc:title>Пресс-релиз</dc:title>
</cp:coreProperties>
</file>