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кции к Дню защиты дет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spacing w:before="240" w:after="0"/>
        <w:jc w:val="both"/>
        <w:rPr>
          <w:b/>
          <w:b/>
          <w:color w:val="1F497D"/>
        </w:rPr>
      </w:pPr>
      <w:r>
        <w:rPr>
          <w:rFonts w:cs="Calibri" w:ascii="Calibri" w:hAnsi="Calibri"/>
          <w:i/>
          <w:color w:val="365F91"/>
          <w:lang w:val="ru-RU"/>
        </w:rPr>
        <w:t>Специалисты Отделения СФР по Карачаево-Черкесии поздравили юных жителей Республики с Международным Днём защиты детей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color w:val="1F497D"/>
        </w:rPr>
        <w:t>Адыге-Хабль,  2  июня 2025 года.</w:t>
      </w:r>
      <w:r>
        <w:rPr/>
        <w:t xml:space="preserve"> В преддверии Международного Дня защиты детей в Отделении Социального фонда России по Карачаево-Черкесской Республике прошло яркое праздничное мероприятие для самых юных жителей нашего региона. </w:t>
      </w:r>
    </w:p>
    <w:p>
      <w:pPr>
        <w:pStyle w:val="Normal"/>
        <w:spacing w:lineRule="auto" w:line="360" w:before="240" w:after="0"/>
        <w:jc w:val="both"/>
        <w:rPr/>
      </w:pPr>
      <w:r>
        <w:rPr/>
        <w:t>В клиентских службах дети из многодетных семей, семей участников специальной военной операции, а также все маленькие посетители Отделения получили поздравления, подарки и заряд праздничного настроения.</w:t>
      </w:r>
    </w:p>
    <w:p>
      <w:pPr>
        <w:pStyle w:val="Normal"/>
        <w:spacing w:lineRule="auto" w:line="360" w:before="240" w:after="0"/>
        <w:jc w:val="both"/>
        <w:rPr/>
      </w:pPr>
      <w:r>
        <w:rPr/>
        <w:t>Работники Отделения Социального фонда Карачаево-Черкесии подготовили для них разнообразные конкурсы, викторины и весёлые эстафеты, которые вызвали у ребят восторг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/>
        <w:t xml:space="preserve">Специалисты Отделения СФР Карачаево-Черкесии в городе Карачаевске, Урупском, Хабезском и Усть-Джегутинском районах приняли активное участие в праздничных мероприятиях, посвященных Международному Дню защиты детей. Они посетили яркие концерты и ярмарки с выставками детского творчества, проходившие во Дворцах культуры и на центральных площадях. Эксперты также проинформировали граждан о нововведениях и изменениях, касающихся мер поддержки семей с детьми, которые произошли в предыдущие годы и происходят в текущем году, а также о том, как они реализуются в Карачаево-Черкесии. </w:t>
      </w:r>
    </w:p>
    <w:p>
      <w:pPr>
        <w:pStyle w:val="Normal"/>
        <w:spacing w:lineRule="auto" w:line="360" w:before="240" w:after="0"/>
        <w:jc w:val="both"/>
        <w:rPr/>
      </w:pPr>
      <w:r>
        <w:rPr/>
        <w:t>«</w:t>
      </w:r>
      <w:r>
        <w:rPr>
          <w:i/>
        </w:rPr>
        <w:t>Для нас очень важно создавать условия, в которых дети чувствуют себя защищёнными и любимыми. Мы стремимся не только оказывать материальную поддержку семьям, но и дарить детям радость и внимание, особенно в такие значимые для них дни. Отделение Социального фонда России по Карачаево-Черкесии всегда открыто для наших маленьких жителей и их родителей</w:t>
      </w:r>
      <w:r>
        <w:rPr/>
        <w:t xml:space="preserve">», –– отметил  управляющий Отделением Социального фонда России по Карачаево-Черкесской Республике </w:t>
      </w:r>
      <w:r>
        <w:rPr>
          <w:b/>
        </w:rPr>
        <w:t>Аслан Озов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Vkitposttextrootjrdml">
    <w:name w:val="vkitposttext__root--jrdm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29:00Z</dcterms:created>
  <dc:creator>008-2901</dc:creator>
  <dc:description/>
  <dc:language>en-US</dc:language>
  <cp:lastModifiedBy/>
  <cp:lastPrinted>2025-05-26T14:44:00Z</cp:lastPrinted>
  <dcterms:modified xsi:type="dcterms:W3CDTF">2025-06-05T07:56:08Z</dcterms:modified>
  <cp:revision>3</cp:revision>
  <dc:subject/>
  <dc:title>Пресс-релиз</dc:title>
</cp:coreProperties>
</file>