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Style w:val="Texthighlight"/>
          <w:rFonts w:ascii="Calibri" w:hAnsi="Calibri" w:cs="Calibri"/>
          <w:bCs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срочной пенсии</w:t>
      </w:r>
    </w:p>
    <w:p>
      <w:pPr>
        <w:pStyle w:val="Heading1"/>
        <w:spacing w:before="240" w:after="0"/>
        <w:jc w:val="both"/>
        <w:rPr>
          <w:rFonts w:ascii="Arial" w:hAnsi="Arial" w:cs="Arial"/>
          <w:b w:val="false"/>
          <w:b w:val="false"/>
          <w:i/>
          <w:i/>
          <w:color w:val="1F497D"/>
          <w:sz w:val="24"/>
          <w:szCs w:val="24"/>
        </w:rPr>
      </w:pP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</w:rPr>
        <w:t xml:space="preserve">В Карачаево-Черкесии более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трех </w:t>
      </w:r>
      <w:r>
        <w:rPr>
          <w:rFonts w:cs="Calibri" w:ascii="Calibri" w:hAnsi="Calibri"/>
          <w:i/>
          <w:color w:val="1F497D"/>
          <w:sz w:val="36"/>
          <w:szCs w:val="36"/>
        </w:rPr>
        <w:t>тыс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яч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</w:rPr>
        <w:t xml:space="preserve">многодетных матерей 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  <w:lang w:val="ru-RU"/>
        </w:rPr>
        <w:t>вышли на пенсию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</w:rPr>
        <w:t xml:space="preserve"> досрочн</w:t>
      </w:r>
      <w:r>
        <w:rPr>
          <w:rStyle w:val="Texthighlight"/>
          <w:rFonts w:cs="Calibri" w:ascii="Calibri" w:hAnsi="Calibri"/>
          <w:bCs/>
          <w:i/>
          <w:color w:val="1F497D"/>
          <w:sz w:val="36"/>
          <w:szCs w:val="36"/>
          <w:lang w:val="ru-RU"/>
        </w:rPr>
        <w:t>о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Arial" w:ascii="Arial" w:hAnsi="Arial"/>
          <w:b w:val="false"/>
          <w:i/>
          <w:color w:val="1F497D"/>
          <w:sz w:val="24"/>
          <w:szCs w:val="24"/>
        </w:rPr>
        <w:t xml:space="preserve">Многодетные женщины, имеют право на досрочное назначение страховой пенсии </w:t>
      </w:r>
    </w:p>
    <w:p>
      <w:pPr>
        <w:pStyle w:val="Style16"/>
        <w:jc w:val="both"/>
        <w:rPr>
          <w:rStyle w:val="Texthighlight"/>
          <w:bCs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нун свет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лиз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му сердцу праздн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, который отмечается в этом году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яб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о фонда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Ч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поздравляет вс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lang w:val="ru-RU"/>
        </w:rPr>
        <w:t xml:space="preserve">ех мамочек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ru-RU"/>
        </w:rPr>
        <w:t>и</w:t>
      </w:r>
      <w:r>
        <w:rPr>
          <w:rStyle w:val="StrongEmphasis"/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оминает, женщины</w:t>
      </w:r>
      <w:r>
        <w:rPr>
          <w:rFonts w:cs="Times New Roman" w:ascii="Times New Roman" w:hAnsi="Times New Roman"/>
          <w:sz w:val="24"/>
          <w:szCs w:val="24"/>
        </w:rPr>
        <w:t xml:space="preserve">, являющиеся матерями 5 и более детей, имеют право на назначение страховой пенсии по старости в 50 лет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Style w:val="Texthighlight"/>
          <w:bCs/>
        </w:rPr>
        <w:t>На сегодняшний день в Карачаево-Черкесии страховая пенсия назначена досрочно более 3000</w:t>
      </w:r>
      <w:r>
        <w:rPr/>
        <w:t xml:space="preserve"> </w:t>
      </w:r>
      <w:r>
        <w:rPr>
          <w:rStyle w:val="Texthighlight"/>
          <w:bCs/>
        </w:rPr>
        <w:t>многодетных матерей.</w:t>
      </w:r>
    </w:p>
    <w:p>
      <w:pPr>
        <w:pStyle w:val="Normal"/>
        <w:spacing w:before="120" w:after="0"/>
        <w:jc w:val="both"/>
        <w:rPr/>
      </w:pPr>
      <w:r>
        <w:rPr/>
        <w:t>Вместе с тем, пенсионный закон закрепляет право многодетных женщин с тремя и четырьмя детьми на досрочный выход на пенсию. Если у женщины трое детей, она сможет выйти на пенсию на 3 года раньше нового пенсионного возраста с учетом переходных положений. Если у женщины четверо детей – на 4 года раньше нового пенсионного возраста с учетом переходных положений. В Карачаево-Черкесии досрочно назначено порядка 130 страховых пенсий женщинам, родившим 4 дет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Как рассказала заместитель Управляющего ОСФР по КЧР </w:t>
      </w:r>
      <w:r>
        <w:rPr>
          <w:b/>
        </w:rPr>
        <w:t>Ирина Тамбиева</w:t>
      </w:r>
      <w:r>
        <w:rPr/>
        <w:t xml:space="preserve">, для досрочного выхода на пенсию многодетным матерям Карачаево-Черкесии также необходимо выработать в общей сложности 15 лет страхового стажа и заработать 30 пенсионных коэффициентов, с учётом переходных положений. 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этом, за периоды ухода за детьми (до 1,5 лет за каждым ребенком, но не более 6 лет в общей сложности) начисляются индивидуальные пенсионные коэффициенты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1,8 пенсионных коэффициента за год ухода за первым ребенко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3,6 пенсионных коэффициента за год ухода за вторым ребенко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5,4 пенсионных коэффициента за год ухода за третьим и четвертым ребенком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Также многодетные матери КЧР могут воспользоваться рядом предпенсионных льгот: </w:t>
      </w:r>
      <w:r>
        <w:rPr>
          <w:color w:val="000000"/>
        </w:rPr>
        <w:t xml:space="preserve">право на два оплачиваемых выходных для диспансеризации, получение пособия по безработице в повышенном размере (на уровне прожиточного минимума), переобучение и повышение квалификации по направлению службы занятости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у многодетных матерей пенсионный возраст с 2019 года не изменился, предпенсионные льготы за пять лет до выхода на пенсию им все равно будут предоставлены. Например, многодетные мамы с пятью детьми смогут рассчитывать на льготы по диспансеризации и льготы по занятости, начиная с 45 лет, то есть за пять лет до обычного для себя возраста выхода на пенсию (50 лет)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при определении права на досрочное назначение пенсии </w:t>
      </w:r>
      <w:r>
        <w:rPr>
          <w:rFonts w:cs="Times New Roman" w:ascii="Times New Roman" w:hAnsi="Times New Roman"/>
          <w:sz w:val="24"/>
          <w:szCs w:val="24"/>
          <w:lang w:val="ru-RU"/>
        </w:rPr>
        <w:t>многодетным мамам</w:t>
      </w:r>
      <w:r>
        <w:rPr>
          <w:rFonts w:cs="Times New Roman" w:ascii="Times New Roman" w:hAnsi="Times New Roman"/>
          <w:sz w:val="24"/>
          <w:szCs w:val="24"/>
        </w:rPr>
        <w:t xml:space="preserve"> также учитываются усыновлённые дети, - необходимо, чтобы факт усыновления имел место до достижения детьми восьмилетнего возраста. 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/>
        <w:t>Праздник «День матери» призван поддержать семейные традиции, заботливое отношение к семье, подчеркнуть важность роли мамы в обществе и в жизни каждого человека. Поздравляем всех мам с праздником! Пусть ваша самоотверженность и труд вернутся вам заботой, любовью и благодарностью детей!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20:00Z</dcterms:created>
  <dc:creator>008-2901</dc:creator>
  <dc:description/>
  <dc:language>en-US</dc:language>
  <cp:lastModifiedBy/>
  <cp:lastPrinted>2023-03-07T09:34:00Z</cp:lastPrinted>
  <dcterms:modified xsi:type="dcterms:W3CDTF">2023-11-27T06:51:35Z</dcterms:modified>
  <cp:revision>4</cp:revision>
  <dc:subject/>
  <dc:title>Пресс-релиз</dc:title>
</cp:coreProperties>
</file>