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реабилитации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Центры реабилитации Социального фонда приняли на лечение 45 тысяч человек с начала года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sz w:val="28"/>
          <w:szCs w:val="28"/>
        </w:rPr>
        <w:t xml:space="preserve"> Реабилитационные центры Социального фонда с начала года приняли на лечение более 45 тыс. человек, пострадавших на производстве. Им были оказаны услуги по медицинской реабилитации после черепно-мозговых травм, повреждений верхних и нижних конечностей, других нарушений здоровья, а также услуги по санаторно-курортному лечению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шлого года центры Социального фонда в том числе ведут медицинскую реабилитацию по базовой программе обязательного медицинского страхования. Пациентам оказывают первичную медико-санитарную и амбулаторно-поликлиническую помощь, предоставляют стационарные услуги. Ежегодно в центрах лечатся около 55 тыс. пострадавших на производстве.</w:t>
      </w:r>
    </w:p>
    <w:p>
      <w:pPr>
        <w:pStyle w:val="Style16"/>
        <w:spacing w:before="240" w:after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Социальный фонд на базе своих центров проводит пилотный проект по раннему выявлению профзаболеваний. В рамках проекта специалисты российских предприятий с ранними признаками болезни проходят профилактические процедуры. Согласно предварительным данным, улучшение здоровья наблюдается у большинства работников, получивших профилактическое лечение. Эксперимент продлится до конца года.</w:t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color w:val="0000FF"/>
          <w:sz w:val="16"/>
          <w:szCs w:val="16"/>
        </w:rPr>
      </w:pPr>
      <w:r>
        <w:rPr>
          <w:rFonts w:cs="Times New Roman"/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</w:rPr>
        <w:t>#</w:t>
      </w:r>
      <w:r>
        <w:rPr>
          <w:b/>
          <w:i/>
          <w:color w:val="0000FF"/>
          <w:sz w:val="20"/>
          <w:szCs w:val="20"/>
        </w:rPr>
        <w:t>травматизм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реабилит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объединениефондов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43:00Z</dcterms:created>
  <dc:creator>008-2901</dc:creator>
  <dc:description/>
  <dc:language>en-US</dc:language>
  <cp:lastModifiedBy/>
  <cp:lastPrinted>2023-09-27T16:05:00Z</cp:lastPrinted>
  <dcterms:modified xsi:type="dcterms:W3CDTF">2023-11-27T06:47:03Z</dcterms:modified>
  <cp:revision>3</cp:revision>
  <dc:subject/>
  <dc:title>Пресс-релиз</dc:title>
</cp:coreProperties>
</file>