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СК</w:t>
      </w:r>
    </w:p>
    <w:p>
      <w:pPr>
        <w:pStyle w:val="Normal"/>
        <w:rPr>
          <w:rFonts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1F497D"/>
          <w:kern w:val="2"/>
          <w:sz w:val="32"/>
          <w:szCs w:val="32"/>
        </w:rPr>
      </w:pPr>
      <w:r>
        <w:rPr>
          <w:rFonts w:cs="Calibri" w:ascii="Calibri" w:hAnsi="Calibri"/>
          <w:b/>
          <w:bCs/>
          <w:i/>
          <w:color w:val="365F91"/>
          <w:kern w:val="2"/>
          <w:sz w:val="32"/>
          <w:szCs w:val="32"/>
        </w:rPr>
        <w:t>Более 250 семей в Карачаево-Черкесии получают ежемесячную выплату из материнского капитала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/>
          <w:i/>
          <w:iCs/>
          <w:color w:val="1F497D"/>
          <w:kern w:val="2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color w:val="1F497D"/>
          <w:kern w:val="2"/>
          <w:sz w:val="32"/>
          <w:szCs w:val="32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b/>
          <w:bCs/>
          <w:iCs/>
          <w:color w:val="1F497D"/>
        </w:rPr>
        <w:t xml:space="preserve">Адыге-Хабль, 23 мая 2024 года. </w:t>
      </w:r>
      <w:r>
        <w:rPr/>
        <w:t>В Карачаево-Черкесии ежемесячную выплату на ребенка до 3 лет из материнского капитала получает 252 семьи. Мера поддержки полагается семьям с доходом ниже двух прожиточных минимумов на человека без дополнительных требований к занятости или имуществу родителей, то есть доход в месяц на каждого члена семьи не должен превышать 14371 рубль.</w:t>
      </w:r>
    </w:p>
    <w:p>
      <w:pPr>
        <w:pStyle w:val="Normal"/>
        <w:spacing w:before="120" w:after="0"/>
        <w:jc w:val="both"/>
        <w:rPr/>
      </w:pPr>
      <w:r>
        <w:rPr>
          <w:i/>
        </w:rPr>
        <w:t>«Средства положены на каждого ребенка до 3 лет, включая первенца. Раньше родители могли получить выплату только на второго ребенка. Выплата доставляется всем семьям в один день — 5-го числа каждого месяца. В эту дату родители будут получать средства за предыдущий месяц. Так, выплаты за май поступят семьям Карачаево-Черкесии 5 июня»,</w:t>
      </w:r>
      <w:r>
        <w:rPr/>
        <w:t xml:space="preserve"> — сообщила заместитель управляющего ОСФР по КЧР </w:t>
      </w:r>
      <w:r>
        <w:rPr>
          <w:b/>
        </w:rPr>
        <w:t>Ирина Тамбиева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Напомним, что для оформления выплаты семье нужно подать заявление в Отделение Социального фонда России. Сделать это можно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>, а также лично в клиентской службе ОСФР или МФЦ. Размер выплаты равен региональному прожиточному минимуму для детей. В Карачаево-Черкесии это — 14182 рубля. По мере достижения ребенком года или двух лет владельцу сертификата нужно обратиться в Отделение Социального фонда, чтобы подтвердить право на выплату. Получать меру поддержки можно в дополнение к единому пособию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По всем вопросам вы можете обратиться к специалистам Отделения Социального фонда России по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маткап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10061/11/info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5:21:00Z</dcterms:created>
  <dc:creator>008-2901</dc:creator>
  <dc:description/>
  <dc:language>en-US</dc:language>
  <cp:lastModifiedBy/>
  <cp:lastPrinted>2024-05-23T08:30:00Z</cp:lastPrinted>
  <dcterms:modified xsi:type="dcterms:W3CDTF">2024-05-27T06:09:52Z</dcterms:modified>
  <cp:revision>5</cp:revision>
  <dc:subject/>
  <dc:title>Пресс-релиз</dc:title>
</cp:coreProperties>
</file>