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нонс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Arial" w:hAnsi="Arial" w:cs="Arial"/>
          <w:b/>
          <w:b/>
          <w:i/>
          <w:i/>
          <w:color w:val="1F497D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нь пенсионной грамотности</w:t>
      </w:r>
    </w:p>
    <w:p>
      <w:pPr>
        <w:pStyle w:val="Normal"/>
        <w:autoSpaceDE w:val="false"/>
        <w:spacing w:lineRule="auto" w:line="192" w:before="120" w:after="0"/>
        <w:jc w:val="both"/>
        <w:rPr>
          <w:rFonts w:ascii="Arial" w:hAnsi="Arial" w:cs="Arial"/>
          <w:b/>
          <w:b/>
          <w:i/>
          <w:i/>
          <w:color w:val="1F497D"/>
          <w:sz w:val="16"/>
          <w:szCs w:val="16"/>
          <w:lang w:val="ru-RU"/>
        </w:rPr>
      </w:pPr>
      <w:r>
        <w:rPr>
          <w:rFonts w:cs="Arial" w:ascii="Arial" w:hAnsi="Arial"/>
          <w:b/>
          <w:i/>
          <w:color w:val="1F497D"/>
          <w:sz w:val="16"/>
          <w:szCs w:val="16"/>
          <w:lang w:val="ru-RU"/>
        </w:rPr>
      </w:r>
    </w:p>
    <w:p>
      <w:pPr>
        <w:pStyle w:val="Heading1"/>
        <w:spacing w:before="120" w:after="0"/>
        <w:jc w:val="both"/>
        <w:rPr>
          <w:rFonts w:ascii="Arial" w:hAnsi="Arial" w:cs="Arial"/>
          <w:i/>
          <w:i/>
          <w:color w:val="1F497D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В Карачаево-Черкес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ском Отделении СФР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для старшеклассников провели открытый урок пенсионной грамотности </w:t>
      </w:r>
    </w:p>
    <w:p>
      <w:pPr>
        <w:pStyle w:val="Normal"/>
        <w:autoSpaceDE w:val="false"/>
        <w:spacing w:before="120" w:after="0"/>
        <w:jc w:val="both"/>
        <w:rPr>
          <w:b/>
          <w:b/>
          <w:color w:val="0000FF"/>
          <w:sz w:val="23"/>
          <w:szCs w:val="23"/>
        </w:rPr>
      </w:pPr>
      <w:r>
        <w:rPr>
          <w:rFonts w:cs="Arial" w:ascii="Arial" w:hAnsi="Arial"/>
          <w:i/>
          <w:color w:val="1F497D"/>
        </w:rPr>
        <w:t>22 декабря в Отделение СФР по КЧР, как и по Карачаево-Черкесии, прошел «День пенсионной грамотности», в рамках которого состоялась презентация нового учебного пособия "Все о будущей пенсии: для учебы и жизни" для старшеклассников и учащихся техникумов, колледжей и ВУЗов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b/>
          <w:color w:val="0000FF"/>
          <w:sz w:val="23"/>
          <w:szCs w:val="23"/>
        </w:rPr>
        <w:t>Адыге-Хабль,</w:t>
      </w:r>
      <w:r>
        <w:rPr>
          <w:rStyle w:val="StrongEmphasis"/>
          <w:b w:val="false"/>
          <w:color w:val="0000FF"/>
          <w:sz w:val="23"/>
          <w:szCs w:val="23"/>
        </w:rPr>
        <w:t xml:space="preserve"> </w:t>
      </w:r>
      <w:r>
        <w:rPr>
          <w:rStyle w:val="StrongEmphasis"/>
          <w:color w:val="0000FF"/>
          <w:sz w:val="23"/>
          <w:szCs w:val="23"/>
        </w:rPr>
        <w:t>22 декабря  2023 года.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 xml:space="preserve">Одна из важнейших задач Социального фонда России – формировать новую пенсионную культуру у населения, особенно у молодежи, чтобы каждый с юных лет задумывался о своей будущей пенсии, знал, как повлиять на ее размер, и был уверен в своем завтрашнем дне. 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Именно поэтому, глобальной целью кампании по повышению пенсионной грамотности является формирование у молодежи новой «пенсионной культуры», основанной на принципе «Твоя будущая пенсия зависит от тебя!»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sz w:val="23"/>
          <w:szCs w:val="23"/>
        </w:rPr>
      </w:pPr>
      <w:r>
        <w:rPr>
          <w:sz w:val="23"/>
          <w:szCs w:val="23"/>
        </w:rPr>
        <w:t>Вот это и является лейтмотивом уроков пенсионной и социальной грамотности, которые проходят во всех учебных заведения республики уже с октября  продлятся по декабрь текущего года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rStyle w:val="StrongEmphasis"/>
          <w:b w:val="false"/>
          <w:sz w:val="23"/>
          <w:szCs w:val="23"/>
        </w:rPr>
        <w:t xml:space="preserve">Информационно-разъяснительная кампания проходит под эгидой Карачаево-Черкесского Отделения Социального фонда и </w:t>
      </w:r>
      <w:r>
        <w:rPr>
          <w:sz w:val="23"/>
          <w:szCs w:val="23"/>
        </w:rPr>
        <w:t>Министерства образования и науки Карачаево-Черкесской Республики</w:t>
      </w:r>
      <w:r>
        <w:rPr>
          <w:rStyle w:val="StrongEmphasis"/>
          <w:b w:val="false"/>
          <w:sz w:val="23"/>
          <w:szCs w:val="23"/>
        </w:rPr>
        <w:t>.</w:t>
      </w:r>
      <w:r>
        <w:rPr>
          <w:sz w:val="23"/>
          <w:szCs w:val="23"/>
        </w:rPr>
        <w:t xml:space="preserve"> Соглашение о взаимодействии подписано в сентябре текущего года Руководством ОСФР по КЧР и Министерства образования и науки КЧР. Это продолжение начатого в 2011 году сотрудничества по повышению пенсионной и социальной грамотности среди учащейся молодежи региона: изучение основ пенсионной и социальной политики, выработка заинтересованности в формировании своей будущей пенсии и воспитание уверенности молодежи в надежности государственного пенсионного и социального обеспечения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годня 22 декабря в Карачаево-Черкесском Отделении Соцфонда прошел День пенсионной грамотности, получивший статус общереспубликанского. 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этот день все территориальные органы Социального фонда по Карачаево-Черкесской Республике распахнули свои двери для студентов и школьников, чтобы рассказать и показать, как устроена в настоящее время система пенсионного и социального обеспечения России. 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В Карачаево-Черкесском Отделении СФР собрались учащиеся старших классов всех школ города Черкесска в сопровождении педагогов. На мероприятие были приглашены представители Народного собрания (Парламента) КЧР, Министерства образования и науки КЧР и Черкесского городского отдела образования.</w:t>
      </w:r>
    </w:p>
    <w:p>
      <w:pPr>
        <w:pStyle w:val="Normal"/>
        <w:spacing w:before="120" w:after="0"/>
        <w:jc w:val="both"/>
        <w:rPr/>
      </w:pPr>
      <w:r>
        <w:rPr>
          <w:sz w:val="23"/>
          <w:szCs w:val="23"/>
        </w:rPr>
        <w:t xml:space="preserve">Управляющий Отделением СФР по КЧР </w:t>
      </w:r>
      <w:r>
        <w:rPr>
          <w:b/>
          <w:sz w:val="23"/>
          <w:szCs w:val="23"/>
        </w:rPr>
        <w:t>Аслан Озов</w:t>
      </w:r>
      <w:r>
        <w:rPr>
          <w:sz w:val="23"/>
          <w:szCs w:val="23"/>
        </w:rPr>
        <w:t xml:space="preserve">, обращаясь к студентам и школьникам, подчеркнул, что сверхзадача этой образовательной кампании – формирование принципиально новой для нашего менталитета «пенсионной культуры», когда каждый человек с первых дней своей трудовой деятельности заботится о своей будущей пенсии и знает, как ее преумножить, а не рассматривает ее как государственное социальное пособие по старости. 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/>
        <w:t xml:space="preserve">С приветственным словом к учащимся и педагогам обратился Председатель Комитета по науке, образованию, культуре, спорту, делам молодежи и туризму Народного собрания (Парламента) КЧР </w:t>
      </w:r>
      <w:r>
        <w:rPr>
          <w:b/>
        </w:rPr>
        <w:t>Алексей Васильевич Ганшин</w:t>
      </w:r>
      <w:r>
        <w:rPr/>
        <w:t>. Он поздравил всех</w:t>
      </w:r>
      <w:r>
        <w:rPr>
          <w:sz w:val="23"/>
          <w:szCs w:val="23"/>
        </w:rPr>
        <w:t xml:space="preserve"> присутствующих с наступающим Новым годом, пожелал успехов в учебе и труде. </w:t>
      </w:r>
      <w:r>
        <w:rPr/>
        <w:t>Алексей Васильевич</w:t>
      </w:r>
      <w:r>
        <w:rPr>
          <w:sz w:val="23"/>
          <w:szCs w:val="23"/>
        </w:rPr>
        <w:t xml:space="preserve"> так же отметил</w:t>
      </w:r>
      <w:r>
        <w:rPr/>
        <w:t>, что на пенсии в среднем человек проводит столько же времени, сколько длятся его детство и юность. Это большой кусок жизни и надо быть максимально готовым к нему — иметь хорошее здоровье и достойную пенсию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ный специалист Министерства образования и науки КЧР </w:t>
      </w:r>
      <w:r>
        <w:rPr>
          <w:b/>
          <w:sz w:val="23"/>
          <w:szCs w:val="23"/>
        </w:rPr>
        <w:t>Ирина Джабаева</w:t>
      </w:r>
      <w:r>
        <w:rPr>
          <w:sz w:val="23"/>
          <w:szCs w:val="23"/>
        </w:rPr>
        <w:t xml:space="preserve"> отметила, что, к сожалению, пенсионной теме практически не уделено внимание в программе среднего образования. Молодые люди выходят во взрослую жизнь невооруженные пенсионными знаниями. Бабушки-дедушки и родители тоже не могут быть в этом вопросе хорошими советчиками – их пенсия формировалась совсем по другим правилам. Поэтому Социальный фонд Российской Федерации совместно с органами образования уже седьмой год проводит в Карачаево-Черкесии образовательную кампанию по повышению пенсионной и социальной грамотности учащейся молодежи. 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ститель Управляющего ОСФР по КЧР </w:t>
      </w:r>
      <w:r>
        <w:rPr>
          <w:b/>
          <w:sz w:val="23"/>
          <w:szCs w:val="23"/>
        </w:rPr>
        <w:t>Ирина Тамбиева</w:t>
      </w:r>
      <w:r>
        <w:rPr>
          <w:sz w:val="23"/>
          <w:szCs w:val="23"/>
        </w:rPr>
        <w:t xml:space="preserve"> представила собравшимся новое издание учебника «Всё о будущей пенсии: для учёбы и жизни» и обучающий сайт «Школьникам о пенсиях» и рассказала, как устроена в настоящее время пенсионная система России и какие изменения в ней происходят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- Сегодня молодые люди, выходя во взрослую жизнь, имеют ориентиры, заложенные школой, семьей, обществом. Главные из них – учись, работай, добивайся успеха, создавай семью, рожай детей. Но до сих пор среди приоритетов нет одного из главных жизненных ориентиров – думай о будущей пенсии смолоду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О том, как позаботиться о своей будущей пенсии, молодежь имеет смутное представление. А между тем, пенсионная система модернизируется и с каждым годом предоставляет молодым гражданам все больше возможностей увеличить свою будущую пенсию. К сожалению, школьная программа практически не затрагивает эту важнейшую тему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этом году Социальный фонд России, реализуя программу повышения пенсионной и социальной грамотности, доработал и напечатал новое издание учебного пособия «Всё о будущей пенсии: для учёбы и жизни» по главным пенсионным вопросам, а так же завершается разработка интерактивного обучающего сайта «Школьникам о пенсии». Учебник очень доступно и наглядно рассказывают о правилах пенсионного обеспечения в нашей стране. </w:t>
      </w:r>
    </w:p>
    <w:p>
      <w:pPr>
        <w:pStyle w:val="Normal"/>
        <w:spacing w:before="120" w:after="0"/>
        <w:jc w:val="both"/>
        <w:rPr/>
      </w:pPr>
      <w:r>
        <w:rPr/>
        <w:t xml:space="preserve">Учащимся и их педагогам рассказали об истории возникновения системы пенсионного и социального страхования РФ, а также о процессах модернизации, которые происходят в социальной сфере. С 1 января 2023 года Пенсионный фонд и Фонд социального страхования объединены в единую структуру – Социальный фонд России фактически стал единым окном для предоставления всех мер социальной поддержки, начиная от пособий беременным женщинам и заканчивая пенсиями по старости. </w:t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 xml:space="preserve">Присутствующим рассказали об основных нормах пенсионного законодательства, составляющих пенсии, ее видах, а главное о том, что нужно делать для того, чтобы будущая пенсия была достойной. Какие факторы влияют на формирование будущей пенсии каждого гражданина и почему важно официальное трудоустройство и «белая зарплата». 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i/>
        </w:rPr>
        <w:t xml:space="preserve">«Формировать пенсионный капитал необходимо начинать с самого начала трудовой деятельности, именно это должны понять молодые люди» </w:t>
      </w:r>
      <w:r>
        <w:rPr/>
        <w:t xml:space="preserve">- подчеркнула </w:t>
      </w:r>
      <w:r>
        <w:rPr>
          <w:b/>
        </w:rPr>
        <w:t>Ирина Тамбиева</w:t>
      </w:r>
      <w:r>
        <w:rPr/>
        <w:t>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лее эксперт </w:t>
      </w:r>
      <w:r>
        <w:rPr/>
        <w:t xml:space="preserve">обратила внимание учеников на </w:t>
      </w:r>
      <w:hyperlink r:id="rId3">
        <w:r>
          <w:rPr>
            <w:rStyle w:val="InternetLink"/>
          </w:rPr>
          <w:t>электронные услуги и сервисы СФР</w:t>
        </w:r>
      </w:hyperlink>
      <w:r>
        <w:rPr/>
        <w:t xml:space="preserve">, напомнила о возможности дистанционного обращения в фонд за госуслугами, которые можно получить в </w:t>
      </w:r>
      <w:hyperlink r:id="rId4">
        <w:r>
          <w:rPr>
            <w:rStyle w:val="InternetLink"/>
          </w:rPr>
          <w:t>Личном кабинете</w:t>
        </w:r>
      </w:hyperlink>
      <w:r>
        <w:rPr/>
        <w:t xml:space="preserve"> на сайте СФР или </w:t>
      </w:r>
      <w:hyperlink r:id="rId5">
        <w:r>
          <w:rPr>
            <w:rStyle w:val="InternetLink"/>
          </w:rPr>
          <w:t>Едином портале госуслуг</w:t>
        </w:r>
      </w:hyperlink>
      <w:r>
        <w:rPr/>
        <w:t xml:space="preserve">. Они позволяют гражданам допенсионного возраста в режиме реального времени узнать о своих уже сформированных пенсионных правах, обратиться за назначением различных выплат, подать заявление об изменении способа доставки пенсии и многое другое. 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Поскольку молодежь является наиболее продвинутыми пользователями различных электронных гаджетов, то им не составит труда самим научиться пользовать электронными сервисами и мобильным приложением ПФР, но научить этому своих родителей, бабушек и дедушек.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 завершении встречи, молодые люди смогли задать, возникшие у них вопросы, после чего всех пригласили на экскурсию в Клиентскую службу СФР в г.Черкесске, чтобы уже более подробно, на наглядном примере показать, как работает Социальный фонд.</w:t>
      </w:r>
    </w:p>
    <w:p>
      <w:pPr>
        <w:pStyle w:val="TextBody"/>
        <w:tabs>
          <w:tab w:val="clear" w:pos="708"/>
          <w:tab w:val="left" w:pos="-540" w:leader="none"/>
          <w:tab w:val="left" w:pos="9000" w:leader="none"/>
          <w:tab w:val="left" w:pos="9072" w:leader="none"/>
          <w:tab w:val="left" w:pos="9356" w:leader="none"/>
        </w:tabs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роки пенсионной грамотности продолжатся во всех учебных заведения республики до конца 2023 года.</w:t>
      </w:r>
    </w:p>
    <w:p>
      <w:pPr>
        <w:pStyle w:val="TextBody"/>
        <w:tabs>
          <w:tab w:val="clear" w:pos="708"/>
          <w:tab w:val="left" w:pos="-540" w:leader="none"/>
          <w:tab w:val="left" w:pos="9000" w:leader="none"/>
          <w:tab w:val="left" w:pos="9072" w:leader="none"/>
          <w:tab w:val="left" w:pos="9356" w:leader="none"/>
        </w:tabs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tabs>
          <w:tab w:val="clear" w:pos="708"/>
          <w:tab w:val="left" w:pos="-540" w:leader="none"/>
          <w:tab w:val="left" w:pos="9000" w:leader="none"/>
          <w:tab w:val="left" w:pos="9072" w:leader="none"/>
          <w:tab w:val="left" w:pos="9356" w:leader="none"/>
        </w:tabs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tabs>
          <w:tab w:val="clear" w:pos="708"/>
          <w:tab w:val="left" w:pos="-540" w:leader="none"/>
          <w:tab w:val="left" w:pos="9000" w:leader="none"/>
          <w:tab w:val="left" w:pos="9072" w:leader="none"/>
          <w:tab w:val="left" w:pos="9356" w:leader="none"/>
        </w:tabs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ициальный сайт СФР:</w:t>
      </w:r>
      <w:r>
        <w:rPr>
          <w:b/>
          <w:i/>
          <w:color w:val="0000FF"/>
          <w:sz w:val="28"/>
          <w:szCs w:val="28"/>
        </w:rPr>
        <w:t xml:space="preserve"> https://</w:t>
      </w:r>
      <w:r>
        <w:rPr>
          <w:b/>
          <w:i/>
          <w:color w:val="0000FF"/>
          <w:sz w:val="28"/>
          <w:szCs w:val="28"/>
          <w:lang w:val="en-US"/>
        </w:rPr>
        <w:t>sf</w:t>
      </w:r>
      <w:r>
        <w:rPr>
          <w:b/>
          <w:i/>
          <w:color w:val="0000FF"/>
          <w:sz w:val="28"/>
          <w:szCs w:val="28"/>
        </w:rPr>
        <w:t>r.gov.ru/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sz w:val="28"/>
          <w:szCs w:val="28"/>
        </w:rPr>
        <w:t xml:space="preserve">Новости ОСФР по КЧР: </w:t>
      </w:r>
      <w:hyperlink r:id="rId6">
        <w:r>
          <w:rPr>
            <w:rStyle w:val="InternetLink"/>
            <w:b/>
            <w:i/>
            <w:sz w:val="28"/>
            <w:szCs w:val="28"/>
          </w:rPr>
          <w:t>https://</w:t>
        </w:r>
        <w:r>
          <w:rPr>
            <w:rStyle w:val="InternetLink"/>
            <w:b/>
            <w:i/>
            <w:sz w:val="28"/>
            <w:szCs w:val="28"/>
            <w:lang w:val="en-US"/>
          </w:rPr>
          <w:t>s</w:t>
        </w:r>
        <w:r>
          <w:rPr>
            <w:rStyle w:val="InternetLink"/>
            <w:b/>
            <w:i/>
            <w:sz w:val="28"/>
            <w:szCs w:val="28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финграмотность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грамотность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2"/>
          <w:szCs w:val="22"/>
        </w:rPr>
        <w:t>#объединениефондов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es.pfrf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5:55:00Z</dcterms:created>
  <dc:creator>008-2901</dc:creator>
  <dc:description/>
  <dc:language>en-US</dc:language>
  <cp:lastModifiedBy/>
  <cp:lastPrinted>2023-04-26T10:49:00Z</cp:lastPrinted>
  <dcterms:modified xsi:type="dcterms:W3CDTF">2023-12-25T05:29:46Z</dcterms:modified>
  <cp:revision>6</cp:revision>
  <dc:subject/>
  <dc:title>Пресс-релиз</dc:title>
</cp:coreProperties>
</file>