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не молодеж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Правительство направит 2 млрд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.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рублей на поддержку студенческих проектов в 2024 год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янв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р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авительство РФ направит 2 млрд. рублей на поддержку студенческих проектов в этом году, это на 500 млн. рублей больше, чем в 2023 году. Об этом журналистам сообщил вице-премьер РФ Дмитрий Чернышенко.</w:t>
      </w:r>
    </w:p>
    <w:p>
      <w:pPr>
        <w:pStyle w:val="Normal"/>
        <w:spacing w:before="280" w:after="280"/>
        <w:jc w:val="both"/>
        <w:rPr/>
      </w:pPr>
      <w:r>
        <w:rPr/>
        <w:t>Чернышенко добавил, что именно в студенческие годы многие начинают заниматься бизнесом - для этих целей создан конкурс "Студенческий стартап". "Гранты в 1 млн. рублей получат 2 тыс. учащихся, пользуясь случаем приглашаю всех попробовать свои силы в конкурсе", - отметил вице-премьер.</w:t>
      </w:r>
    </w:p>
    <w:p>
      <w:pPr>
        <w:pStyle w:val="Normal"/>
        <w:spacing w:before="280" w:after="280"/>
        <w:jc w:val="both"/>
        <w:rPr/>
      </w:pPr>
      <w:r>
        <w:rPr/>
        <w:t>25 января отмечается День российского студенчества, эта дата связана с открытием в 1755 году МГУ им. Ломоносова. Чернышенко пригласил студентов принять участие в ключевых мероприятиях этого года - Всемирном фестивале молодежи, Международном фиджитал-турнире "Игры будущего" и других фестивалях и форумах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Он также напомнил, что президент России Владимир Путин объявил 2024 год Годом семьи. "Могу подтвердить на личном опыте, что самые крепкие отношения завязываются зачастую именно в студенчестве. Цените это время, инвестируйте его правильно. С праздником, дорогие друзья! Драйва, энергии, интересных встреч и, конечно, удачи на экзаменах!" - заключил он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30:00Z</dcterms:created>
  <dc:creator>008-2901</dc:creator>
  <dc:description/>
  <dc:language>en-US</dc:language>
  <cp:lastModifiedBy/>
  <cp:lastPrinted>2023-04-26T14:08:00Z</cp:lastPrinted>
  <dcterms:modified xsi:type="dcterms:W3CDTF">2024-01-29T06:33:30Z</dcterms:modified>
  <cp:revision>3</cp:revision>
  <dc:subject/>
  <dc:title>Пресс-релиз</dc:title>
</cp:coreProperties>
</file>