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ind w:left="113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ind w:left="1134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ind w:left="1134" w:right="0" w:hanging="0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субсидиях работодателям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2023 году 4,6 тыс. работодателей получили субсидии Социального фонда за прием сотрудников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.Адыге-Хабль, 23 январ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й фонд России перечислил компаниям по итогам 2023 года 1 656,8 млн. рублей за трудоустройство граждан по программе субсидирования найма. Средства получили 4,6 тыс. работодателей, которые приняли на работу 33,1 тыс. человек.</w:t>
      </w:r>
    </w:p>
    <w:p>
      <w:pPr>
        <w:pStyle w:val="Normal"/>
        <w:spacing w:before="120" w:after="0"/>
        <w:jc w:val="both"/>
        <w:rPr/>
      </w:pPr>
      <w:r>
        <w:rPr/>
        <w:t>Программа стимулирования занятости работает в России с 2021 года. Изначально она предусматривала выделение дотаций за трудоустройство безработных и выпускников 2020 года. Позже проект скорректировали, он охватил молодежь в возрасте до 30 лет и беженцев из ДНР, ЛНР и Украины. В 2023 году субсидирование распространили также на участников специальной военной операции.</w:t>
      </w:r>
    </w:p>
    <w:p>
      <w:pPr>
        <w:pStyle w:val="Normal"/>
        <w:spacing w:before="120" w:after="0"/>
        <w:jc w:val="both"/>
        <w:rPr/>
      </w:pPr>
      <w:r>
        <w:rPr/>
        <w:t>На господдержку по этой программе могут претендовать юридические лица, некоммерческие организации и индивидуальные предприниматели, не имеющие долгов по заработной плате, налогам, страховым взносам и штрафам.</w:t>
      </w:r>
    </w:p>
    <w:p>
      <w:pPr>
        <w:pStyle w:val="Normal"/>
        <w:spacing w:before="120" w:after="0"/>
        <w:jc w:val="both"/>
        <w:rPr/>
      </w:pPr>
      <w:r>
        <w:rPr/>
        <w:t>На каждого работника предоставляется субсидия в размере одного минимального размера оплаты труда (19 242 рубля) плюс соответствующие средства на уплату страховых взносов. Такую сумму работодатель получит трижды. Первый платеж придет через месяц после приема соискателя, второй – через три месяца, третий – через полгода. Средняя компенсация, предоставляемая работодателям, составляет около 50 тыс. рублей на сотрудника. В регионах, где действует районный коэффициент, компенсацию повышают на его величину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Чтобы получить субсидию, работодателю необходимо через портал «Работа в России» обратиться в центр занятости для подбора специалистов под имеющиеся вакансии, а затем направить заявление через Личный кабинет страхователя на сайте Социального фонда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>#страхователи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lang w:val="en-US"/>
        </w:rPr>
        <w:t>#</w:t>
      </w:r>
      <w:r>
        <w:rPr>
          <w:b/>
          <w:color w:val="0000FF"/>
          <w:sz w:val="20"/>
          <w:szCs w:val="20"/>
        </w:rPr>
        <w:t>лкс</w:t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>#электронныеуслуги</w:t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#сво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19:00Z</dcterms:created>
  <dc:creator>008-2901</dc:creator>
  <dc:description/>
  <dc:language>en-US</dc:language>
  <cp:lastModifiedBy/>
  <cp:lastPrinted>2024-01-23T16:20:00Z</cp:lastPrinted>
  <dcterms:modified xsi:type="dcterms:W3CDTF">2024-01-29T06:31:24Z</dcterms:modified>
  <cp:revision>4</cp:revision>
  <dc:subject/>
  <dc:title>Пресс-релиз</dc:title>
</cp:coreProperties>
</file>