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нсионной грамотности молодеж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bidi w:val="0"/>
        <w:spacing w:before="120" w:after="0"/>
        <w:rPr>
          <w:b w:val="false"/>
          <w:b w:val="false"/>
          <w:color w:val="003366"/>
          <w:sz w:val="24"/>
          <w:szCs w:val="24"/>
        </w:rPr>
      </w:pPr>
      <w:r>
        <w:rPr>
          <w:rFonts w:cs="Calibri" w:ascii="Calibri" w:hAnsi="Calibri"/>
          <w:color w:val="003366"/>
          <w:sz w:val="36"/>
          <w:szCs w:val="36"/>
        </w:rPr>
        <w:t>Свыше 4,5 тысяч учащихся Карачаево-Черкесии познакомились с основами пенсионной грамотности в 2023 году</w:t>
      </w:r>
    </w:p>
    <w:p>
      <w:pPr>
        <w:pStyle w:val="Heading2"/>
        <w:bidi w:val="0"/>
        <w:spacing w:before="120" w:after="0"/>
        <w:rPr>
          <w:b/>
          <w:b/>
          <w:color w:val="1F497D"/>
        </w:rPr>
      </w:pPr>
      <w:r>
        <w:rPr>
          <w:b w:val="false"/>
          <w:color w:val="003366"/>
          <w:sz w:val="24"/>
          <w:szCs w:val="24"/>
        </w:rPr>
        <w:t>С октября по декабрь 2023 года сотрудники Отделения фонда в городах и районах КЧР провели около 200 уроков пенсионной грамотности</w:t>
      </w:r>
    </w:p>
    <w:p>
      <w:pPr>
        <w:pStyle w:val="Normal"/>
        <w:spacing w:before="120" w:after="0"/>
        <w:jc w:val="both"/>
        <w:rPr/>
      </w:pPr>
      <w:r>
        <w:rPr>
          <w:b/>
          <w:color w:val="1F497D"/>
        </w:rPr>
        <w:t>а.Адыге-Хабль, 25 января 2024 года.</w:t>
      </w:r>
      <w:r>
        <w:rPr/>
        <w:t xml:space="preserve"> С октября по декабрь 2023 года сотрудники Отделения Соцфонда в городах и районах республики провели около 200 уроков и лекций пенсионной грамотности в 170 школах и в 20 высших и средне-специальных учебных заведениях. В результате с основами пенсионной грамотности ознакомились свыше 4,5 тысяч школьников и студентов Карачаево-Черкесии. </w:t>
      </w:r>
    </w:p>
    <w:p>
      <w:pPr>
        <w:pStyle w:val="Normal"/>
        <w:spacing w:before="120" w:after="0"/>
        <w:jc w:val="both"/>
        <w:rPr/>
      </w:pPr>
      <w:r>
        <w:rPr/>
        <w:t>Информация, полученная молодыми людьми на уроках, должна помочь им узнать о своих будущих пенсионных правах и способах увеличения пенсионных накоплений и, в конечном итоге, будет способствовать формированию у молодежи новой пенсионной культуры.</w:t>
      </w:r>
    </w:p>
    <w:p>
      <w:pPr>
        <w:pStyle w:val="Normal"/>
        <w:spacing w:before="120" w:after="0"/>
        <w:jc w:val="both"/>
        <w:rPr/>
      </w:pPr>
      <w:r>
        <w:rPr/>
        <w:t xml:space="preserve">Как подчеркнула заместитель Управляющего Карачаево-Черкесским Отделением </w:t>
      </w:r>
      <w:r>
        <w:rPr>
          <w:b/>
        </w:rPr>
        <w:t>Ирина Тамбиева</w:t>
      </w:r>
      <w:r>
        <w:rPr/>
        <w:t xml:space="preserve">, сверхзадача этой образовательной кампании – формирование принципиально новой для нашего менталитета «пенсионной культуры», когда каждый человек с первых дней своей трудовой деятельности заботится о своей будущей пенсии и знает, как ее преумножить, а не рассматривает ее как государственное социальное пособие по старости. </w:t>
      </w:r>
    </w:p>
    <w:p>
      <w:pPr>
        <w:pStyle w:val="Normal"/>
        <w:spacing w:before="120" w:after="0"/>
        <w:jc w:val="both"/>
        <w:rPr/>
      </w:pPr>
      <w:r>
        <w:rPr/>
        <w:t xml:space="preserve">Учащимся и их педагогам рассказали об истории возникновения системы пенсионного и социального страхования РФ, а также о процессах модернизации, которые происходят в социальной сфере. С 1 января 2023 года Пенсионный фонд и Фонд социального страхования объединены в единую структуру – Социальный фонд России фактически стал единым окном для предоставления всех мер социальной поддержки, начиная от пособий беременным женщинам и заканчивая пенсиями по старости. </w:t>
      </w:r>
    </w:p>
    <w:p>
      <w:pPr>
        <w:pStyle w:val="Normal"/>
        <w:spacing w:before="120" w:after="0"/>
        <w:jc w:val="both"/>
        <w:rPr/>
      </w:pPr>
      <w:r>
        <w:rPr/>
        <w:t xml:space="preserve">Слушателям рассказали об основных нормах пенсионного законодательства, составляющих пенсии, ее видах, а главное о том, что нужно делать для того, чтобы будущая пенсия была достойной. Какие факторы влияют на формирование будущей пенсии каждого гражданина и почему важно официальное трудоустройство и «белая зарплата». </w:t>
      </w:r>
    </w:p>
    <w:p>
      <w:pPr>
        <w:pStyle w:val="Normal"/>
        <w:spacing w:before="120" w:after="0"/>
        <w:jc w:val="both"/>
        <w:rPr/>
      </w:pPr>
      <w:r>
        <w:rPr/>
        <w:t xml:space="preserve">Напомним, с октября по декабрь в Карачаево-Черкесии проходила кампания по повышению пенсионной грамотности учащейся молодежи. Завершающим событием кампании стал «Единый день пенсионной грамотности». В этот день территориальные органы фонда по Карачаево-Черкесской Республике распахнули свои двери, а руководители подразделений провели открытые уроки для студентов и школьников, чтобы рассказать и показать, как устроена в настоящее время работа Социального фонда России. </w:t>
      </w:r>
    </w:p>
    <w:p>
      <w:pPr>
        <w:pStyle w:val="Normal"/>
        <w:spacing w:before="120" w:after="0"/>
        <w:jc w:val="both"/>
        <w:rPr/>
      </w:pPr>
      <w:r>
        <w:rPr/>
        <w:t>Всероссийская кампания «Повышение пенсионной и социальной грамотности среди учащейся молодёжи России» стартовала в 2011 году. Всего за десять лет порядка 60 тысяч школьников и студентов КЧР познакомились с российской системой пенсионного и социального обеспечения и основными правилами формирования будущей пен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финграмотность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объединениефондов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пенси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6:00Z</dcterms:created>
  <dc:creator>008-2901</dc:creator>
  <dc:description/>
  <dc:language>en-US</dc:language>
  <cp:lastModifiedBy/>
  <cp:lastPrinted>2023-01-25T18:46:00Z</cp:lastPrinted>
  <dcterms:modified xsi:type="dcterms:W3CDTF">2024-01-29T06:32:38Z</dcterms:modified>
  <cp:revision>3</cp:revision>
  <dc:subject/>
  <dc:title>Пресс-релиз</dc:title>
</cp:coreProperties>
</file>