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ТСР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 xml:space="preserve">В Карачаево-Черкесии оформлено более </w:t>
      </w: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>500</w:t>
      </w:r>
      <w:r>
        <w:rPr>
          <w:rFonts w:cs="Calibri" w:ascii="Calibri" w:hAnsi="Calibri"/>
          <w:i/>
          <w:color w:val="1F497D"/>
          <w:sz w:val="36"/>
          <w:szCs w:val="36"/>
        </w:rPr>
        <w:t xml:space="preserve"> электронных сертификатов на технические средства реабилитации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а.Адыге-Хабль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янва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ря 2023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23 год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публиканское Отделение Социального фонда предоставило гражданам с инвалидностью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хнических средств реабилитации. В перечень выдаваемых ТСР входят кресла-коляски, протезы, ортезы, абсорбирующее белье и прочие изделия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к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ловек получили ТСР в натуральном виде. Такж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аждан с инвалидностью получили  ТСР по оформленным электронным сертификатам, которыми они самостоятельно оплатили необходимые изделия. Ещ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юдей с инвалидностью получили компенсацию средств за  самостоятельно приобретенных ТСР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ди с инвалидностью могут выбрать, как получить технические средства реабилитации и протезно-ортопедические изделия. Чтобы получить ТСР в натуральной форме, нужно подать заявку в Социальный фонд России. Также можно приобрести ТСР самостоятельно, а Социальный фонд выплатит компенсацию, или купить ТСР в специализированном магазине на средства электронного сертификата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июне возможности электронного сертификата были расширены, а в перечень ТСР включены протезы верхних и нижних конечностей. По сертификату сегодня можно приобрести около 270 различных средств реабилитации, включая индивидуальные изделия, сделанные на заказ. Соцфонд разработал электронный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Каталог ТСР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подбора и приобретения технических средств реабилитации. Кроме того на сайте можно рассчитать суммы компенсации и электронного сертификата, а также получить другую полезную информацию. По электронному сертификату получить изделие можно в течение 8 дней, тогда как закупка по контракту может занять до 3 месяцев.</w:t>
      </w:r>
    </w:p>
    <w:p>
      <w:pPr>
        <w:pStyle w:val="Style16"/>
        <w:spacing w:before="240" w:after="0"/>
        <w:jc w:val="both"/>
        <w:rPr>
          <w:rFonts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и на обеспечение ТСР принимаются онлайн на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портале Госуслуг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в клиентских офисах СФР и в отделениях МФЦ.</w:t>
      </w:r>
    </w:p>
    <w:p>
      <w:pPr>
        <w:pStyle w:val="Normal"/>
        <w:spacing w:lineRule="auto" w:line="192"/>
        <w:jc w:val="both"/>
        <w:rPr>
          <w:rFonts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192"/>
        <w:jc w:val="both"/>
        <w:rPr>
          <w:rFonts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5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доступнаясреда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инвалиды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тср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tsr.sfr.gov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sfr.gov.ru/branches/kch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2:38:00Z</dcterms:created>
  <dc:creator>008-2901</dc:creator>
  <dc:description/>
  <dc:language>en-US</dc:language>
  <cp:lastModifiedBy/>
  <cp:lastPrinted>2023-04-26T14:08:00Z</cp:lastPrinted>
  <dcterms:modified xsi:type="dcterms:W3CDTF">2024-01-29T06:32:05Z</dcterms:modified>
  <cp:revision>3</cp:revision>
  <dc:subject/>
  <dc:title>Пресс-релиз</dc:title>
</cp:coreProperties>
</file>