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дином пособ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iCs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  <w:lang w:val="ru-RU"/>
        </w:rPr>
        <w:t>Более 940 тысяч многодетных семей получают единое пособи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а.Адыге-Хабль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25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января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Социальный фонд России выплачивает единое пособие более 940 тысячам многодетных семей на 2,67 миллионов детей.</w:t>
      </w:r>
    </w:p>
    <w:p>
      <w:pPr>
        <w:pStyle w:val="Normal"/>
        <w:spacing w:before="280" w:after="280"/>
        <w:jc w:val="both"/>
        <w:rPr/>
      </w:pPr>
      <w:r>
        <w:rPr/>
        <w:t xml:space="preserve">В стране растет число семей, в которых воспитываются трое и более детей. Только за последние пять лет таких семей стало больше на 27%. Их социальная поддержка – один из приоритетов государства сегодня. Президент России </w:t>
      </w:r>
      <w:r>
        <w:rPr>
          <w:b/>
        </w:rPr>
        <w:t>Владимир Путин</w:t>
      </w:r>
      <w:r>
        <w:rPr/>
        <w:t xml:space="preserve"> отметил, что «многодетная семья – это опора страны». В целях защиты института семьи и сохранения традиционных ценностей 2024 год в нашей стране объявлен Годом семьи, президент подписал указ, закрепляющий статус многодетных семей и определяющий меры их поддержки.</w:t>
      </w:r>
    </w:p>
    <w:p>
      <w:pPr>
        <w:pStyle w:val="Normal"/>
        <w:spacing w:before="280" w:after="280"/>
        <w:jc w:val="both"/>
        <w:rPr>
          <w:i/>
          <w:i/>
        </w:rPr>
      </w:pPr>
      <w:r>
        <w:rPr/>
        <w:t xml:space="preserve">Семьи с детьми в России могут рассчитывать на всестороннюю поддержку от государства - Социальный фонд поддерживает их на протяжении всей жизни, отметил председатель Социального фонда России </w:t>
      </w:r>
      <w:r>
        <w:rPr>
          <w:b/>
        </w:rPr>
        <w:t>Сергей Чирков</w:t>
      </w:r>
      <w:r>
        <w:rPr/>
        <w:t>.</w:t>
      </w:r>
    </w:p>
    <w:p>
      <w:pPr>
        <w:pStyle w:val="Normal"/>
        <w:spacing w:before="280" w:after="280"/>
        <w:jc w:val="both"/>
        <w:rPr/>
      </w:pPr>
      <w:r>
        <w:rPr>
          <w:i/>
        </w:rPr>
        <w:t>«Будущие мамы получают финансовую помощь уже с момента беременности. Чтобы поддержать семью в период появления ребенка на свет, фонд назначает пособие по беременности и родам или единое пособие, а при появлении ребенка на свет выплачивает единовременное пособие. С рождением малыша у семьи возникает право на материнский капитал. Родителям полагаются ежемесячное пособие по уходу за ребенком и ежемесячная выплата на первенца. Семьи с невысокими доходами могут оформить единое пособие на детей до 17 лет. Им доступна также выплата из материнского капитала на детей до трех лет»</w:t>
      </w:r>
      <w:r>
        <w:rPr/>
        <w:t>, - рассказал он.</w:t>
      </w:r>
    </w:p>
    <w:p>
      <w:pPr>
        <w:pStyle w:val="Normal"/>
        <w:spacing w:before="280" w:after="280"/>
        <w:jc w:val="both"/>
        <w:rPr/>
      </w:pPr>
      <w:r>
        <w:rPr/>
        <w:t>Есть и другие меры поддержки, которые может получить семья. Кроме того, с 2024 года родители в декрете сохраняют право на ежемесячное пособие по уходу, даже если вернутся к работе раньше, чем ребенок достигнет полутора лет.</w:t>
      </w:r>
    </w:p>
    <w:p>
      <w:pPr>
        <w:pStyle w:val="Style15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би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единое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1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9"/>
    <w:qFormat/>
    <w:rPr/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3:25:00Z</dcterms:created>
  <dc:creator>008-2901</dc:creator>
  <dc:description/>
  <dc:language>en-US</dc:language>
  <cp:lastModifiedBy/>
  <cp:lastPrinted>2023-12-20T16:20:00Z</cp:lastPrinted>
  <dcterms:modified xsi:type="dcterms:W3CDTF">2024-01-29T06:33:07Z</dcterms:modified>
  <cp:revision>3</cp:revision>
  <dc:subject/>
  <dc:title>Пресс-релиз</dc:title>
</cp:coreProperties>
</file>