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б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индексаци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1 апреля государственные пенсии будут проиндексированы на 7,5%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9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с 1 апреля проиндексирует пенсии по государственному обеспечению, включая социальные пенсии, на 7,5% – в соответствии с ростом прожиточного минимума пенсионера за прошлый год. Повышение затронет 4,1 млн. пенсионеров, среди которых 3,4 млн. получателей социальной пенсии. Большинству пенсионеров она выплачивается в связи с инвалидностью и потерей кормильца.</w:t>
      </w:r>
    </w:p>
    <w:p>
      <w:pPr>
        <w:pStyle w:val="Normal"/>
        <w:spacing w:before="120" w:after="0"/>
        <w:jc w:val="both"/>
        <w:rPr/>
      </w:pPr>
      <w:r>
        <w:rPr/>
        <w:t>Вместе с социальными будут проиндексированы пенсии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участников Великой Отечественной войны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граждан, награжденных знаком «Жителю блокадного Ленинграда», знаком «Житель осажденного Севастополя» или знаком «Житель осажденного Сталинграда»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военнослужащих, проходивших военную службу по призыву, и нетрудоспособных членов их семей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граждан, подвергшихся воздействию радиации, и нетрудоспособных членов их семей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космонавтов и летчиков-испытателей,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/>
        <w:t>некоторых других граждан.</w:t>
      </w:r>
    </w:p>
    <w:p>
      <w:pPr>
        <w:pStyle w:val="Normal"/>
        <w:spacing w:before="120" w:after="0"/>
        <w:jc w:val="both"/>
        <w:rPr/>
      </w:pPr>
      <w:r>
        <w:rPr/>
        <w:t>Средний размер социальной пенсии после индексации вырастет до 13,5 тыс. рублей. Социальная пенсия детям-инвалидам в среднем составит почти 20 тыс. рублей, социальная пенсия инвалидам первой группы – 20,1 тыс. рублей.</w:t>
      </w:r>
    </w:p>
    <w:p>
      <w:pPr>
        <w:pStyle w:val="Normal"/>
        <w:spacing w:before="120" w:after="0"/>
        <w:jc w:val="both"/>
        <w:rPr/>
      </w:pPr>
      <w:r>
        <w:rPr/>
        <w:t>Выплаты участникам Великой Отечественной войны, которые получают одновременно страховую пенсию по старости и государственную пенсию по инвалидности, вырастут в среднем до 56,1 тыс. рублей. Пенсия граждан с инвалидностью вследствие военной травмы, также получающих две пенсии, после индексации будет увеличена в среднем до 40,9 тыс. рублей.</w:t>
      </w:r>
    </w:p>
    <w:p>
      <w:pPr>
        <w:pStyle w:val="Normal"/>
        <w:spacing w:before="120" w:after="0"/>
        <w:jc w:val="both"/>
        <w:rPr/>
      </w:pPr>
      <w:r>
        <w:rPr/>
        <w:t>Проиндексированные выплаты поступят пенсионерам в апреле по обычному графику доставки.</w:t>
      </w:r>
    </w:p>
    <w:p>
      <w:pPr>
        <w:pStyle w:val="Normal"/>
        <w:spacing w:before="120" w:after="0"/>
        <w:jc w:val="both"/>
        <w:rPr/>
      </w:pPr>
      <w:r>
        <w:rPr/>
        <w:t>Апрельская индексация станет третьим повышением выплат пенсионеров с начала текущего года. В январе страховые пенсии неработающих пенсионеров были проиндексированы на 7,5%. Индексация коснулась всех получателей страховых пенсий - 29,6 млн. человек, в том числе 27 млн. получателей пенсий по старости, чьи выплаты стали больше в среднем на 1,6 тыс. рублей в месяц и составили 23,4 тыс. рублей.</w:t>
      </w:r>
    </w:p>
    <w:p>
      <w:pPr>
        <w:pStyle w:val="Normal"/>
        <w:spacing w:before="120" w:after="0"/>
        <w:jc w:val="both"/>
        <w:rPr/>
      </w:pPr>
      <w:r>
        <w:rPr/>
        <w:t>В феврале Социальный фонд также проиндексировал на 7,4% ряд социальных выплат, предоставляемых миллионам пенсионеров. Повышенные пособия стали получать люди с инвалидностью, ветераны боевых действий, участники Великой Отечественной войны и други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пенси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индексация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44:00Z</dcterms:created>
  <dc:creator>008-2901</dc:creator>
  <dc:description/>
  <dc:language>en-US</dc:language>
  <cp:lastModifiedBy/>
  <cp:lastPrinted>2024-03-29T13:44:00Z</cp:lastPrinted>
  <dcterms:modified xsi:type="dcterms:W3CDTF">2024-04-01T10:36:45Z</dcterms:modified>
  <cp:revision>3</cp:revision>
  <dc:subject/>
  <dc:title>Пресс-релиз</dc:title>
</cp:coreProperties>
</file>