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заседании Правл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</w:r>
    </w:p>
    <w:p>
      <w:pPr>
        <w:pStyle w:val="Heading1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  <w:lang w:val="ru-RU"/>
        </w:rPr>
        <w:t>Социальный фонд Правление Социального фонда обсудило итоги работы за 2023 год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9 марта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Накануне в Москве прошло заседание правления Социального фонда России (СФР), на котором обсуждались итоги работы ведомства после объединения Пенсионного фонда и Фонда социального страхования в единую структуру. В заседании приняли участие председатель Социального фонда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Сергей Чирков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 xml:space="preserve"> и статс-секретарь – заместитель министра труда и социальной защиты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 w:eastAsia="ru-RU"/>
        </w:rPr>
        <w:t>Андрей Пудов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.</w:t>
      </w:r>
    </w:p>
    <w:p>
      <w:pPr>
        <w:pStyle w:val="Normal"/>
        <w:spacing w:before="120" w:after="0"/>
        <w:jc w:val="both"/>
        <w:rPr/>
      </w:pPr>
      <w:r>
        <w:rPr/>
        <w:t xml:space="preserve">Наряду с объединением в прошлом году Социальный фонд налаживал социальную систему в новых субъектах РФ, обеспечивал поддержку участников специальной военной операции, а также развивал цифровые сервисы. Тому, как выполнялись эти задачи, был посвящен доклад главы СФР </w:t>
      </w:r>
      <w:r>
        <w:rPr>
          <w:b/>
        </w:rPr>
        <w:t>Сергея Чиркова</w:t>
      </w:r>
      <w:r>
        <w:rPr/>
        <w:t>.</w:t>
      </w:r>
    </w:p>
    <w:p>
      <w:pPr>
        <w:pStyle w:val="Normal"/>
        <w:spacing w:before="120" w:after="0"/>
        <w:jc w:val="both"/>
        <w:rPr/>
      </w:pPr>
      <w:r>
        <w:rPr/>
        <w:t xml:space="preserve">Он рассказал об успешной оптимизации ресурсов после объединения фондов. «Впервые за историю нашей страны и системы пенсионного страхования был создан единый Социальный фонд, – отметил </w:t>
      </w:r>
      <w:r>
        <w:rPr>
          <w:b/>
        </w:rPr>
        <w:t>Сергей Чирков</w:t>
      </w:r>
      <w:r>
        <w:rPr/>
        <w:t>. – Было создано единое окно поддержки населения, синхронизированы графики выплат, введена единая форма отчетности, расширен круг застрахованных лиц».</w:t>
      </w:r>
    </w:p>
    <w:p>
      <w:pPr>
        <w:pStyle w:val="Normal"/>
        <w:spacing w:before="120" w:after="0"/>
        <w:jc w:val="both"/>
        <w:rPr/>
      </w:pPr>
      <w:r>
        <w:rPr/>
        <w:t>Председатель фонда также отчитался о развитии проактивных и беззаявительных услуг, совершенствовании электронных сервисов. Отдельная часть доклада посвящалась итогам работы в новых субъектах России. Кроме того, глава СФР рассказал членам правления про работу с участниками специальной военной операции, предоставлении им выплат и средств реабилитации.</w:t>
      </w:r>
    </w:p>
    <w:p>
      <w:pPr>
        <w:pStyle w:val="Normal"/>
        <w:spacing w:before="120" w:after="0"/>
        <w:jc w:val="both"/>
        <w:rPr/>
      </w:pPr>
      <w:r>
        <w:rPr/>
        <w:t>Отдельно на заседании был рассмотрен отчет об исполнении бюджета Соцфонда за 2023 год, который представила первый заместитель председателя фонда Татьяна Суслина. О предоставлении больничных выплат, пособий по материнству и травматизму рассказала заместитель председателя СФР Наталья Сидорова. На заседании также обсудили работу фонда со страхователями. Этой теме был посвящен доклад начальника департамента организации персонифицированного учета Натальи Белянцевой.</w:t>
      </w:r>
    </w:p>
    <w:p>
      <w:pPr>
        <w:pStyle w:val="Normal"/>
        <w:spacing w:before="120" w:after="0"/>
        <w:jc w:val="both"/>
        <w:rPr>
          <w:b/>
          <w:b/>
          <w:i/>
          <w:i/>
        </w:rPr>
      </w:pPr>
      <w:r>
        <w:rPr/>
        <w:t>Правление Социального фонда является коллегиальным органом управления, который участвует в проектировании бюджета ведомства, определении приоритетных направлений его развития, изменении страховых тарифов и других сферах деятельности. В состав правления, помимо руководства фонда, входят представители Минтруда, Минфина, Банка России, Госдумы и Совета Федерации, а также профессиональных и общественных объединений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объединениефондов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анп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сфр</w:t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9T10:38:00Z</dcterms:created>
  <dc:creator>008-2901</dc:creator>
  <dc:description/>
  <dc:language>en-US</dc:language>
  <cp:lastModifiedBy/>
  <cp:lastPrinted>2023-12-20T16:20:00Z</cp:lastPrinted>
  <dcterms:modified xsi:type="dcterms:W3CDTF">2024-04-01T10:36:23Z</dcterms:modified>
  <cp:revision>3</cp:revision>
  <dc:subject/>
  <dc:title>Пресс-релиз</dc:title>
</cp:coreProperties>
</file>