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вышении выпла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 xml:space="preserve">О повышении выплат Соцфонда 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в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март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е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1 марта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оциальный фонд напоминает, что повышение пенсии в связи с такими событиями, как достижение 80-летнего возраста, увольнение с работы или приобретение стажа на Севере, не привязано к фиксированным датам в течение года, например к 1 марта, и устанавливается пенсионеру при наступлении соответствующих обстоятельств.</w:t>
      </w:r>
    </w:p>
    <w:p>
      <w:pPr>
        <w:pStyle w:val="Normal"/>
        <w:spacing w:before="240" w:after="0"/>
        <w:jc w:val="both"/>
        <w:rPr/>
      </w:pPr>
      <w:r>
        <w:rPr/>
        <w:t>Повышение выплат, когда человеку исполняется 80 лет, происходит со дня достижения такого возраста. Самому пенсионеру при этом не надо ничего делать для получения надбавки – Социальный фонд беззаявительно устанавливает ее по имеющимся данным.</w:t>
      </w:r>
    </w:p>
    <w:p>
      <w:pPr>
        <w:pStyle w:val="Normal"/>
        <w:spacing w:before="240" w:after="0"/>
        <w:jc w:val="both"/>
        <w:rPr/>
      </w:pPr>
      <w:r>
        <w:rPr/>
        <w:t>Аналогично нет привязки к фиксированной дате повышения выплат, если пенсионер увольняется с работы. В таком случае со стороны человека также не требуется никаких действий. Социальный фонд беззаявительно пересчитает выплаты с нового месяца на основе имеющихся данных.</w:t>
      </w:r>
    </w:p>
    <w:p>
      <w:pPr>
        <w:pStyle w:val="Normal"/>
        <w:spacing w:before="240" w:after="0"/>
        <w:jc w:val="both"/>
        <w:rPr/>
      </w:pPr>
      <w:r>
        <w:rPr/>
        <w:t>Наряду с этим в течение года есть повышения, которые проходят в одни и те же даты. Например, 1 января, когда индексируются страховые пенсии большинства пенсионеров, или 1 апреля, когда повышаются пенсии по государственному обеспечению, включая социальные. Другой такой датой является 1 августа, когда Социальный фонд повышает страховые пенсии работающих пенсионеров, а также выплаты пенсионных накоплений по результатам полученной инвестиционной доходности.</w:t>
      </w:r>
    </w:p>
    <w:p>
      <w:pPr>
        <w:pStyle w:val="Normal"/>
        <w:spacing w:before="240" w:after="0"/>
        <w:jc w:val="both"/>
        <w:rPr/>
      </w:pPr>
      <w:r>
        <w:rPr/>
        <w:t>Все индексации и перерасчеты в фиксированные даты в течение года Социальный фонд осуществляет беззаявительно, без обращения со стороны пенсион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09:00Z</dcterms:created>
  <dc:creator>008-2901</dc:creator>
  <dc:description/>
  <dc:language>en-US</dc:language>
  <cp:lastModifiedBy/>
  <cp:lastPrinted>2024-03-01T16:10:00Z</cp:lastPrinted>
  <dcterms:modified xsi:type="dcterms:W3CDTF">2024-03-04T06:38:31Z</dcterms:modified>
  <cp:revision>4</cp:revision>
  <dc:subject/>
  <dc:title>Пресс-релиз</dc:title>
</cp:coreProperties>
</file>