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682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тинге-концерт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003366"/>
          <w:sz w:val="36"/>
          <w:szCs w:val="36"/>
        </w:rPr>
        <w:t>Специалисты ОСФР по КЧР Адыге-Хабльского района провели информационно-разъяснительную акцию для посетителей концерта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27 феврал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йонах Карачаево-Черкесии </w:t>
      </w:r>
      <w:r>
        <w:rPr>
          <w:rFonts w:cs="Times New Roman" w:ascii="Times New Roman" w:hAnsi="Times New Roman"/>
          <w:sz w:val="24"/>
          <w:szCs w:val="24"/>
          <w:lang w:val="ru-RU"/>
        </w:rPr>
        <w:t>проход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тинги-</w:t>
      </w:r>
      <w:r>
        <w:rPr>
          <w:rFonts w:cs="Times New Roman" w:ascii="Times New Roman" w:hAnsi="Times New Roman"/>
          <w:sz w:val="24"/>
          <w:szCs w:val="24"/>
        </w:rPr>
        <w:t>концерты, посвященные поддержке Президента РФ и Российской Армии. На этот раз состоялся патриотический концерт "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ов много-страна одна</w:t>
      </w:r>
      <w:r>
        <w:rPr>
          <w:rFonts w:cs="Times New Roman" w:ascii="Times New Roman" w:hAnsi="Times New Roman"/>
          <w:sz w:val="24"/>
          <w:szCs w:val="24"/>
        </w:rPr>
        <w:t xml:space="preserve">" в а.Адыге-Хабле, который посетили  специалисты клиентской службы СФР по КЧР Адыге-Хабльского района и провели в этот день информационно-разъяснительную акцию, в ходе которой проконсультировали всех желающих по вопросам, относящимся к компетенции Соцфонда. 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 Карачаево-Черкесского Отделения Социального фонда рассказали участникам концер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о нововведениях и изменениях, которые происходят в системе пенсионного и социального страхования и о том, как они реализуются в нашей республике, а затем ответили на вопросы интересующие граждан. Чаще всего они касались выплат семьям с детьми и мер соцподдержки военнослужащих и людей с инвалидностью, изменений в пенсионном законодательстве, индексации пенсий и их перерасчета, получения и использования средств из материнского (семейного) капитала. На все обращения были даны подробные разъяснения и каждый получил информационный буклет по интересующей его тематике. 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и регионального Отделения СФР напомнили о возможности получать услуги СФР дистанционно, в частности, с помощью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го кабин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на сайте СФР, который позволяет гражданам в режиме реального времени узнать о своих уже сформированных пенсионных правах, заказать справки, подать заявление о назначении и доставке пенсии и многое другое. 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во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exthighlight">
    <w:name w:val="text-highligh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37:00Z</dcterms:created>
  <dc:creator>008-2901</dc:creator>
  <dc:description/>
  <dc:language>en-US</dc:language>
  <cp:lastModifiedBy/>
  <cp:lastPrinted>2023-03-07T09:34:00Z</cp:lastPrinted>
  <dcterms:modified xsi:type="dcterms:W3CDTF">2024-03-04T06:42:47Z</dcterms:modified>
  <cp:revision>3</cp:revision>
  <dc:subject/>
  <dc:title>Пресс-релиз</dc:title>
</cp:coreProperties>
</file>