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дравление с Днем народного единств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4"/>
          <w:szCs w:val="24"/>
        </w:rPr>
      </w:pPr>
      <w:r>
        <w:rPr>
          <w:rFonts w:cs="Arial" w:ascii="Arial" w:hAnsi="Arial"/>
          <w:b/>
          <w:i/>
          <w:color w:val="00206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97D"/>
          <w:sz w:val="16"/>
          <w:szCs w:val="16"/>
        </w:rPr>
      </w:pPr>
      <w:r>
        <w:rPr>
          <w:rFonts w:cs="Arial" w:ascii="Arial" w:hAnsi="Arial"/>
          <w:b/>
          <w:i/>
          <w:color w:val="1F497D"/>
          <w:sz w:val="36"/>
          <w:szCs w:val="36"/>
        </w:rPr>
        <w:t>С Днём народного единства!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97D"/>
          <w:sz w:val="16"/>
          <w:szCs w:val="16"/>
        </w:rPr>
      </w:pPr>
      <w:r>
        <w:rPr>
          <w:rFonts w:cs="Arial" w:ascii="Arial" w:hAnsi="Arial"/>
          <w:b/>
          <w:bCs/>
          <w:i/>
          <w:color w:val="1F497D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1F497D"/>
          <w:sz w:val="16"/>
          <w:szCs w:val="16"/>
        </w:rPr>
      </w:pPr>
      <w:r>
        <w:rPr>
          <w:rFonts w:cs="Arial" w:ascii="Arial" w:hAnsi="Arial"/>
          <w:i/>
          <w:color w:val="1F497D"/>
        </w:rPr>
        <w:t>Поздравление Управляющего ОСФР по Карачаево-Черкесской Республике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1F497D"/>
          <w:sz w:val="16"/>
          <w:szCs w:val="16"/>
        </w:rPr>
      </w:pPr>
      <w:r>
        <w:rPr>
          <w:rFonts w:cs="Arial" w:ascii="Arial" w:hAnsi="Arial"/>
          <w:i/>
          <w:color w:val="1F497D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рогие земляки!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имени Председателя Социального фонда России и всего коллектива Карачаево-Черкесского Отделения СФР, поздравляю вас с праздником – Днём народного единства!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 ноября – праздник, символизирующий общенациональную идею гражданского согласия и сплоченности общества во имя могущества и процветания России. Этот день - олицетворение традиций патриотизма, дань памяти и уважения историческим событиям 1612 года, когда воины народного ополчения, под предводительством Минина и Пожарского, освободили сердце России – Москву от польских интервентов и отстояли российскую государственность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 всегда была крепка традициями народного единения и сплоченности вокруг общих целей, во имя свободы и независимости Родины. И сегодня, как никогда, нам необходимо объединиться в стремлении сделать Россию сильной, независимой и процветающей, а жизнь в нашей республике достойной. Только вместе, в единстве и согласии, мы сможем преодолеть все трудности, защитить наше Отечество, его могущество и славу!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ю всем жителям Карачаево-Черкесии, всем гражданам России крепкого здоровья, благополучия и стабильности, мира и согласия!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А.А. Озов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02:00Z</dcterms:created>
  <dc:creator>008-2901</dc:creator>
  <dc:description/>
  <dc:language>en-US</dc:language>
  <cp:lastModifiedBy/>
  <cp:lastPrinted>2023-10-19T15:42:00Z</cp:lastPrinted>
  <dcterms:modified xsi:type="dcterms:W3CDTF">2023-11-10T06:57:16Z</dcterms:modified>
  <cp:revision>5</cp:revision>
  <dc:subject/>
  <dc:title>Пресс-релиз</dc:title>
</cp:coreProperties>
</file>