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00008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нь депортации карачаевского нар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00008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color w:val="000080"/>
          <w:sz w:val="20"/>
          <w:szCs w:val="20"/>
          <w:lang w:val="ru-RU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ru-RU"/>
        </w:rPr>
      </w:pPr>
      <w:r>
        <w:rPr>
          <w:rFonts w:cs="Arial" w:ascii="Arial" w:hAnsi="Arial"/>
          <w:b/>
          <w:i/>
          <w:color w:val="1F497D"/>
          <w:sz w:val="34"/>
          <w:szCs w:val="34"/>
        </w:rPr>
        <w:t>Сотрудники Отделения Социального фонда КЧР приняли участие в мероприятиях памяти жертв депортации карачаевского народа</w:t>
      </w:r>
    </w:p>
    <w:p>
      <w:pPr>
        <w:pStyle w:val="Style15"/>
        <w:spacing w:lineRule="auto" w:line="192" w:before="12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, 2 ноября 202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года.</w:t>
      </w:r>
      <w:r>
        <w:rPr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нь переселения карачаевского народа – это день памяти и скорби, дата, когда мы отдаем должное отваге и трудолюбию, несправедливо депортированного народа. Почтить память тех, кто не дождался возвращения на Родину, выразить свое уважение тем, кто выжил, собрались представители государственной власти, духовенства, общественных организаций у мемориалов памяти жертвам репрессий в г.Карачаевске и Малокарачаевском районе.</w:t>
      </w:r>
    </w:p>
    <w:p>
      <w:pPr>
        <w:pStyle w:val="Normal"/>
        <w:spacing w:lineRule="auto" w:line="192" w:before="120" w:after="0"/>
        <w:jc w:val="both"/>
        <w:rPr/>
      </w:pPr>
      <w:r>
        <w:rPr/>
        <w:t>В Карачаевске, у Мемориального комплекса жертвам депортации карачаевского народа, Муфтий Карачаево-Черкесии Исмаил-Хаджи Бердиев сделал дуа за погибших в пути и на чужбине, а представители органов власти КарачаевоЧеркесии, духовенства, общественных организаций, а также жители Карачаево-Черкесии возложили цветы.</w:t>
      </w:r>
    </w:p>
    <w:p>
      <w:pPr>
        <w:pStyle w:val="Normal"/>
        <w:spacing w:lineRule="auto" w:line="192" w:before="120" w:after="0"/>
        <w:jc w:val="both"/>
        <w:rPr/>
      </w:pPr>
      <w:r>
        <w:rPr/>
        <w:t xml:space="preserve">В с.Учкекен Малокарачаевского района, у памятника женщине-матери, обнимающей своих детей, также почтили память жертвам депортации и возложены цветы. Много слов скорби прозвучало о тех печальных событиях, холодного ноября 1943 года. </w:t>
      </w:r>
    </w:p>
    <w:p>
      <w:pPr>
        <w:pStyle w:val="Normal"/>
        <w:spacing w:lineRule="auto" w:line="192" w:before="120" w:after="0"/>
        <w:jc w:val="both"/>
        <w:rPr/>
      </w:pPr>
      <w:r>
        <w:rPr/>
        <w:t>В городском Доме культуры республиканской столицы пошло собрание общественности, посвященное этой скорбной дате.</w:t>
      </w:r>
    </w:p>
    <w:p>
      <w:pPr>
        <w:pStyle w:val="Normal"/>
        <w:spacing w:lineRule="auto" w:line="192" w:before="120" w:after="0"/>
        <w:jc w:val="both"/>
        <w:rPr/>
      </w:pPr>
      <w:r>
        <w:rPr/>
        <w:t>Руководство Отделения СФР по КЧР, специалисты территориальных органов Социального фонда Карачаево-Черкесии в г.Черкесске, г.Карачаевске, Карачаевском и Малокарачаевском районах, приняли участие в мероприятиях и возложении цветов к мемориалам памяти жертв депортации.</w:t>
      </w:r>
    </w:p>
    <w:p>
      <w:pPr>
        <w:pStyle w:val="Normal"/>
        <w:spacing w:lineRule="auto" w:line="192" w:before="120" w:after="0"/>
        <w:jc w:val="both"/>
        <w:rPr/>
      </w:pPr>
      <w:r>
        <w:rPr/>
        <w:t>Стоит подчеркнуть, что сейчас на пенсию выходят именно те, кто родился в годы депортации, на чужбине. Поэтому работники Социального фонда Карачаево-Черкесии часто сталкиваются с людьми, чья судьба была исковеркана этими трагическими событиями.</w:t>
      </w:r>
    </w:p>
    <w:p>
      <w:pPr>
        <w:pStyle w:val="Normal"/>
        <w:spacing w:lineRule="auto" w:line="192" w:before="120" w:after="0"/>
        <w:jc w:val="both"/>
        <w:rPr/>
      </w:pPr>
      <w:r>
        <w:rPr/>
        <w:t>На митингах собралось немало людей предпенсионного и пенсионного возраста.</w:t>
      </w:r>
    </w:p>
    <w:p>
      <w:pPr>
        <w:pStyle w:val="Normal"/>
        <w:spacing w:lineRule="auto" w:line="192" w:before="120" w:after="0"/>
        <w:jc w:val="both"/>
        <w:rPr/>
      </w:pPr>
      <w:r>
        <w:rPr/>
        <w:t xml:space="preserve">После официальных мероприятий специалисты СФР КЧР ответили на вопросы собравшихся. Чаще всего они касались изменений в пенсионном законодательстве, индексации пенсий и их перерасчета, льгот репрессированным, получения и использования средств материнского (семейного) капитала, выплат семьям с детьми и мер соцподдержки. На все обращения были даны подробные разъяснения и каждый получил информационный буклет по интересующей его тематике. </w:t>
      </w:r>
    </w:p>
    <w:p>
      <w:pPr>
        <w:pStyle w:val="Normal"/>
        <w:spacing w:lineRule="auto" w:line="192" w:before="120" w:after="0"/>
        <w:jc w:val="both"/>
        <w:rPr>
          <w:b/>
          <w:b/>
          <w:i/>
          <w:i/>
        </w:rPr>
      </w:pPr>
      <w:r>
        <w:rPr/>
        <w:t>Хочется надеяться, что этот исторический опыт выселения целого народа навсегда останется в прошлом. Молодое поколение должно помнить о подвиге своих предков, познавших ужасы войны и объявленных врагами государства. Только мужество и самоотверженный труд, сплоченность позволили карачаевцам пережить эти страшные годы и вернуться на Родину.</w:t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маткап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мсп</w:t>
      </w:r>
    </w:p>
    <w:p>
      <w:pPr>
        <w:pStyle w:val="Normal"/>
        <w:rPr/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индексация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51:00Z</dcterms:created>
  <dc:creator>008-2901</dc:creator>
  <dc:description/>
  <dc:language>en-US</dc:language>
  <cp:lastModifiedBy/>
  <cp:lastPrinted>2023-11-02T08:31:00Z</cp:lastPrinted>
  <dcterms:modified xsi:type="dcterms:W3CDTF">2023-11-10T06:54:30Z</dcterms:modified>
  <cp:revision>4</cp:revision>
  <dc:subject/>
  <dc:title>Пресс-релиз</dc:title>
</cp:coreProperties>
</file>