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ЕДВ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обеспечивает свыше 15,5 млн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.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россиян ежемесячными денежными выплатами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sz w:val="28"/>
          <w:szCs w:val="28"/>
        </w:rPr>
        <w:t xml:space="preserve"> Более 15,5 мл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еловек в России получают ежемесячные денежные выплаты (ЕДВ). Это граждане с инвалидностью, ветераны боевых действий, граждане, пострадавшие в результате радиационных или техногенных катастроф, Герои России и СССР, члены семей умерших и погибших Героев России и СССР, а также полные кавалеры орденов Славы и Трудовой Славы, Герои Труда и др. Если у гражданина есть право на ЕДВ по нескольким основаниям, ее установят по тому основанию, которое предусматривает более высокий размер выплаты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заявление на получение ЕДВ можно дистанционно через портал «Госуслуги», а также при личном визите в отделения Социального фонда и МФЦ. Гражданам с инвалидностью, а также гражданам, удостоенным звания Героя России, ЕДВ назначается беззаявительно. Все необходимые сведения Соцфонд получает посредством межведомственного взаимодействия.</w:t>
      </w:r>
    </w:p>
    <w:p>
      <w:pPr>
        <w:pStyle w:val="Style16"/>
        <w:spacing w:before="24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получатели выплат могут выбрать набор социальных услуг взамен части ЕДВ. Сюда входит обеспечение лекарствами по рецепту врача, предоставление путевки на санаторно-курортное лечение, бесплатный проезд на пригородных электричках, а также на поездах дальнего следования к месту лечения и обратно. Исключение составляют Герои России и СССР, члены семей умерших (погибших) Героев России и СССР, а также полные кавалеры орденов Славы и Трудовой Славы, Герои Труда – для этих категорий ЕВД предоставляется в виде ежемесячных денежных выплат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20"/>
          <w:szCs w:val="20"/>
          <w:lang w:val="en-US"/>
        </w:rPr>
      </w:pPr>
      <w:r>
        <w:rPr>
          <w:b/>
          <w:i/>
          <w:color w:val="0000FF"/>
        </w:rPr>
        <w:t>#</w:t>
      </w:r>
      <w:r>
        <w:rPr>
          <w:b/>
          <w:i/>
          <w:color w:val="0000FF"/>
          <w:sz w:val="20"/>
          <w:szCs w:val="20"/>
        </w:rPr>
        <w:t>едвотдельнымкатегориям</w:t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0"/>
          <w:szCs w:val="20"/>
          <w:lang w:val="en-US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27:00Z</dcterms:created>
  <dc:creator>008-2901</dc:creator>
  <dc:description/>
  <dc:language>en-US</dc:language>
  <cp:lastModifiedBy/>
  <cp:lastPrinted>2023-09-27T16:05:00Z</cp:lastPrinted>
  <dcterms:modified xsi:type="dcterms:W3CDTF">2023-12-01T13:43:16Z</dcterms:modified>
  <cp:revision>3</cp:revision>
  <dc:subject/>
  <dc:title>Пресс-релиз</dc:title>
</cp:coreProperties>
</file>