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д молодеж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jc w:val="both"/>
        <w:rPr>
          <w:rFonts w:ascii="Calibri" w:hAnsi="Calibri" w:cs="Calibri"/>
          <w:i/>
          <w:i/>
          <w:color w:val="1F497D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Активисты молодёжного совета республканского Отделения СФР приняли участие в торжественном открытии Года молодёжи в Карачаево-Черкесии</w:t>
      </w:r>
    </w:p>
    <w:p>
      <w:pPr>
        <w:pStyle w:val="Normal"/>
        <w:spacing w:before="240" w:after="0"/>
        <w:rPr>
          <w:rFonts w:ascii="Calibri" w:hAnsi="Calibri" w:cs="Calibri"/>
          <w:i/>
          <w:i/>
          <w:color w:val="1F497D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b/>
          <w:color w:val="1F497D"/>
        </w:rPr>
        <w:t>Адыге-Хабль, 31 мая 2024 года.</w:t>
      </w:r>
      <w:r>
        <w:rPr/>
        <w:t xml:space="preserve"> Молодежь Карачаево-Черкесского Отделения Социального фонда активно участвует в мероприятиях, приуроченных Году молодежи в КЧР. 31 мая во Дворце культуры г.Черкесска состоялось торжественное событие «День Министерства по делам молодежи КЧР», которое стало отправной точкой Года молодежи в республике. 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>Активисты молодежного совета регионального Социального фонда побывали на мероприятии, программа которого включала в себя выступление детских и молодежных коллективов, красочные квесты и викторины, пожелания и наставления именитых гостей, презентации и планы работы по направлению государственной молодежной политики.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i/>
        </w:rPr>
        <w:t xml:space="preserve"> </w:t>
      </w:r>
      <w:r>
        <w:rPr>
          <w:i/>
        </w:rPr>
        <w:t>«Участие в мероприятии позволило расширить кругозор, получить ценный опыт и укрепить связи с молодежными организациями других органов исполнительной и муниципальной власти Карачаево-Черкесии»,</w:t>
      </w:r>
      <w:r>
        <w:rPr/>
        <w:t xml:space="preserve"> – поделилась впечатлениями представитель молодежного совета ОСФР по КЧР </w:t>
      </w:r>
      <w:r>
        <w:rPr>
          <w:b/>
        </w:rPr>
        <w:t>Елизавета Бьюков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41:00Z</dcterms:created>
  <dc:creator>008-2901</dc:creator>
  <dc:description/>
  <dc:language>en-US</dc:language>
  <cp:lastModifiedBy/>
  <cp:lastPrinted>2023-05-11T09:17:00Z</cp:lastPrinted>
  <dcterms:modified xsi:type="dcterms:W3CDTF">2024-06-03T07:01:00Z</dcterms:modified>
  <cp:revision>3</cp:revision>
  <dc:subject/>
  <dc:title>Пресс-релиз</dc:title>
</cp:coreProperties>
</file>