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проактивном оформлен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СР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Пилотный проект Социального фонда по профилактике профзаболеваний показал улучшение состояния здоровья работников</w:t>
      </w:r>
    </w:p>
    <w:p>
      <w:pPr>
        <w:pStyle w:val="Style16"/>
        <w:spacing w:before="120" w:after="0"/>
        <w:jc w:val="both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31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янва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ря 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Пилотный проект по раннему предупреждению профессиональных заболеваний, реализованный в реабилитационных центрах Социального фонда России (СФР), показал значительное улучшение состояния здоровья работников организаций.</w:t>
      </w:r>
    </w:p>
    <w:p>
      <w:pPr>
        <w:pStyle w:val="Normal"/>
        <w:spacing w:before="120" w:after="0"/>
        <w:jc w:val="both"/>
        <w:rPr/>
      </w:pPr>
      <w:r>
        <w:rPr/>
        <w:t>Проект продолжался в течение всего 2023 года. Двенадцать многопрофильных центров реабилитации, расположенных по всей стране, приняли более 2500 работников из разных отраслей промышленности – угольной и металлургической, авиационной и железнодорожной. В качестве эксперимента для исследования были выбраны несколько распространенных профессиональных заболеваний, относящимся к таким профилям, как неврология, терапия, пульмонология, оториноларингология и профпатология.</w:t>
      </w:r>
    </w:p>
    <w:p>
      <w:pPr>
        <w:pStyle w:val="Normal"/>
        <w:spacing w:before="120" w:after="0"/>
        <w:jc w:val="both"/>
        <w:rPr/>
      </w:pPr>
      <w:r>
        <w:rPr/>
        <w:t>По итогам проведенных медицинскими организациями медицинских осмотров после проведения профилактики в центре реабилитации СФР врачи в большинстве случаев (72,8%) отметили улучшение состояния здоровья пациентов. Так, например, положительная динамика отмечена у 932 из 1243 страдающих неврологическими заболеваниями участников пилотного проекта, у 425 из 635 пациентов отделения оторингологии, у 272 из 379 – пульмонологии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/>
        <w:t xml:space="preserve">Вопросы сохранения здоровья граждан приобретают особую важность в связи с развитием отечественной промышленности. По словам зампреда правительства </w:t>
      </w:r>
      <w:r>
        <w:rPr>
          <w:b/>
        </w:rPr>
        <w:t>Татьяны Голиковой</w:t>
      </w:r>
      <w:r>
        <w:rPr/>
        <w:t>, в нашей стране сегодня действует более 200 тыс. предприятий, на них трудятся 13,5 млн. человек. Масштабные планы и задачи ставят участников рынка перед необходимостью заботиться о работниках, чтобы повысить их трудовой потенциал и сохранить профессиональное долголетие. Парадигма здравоохранения смещается от лечения больных к профилактике и сопровождению здоровых.</w:t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санкурсфр</w:t>
      </w:r>
    </w:p>
    <w:p>
      <w:pPr>
        <w:pStyle w:val="Normal"/>
        <w:rPr/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реабилитация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7:33:00Z</dcterms:created>
  <dc:creator>008-2901</dc:creator>
  <dc:description/>
  <dc:language>en-US</dc:language>
  <cp:lastModifiedBy/>
  <cp:lastPrinted>2024-01-31T10:35:00Z</cp:lastPrinted>
  <dcterms:modified xsi:type="dcterms:W3CDTF">2024-02-05T08:31:18Z</dcterms:modified>
  <cp:revision>6</cp:revision>
  <dc:subject/>
  <dc:title>Пресс-релиз</dc:title>
</cp:coreProperties>
</file>