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ТС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В Карачаево-Черкесии оформлено более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500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электронных сертификатов на технические средства реабилитации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Адыге-Хабль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янва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ря 2023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анское Отделение Социального фонда предоставило гражданам с инвалидност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ядка 1,8 мл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ических средств реабилитации. В перечень выдаваемых ТСР входят кресла-коляски, протезы, ортезы, абсорбирующее белье и прочие изделия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ыше 34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получили ТСР в натуральном виде. Такж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лее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ажд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инвалидностью получили  ТСР по оформленным электронным сертификатам, которыми они самостоятельно оплатили необходимые изделия. Ещ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3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или компенсацию средств за  самостоятельно приобретенных ТСР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ди с инвалидностью могут выбрать, как получить технические средства реабилитации и протезно-ортопедические изделия. Чтобы получить ТСР в натуральной форме, нужно подать заявку в Социальный фонд России. Также можно приобрести ТСР самостоятельно, а Социальный фонд выплатит компенсацию, или купить ТСР в специализированном магазине на средства электронного сертификат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юне возможности электронного сертификата были расширены, а в перечень ТСР включены протезы верхних и нижних конечностей. По сертификату сегодня можно приобрести около 270 различных средств реабилитации, включая индивидуальные изделия, сделанные на заказ. Соцфонд разработал электронны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аталог ТС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одбора и приобретения технических средств реабилитации. Кроме того на сайте можно рассчитать суммы компенсации и электронного сертификата, а также получить другую полезную информацию. По электронному сертификату получить изделие можно в течение 8 дней, тогда как закупка по контракту может занять до 3 месяцев.</w:t>
      </w:r>
    </w:p>
    <w:p>
      <w:pPr>
        <w:pStyle w:val="Style16"/>
        <w:spacing w:before="240" w:after="0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обеспечение ТСР принимаются онлайн на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ртале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в клиентских офисах СФР и в отделениях МФЦ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тс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tsr.sfr.gov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47:00Z</dcterms:created>
  <dc:creator>008-2901</dc:creator>
  <dc:description/>
  <dc:language>en-US</dc:language>
  <cp:lastModifiedBy/>
  <cp:lastPrinted>2023-04-26T14:08:00Z</cp:lastPrinted>
  <dcterms:modified xsi:type="dcterms:W3CDTF">2024-02-05T08:33:47Z</dcterms:modified>
  <cp:revision>3</cp:revision>
  <dc:subject/>
  <dc:title>Пресс-релиз</dc:title>
</cp:coreProperties>
</file>