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убсидия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Docdata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2"/>
          <w:szCs w:val="32"/>
        </w:rPr>
        <w:t>Работодатели Карачаево-Черкесии могут получить от регионального Отделения Соцфонда субсидии на оборудование рабочих мест для граждан с инвалидностью</w:t>
      </w:r>
    </w:p>
    <w:p>
      <w:pPr>
        <w:pStyle w:val="Style18"/>
        <w:shd w:fill="FFFFFF" w:val="clear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июн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одатели Карачаево-Черкесии 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2021 года получают поддержку от регионального Отделения Социального фонда по программе субсидирования найма, которая направлена на поддержку работодателей, которые трудоустраивают граждан определённых категорий. В их числе — люди с инвалидностью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Начиная с 2025 года, для повышения заинтересованности работодателей в трудоустройстве людей, имеющих ограничения по здоровью, Отделение СФР по Карачаево-Черкесской Республике предоставляет работодателям субсидии на оборудование рабочих мест для граждан с инвалидностью. Размер выплаты составляет до 200 тысяч рублей за одно рабочее место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Предприятие может возместить часть расходов на эти цели для трудоустройства инвалидов I и II групп, а также ветеранов боевых действий с любой группой инвалидности.</w:t>
      </w:r>
    </w:p>
    <w:p>
      <w:pPr>
        <w:pStyle w:val="Normal"/>
        <w:spacing w:before="240" w:after="0"/>
        <w:rPr/>
      </w:pPr>
      <w:r>
        <w:rPr/>
        <w:t>Возместить расходы можно на:</w:t>
      </w:r>
    </w:p>
    <w:p>
      <w:pPr>
        <w:pStyle w:val="Normal"/>
        <w:spacing w:before="240" w:after="0"/>
        <w:rPr/>
      </w:pPr>
      <w:r>
        <w:rPr/>
        <w:t>- закупку основного и вспомогательного оборудования, технических приспособлений, рабочей и специальной мебели;</w:t>
      </w:r>
    </w:p>
    <w:p>
      <w:pPr>
        <w:pStyle w:val="Normal"/>
        <w:spacing w:before="240" w:after="0"/>
        <w:rPr/>
      </w:pPr>
      <w:r>
        <w:rPr/>
        <w:t>- монтаж и установку оборудования;</w:t>
      </w:r>
    </w:p>
    <w:p>
      <w:pPr>
        <w:pStyle w:val="Normal"/>
        <w:spacing w:before="240" w:after="0"/>
        <w:rPr/>
      </w:pPr>
      <w:r>
        <w:rPr/>
        <w:t>- обустройство рабочего места на дому, если характер работы рекомендован индивидуальной программой реабилитации (абилитации) инвалида и такая форма работы закреплена в трудовом договоре.</w:t>
      </w:r>
    </w:p>
    <w:p>
      <w:pPr>
        <w:pStyle w:val="Normal"/>
        <w:shd w:fill="FFFFFF" w:val="clear"/>
        <w:spacing w:before="240" w:after="0"/>
        <w:jc w:val="both"/>
        <w:rPr>
          <w:color w:val="212121"/>
        </w:rPr>
      </w:pPr>
      <w:r>
        <w:rPr/>
        <w:t>Рабочее место оснащают индивидуально для конкретного работника или группы людей с однотипными ограничениями по здоровью. При этом учитываются индивидуальные программы реабилитации, особенности трудовых обязанностей и последствия профессиональных заболеваний или производственных травм.</w:t>
      </w:r>
    </w:p>
    <w:p>
      <w:pPr>
        <w:pStyle w:val="Normal"/>
        <w:shd w:fill="FFFFFF" w:val="clear"/>
        <w:spacing w:before="240" w:after="0"/>
        <w:jc w:val="both"/>
        <w:rPr>
          <w:color w:val="212121"/>
        </w:rPr>
      </w:pPr>
      <w:r>
        <w:rPr>
          <w:color w:val="212121"/>
        </w:rPr>
        <w:t>Для получения субсидии работодателю необходимо подать заявление в службу занятости населения в течение 3 месяцев с даты подписания трудового договора с инвалидом. При этом занятость инвалида по трудовому договору должна быть на срок не менее 9 месяцев. К заявлению прилагаются все документы, подтверждающие расходы на создание или оборудование рабочего места.</w:t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Если работодатель выполнил все условия для получения субсидии, служба занятости в течение 15 рабочих дней проверяет принятые заявления и сведения по каждому трудоустроенному человеку с инвалидностью. Затем специальная комиссия в течение пяти дней проверяет документы, подтверждающие траты на оборудование рабочих мест. После этого заявление передается в Отделение Социального фонда по Карачаево-Черкесской Республике, которое принимает решение о включении работодателя в реестр для представления субсидий и в течение 10 рабочих дней осуществляет перечисление средств.</w:t>
      </w:r>
    </w:p>
    <w:p>
      <w:pPr>
        <w:pStyle w:val="Style18"/>
        <w:shd w:fill="FFFFFF" w:val="clear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сем возникающим вопросам вы можете обратиться к специалистам Отделения Социального фонда по Карачаево-Черкесской Республике в региональный контакт-центр для страховател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8(8782) 22-02-5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рабочие дн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онедельник-пятница </w:t>
      </w:r>
      <w:r>
        <w:rPr>
          <w:rFonts w:cs="Times New Roman" w:ascii="Times New Roman" w:hAnsi="Times New Roman"/>
          <w:b/>
          <w:bCs/>
          <w:sz w:val="24"/>
          <w:szCs w:val="24"/>
        </w:rPr>
        <w:t>с 8:00 до 17:0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 онлайн-консультацию можно в региональном телеграм-канале для страхователей по ссылк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s://t.me/sfr_kchr_strahovateli09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траховател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Layout">
    <w:name w:val="layout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.me/sfr_kchr_strahovateli09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6:00Z</dcterms:created>
  <dc:creator>008-2901</dc:creator>
  <dc:description/>
  <dc:language>en-US</dc:language>
  <cp:lastModifiedBy/>
  <cp:lastPrinted>2024-06-05T13:25:00Z</cp:lastPrinted>
  <dcterms:modified xsi:type="dcterms:W3CDTF">2025-07-14T05:42:34Z</dcterms:modified>
  <cp:revision>6</cp:revision>
  <dc:subject/>
  <dc:title>Пресс-релиз</dc:title>
</cp:coreProperties>
</file>