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енс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lang w:val="ru-RU"/>
        </w:rPr>
        <w:t>Охрана труда-2025: с этого года работодатели Карачаево-Черкесии могут подать документы на компенсацию расходов с помощью портала Госуслуг</w:t>
      </w:r>
    </w:p>
    <w:p>
      <w:pPr>
        <w:pStyle w:val="Style18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 xml:space="preserve">9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ию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я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Социальный фонд России запусти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ортале госуслуг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й сервис, с помощью котор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ботодатели Карачаево-Черкеси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огут обратиться за возмещением расходов на профилактику травматизма и профзаболеваний. Ранее страхователи республики подавали заявление на финансирование проведенных мероприятий по охране труда в клиентских службах Отделения Социального фонда по Карачаево-Черкесской Республике или отправляли документы почтой.</w:t>
      </w:r>
    </w:p>
    <w:p>
      <w:pPr>
        <w:pStyle w:val="Normal"/>
        <w:spacing w:before="240" w:after="0"/>
        <w:jc w:val="both"/>
        <w:rPr/>
      </w:pPr>
      <w:r>
        <w:rPr/>
        <w:t xml:space="preserve">В электронном заявлении работодатель, как и раньше, указывает данные о согласованном в региональном Отделении Соцфонда плане финансового обеспечения, а также прикладывает данные о фактических затратах по нему. Документ подписывается усиленной квалифицированной подписью. Поданное через </w:t>
      </w:r>
      <w:hyperlink r:id="rId4">
        <w:r>
          <w:rPr>
            <w:rStyle w:val="InternetLink"/>
          </w:rPr>
          <w:t>«Госуслуги»</w:t>
        </w:r>
      </w:hyperlink>
      <w:r>
        <w:rPr/>
        <w:t xml:space="preserve"> заявление в Отделении Социального фонда по Карачаево-Черкесской Республике рассматривается в течение 15 рабочих дней.</w:t>
      </w:r>
    </w:p>
    <w:p>
      <w:pPr>
        <w:pStyle w:val="Normal"/>
        <w:spacing w:before="240" w:after="0"/>
        <w:jc w:val="both"/>
        <w:rPr/>
      </w:pPr>
      <w:r>
        <w:rPr/>
        <w:t>Напомним, что по действующим правилам работодатели, у которых есть расходы на профилактические мероприятия по охране труда, могут частично возместить их за счет государства. Например, компенсировать до 20% соответствующих затрат из уплаченных взносов на травматизм и профзаболевания. За отдельные предупредительные мероприятия работодатели могут вернуть до 30% страховых взносов.</w:t>
      </w:r>
    </w:p>
    <w:p>
      <w:pPr>
        <w:pStyle w:val="Normal"/>
        <w:spacing w:before="240" w:after="0"/>
        <w:jc w:val="both"/>
        <w:rPr/>
      </w:pPr>
      <w:r>
        <w:rPr/>
        <w:t>Помимо получения компенсации, электронные сервисы на «Госуслугах» позволяют организациям обращаться в Отделение СФР по Карачаево-Черкесской Республике и по другим вопросам. Например, запрашивать подтверждение регистрации в системе персучета, получать приказы Соцфонда о финансировании мер по снижению травматизма, а также подтверждать вид экономической деятельност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На </w:t>
      </w:r>
      <w:hyperlink r:id="rId5">
        <w:r>
          <w:rPr>
            <w:rStyle w:val="InternetLink"/>
            <w:color w:val="0000FF"/>
            <w:u w:val="single"/>
          </w:rPr>
          <w:t>сайте</w:t>
        </w:r>
      </w:hyperlink>
      <w:r>
        <w:rPr/>
        <w:t xml:space="preserve"> СФР есть ряд полезных для компаний электронных сервисов. С их помощью можно подготовить и подать отчетность по пенсионному страхованию, направить сведения для электронных трудовых книжек, запросить выписку из электронной книжки для последующей выдачи работнику, а также проверить СНИЛС или оформить его новому сотруднику.</w:t>
      </w:r>
    </w:p>
    <w:p>
      <w:pPr>
        <w:pStyle w:val="Style18"/>
        <w:spacing w:before="240" w:after="0"/>
        <w:jc w:val="both"/>
        <w:rPr>
          <w:rFonts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сем возникающим вопросам вы можете обратиться к специалистам Отделения Социального фонда по Карачаево-Черкесской Республике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в региональный контакт-центр для страхователей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8(8782) 22-02-5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рабочие д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— понедельник-пятница </w:t>
      </w:r>
      <w:r>
        <w:rPr>
          <w:rFonts w:cs="Times New Roman" w:ascii="Times New Roman" w:hAnsi="Times New Roman"/>
          <w:bCs/>
          <w:sz w:val="24"/>
          <w:szCs w:val="24"/>
        </w:rPr>
        <w:t>с 8:00 до 17:0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 онлайн-консультацию можно в региональном телеграм-канале для страхователей по ссылк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s://t.me/sfr_kchr_strahovateli09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240" w:after="0"/>
        <w:ind w:left="0" w:right="0" w:firstLine="851"/>
        <w:jc w:val="both"/>
        <w:rPr>
          <w:rFonts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 w:before="240" w:after="0"/>
        <w:ind w:left="0" w:right="0" w:firstLine="851"/>
        <w:jc w:val="both"/>
        <w:rPr>
          <w:rFonts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7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страховател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лк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травмвтизм</w:t>
      </w:r>
    </w:p>
    <w:p>
      <w:pPr>
        <w:pStyle w:val="Normal"/>
        <w:ind w:left="0" w:right="0" w:firstLine="851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ind w:left="0" w:right="0" w:firstLine="851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Layout">
    <w:name w:val="layout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642141/1/form" TargetMode="External"/><Relationship Id="rId4" Type="http://schemas.openxmlformats.org/officeDocument/2006/relationships/hyperlink" Target="https://www.gosuslugi.ru/642141/1/form" TargetMode="External"/><Relationship Id="rId5" Type="http://schemas.openxmlformats.org/officeDocument/2006/relationships/hyperlink" Target="https://es.pfrf.ru/" TargetMode="External"/><Relationship Id="rId6" Type="http://schemas.openxmlformats.org/officeDocument/2006/relationships/hyperlink" Target="https://t.me/sfr_kchr_strahovateli09" TargetMode="External"/><Relationship Id="rId7" Type="http://schemas.openxmlformats.org/officeDocument/2006/relationships/hyperlink" Target="https://sfr.gov.ru/branches/kch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57:00Z</dcterms:created>
  <dc:creator>008-2901</dc:creator>
  <dc:description/>
  <dc:language>en-US</dc:language>
  <cp:lastModifiedBy/>
  <cp:lastPrinted>2025-07-09T08:33:00Z</cp:lastPrinted>
  <dcterms:modified xsi:type="dcterms:W3CDTF">2025-07-14T05:42:03Z</dcterms:modified>
  <cp:revision>4</cp:revision>
  <dc:subject/>
  <dc:title>Пресс-релиз</dc:title>
</cp:coreProperties>
</file>