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рах поддержки семей с деть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lang w:val="ru-RU"/>
        </w:rPr>
        <w:t>Более 40 тысяч семей с детьми в Карачаево-Черкесии получают меры поддержки от регионального Отделения Соцфонда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ию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преддверии Дня семьи, любви и верности рассказываем о пособиях и выплатах семьям Карачаево-Черкесии, имеющим детей и тем, кто только готовится к рождению малыша.</w:t>
      </w:r>
    </w:p>
    <w:p>
      <w:pPr>
        <w:pStyle w:val="Normal"/>
        <w:spacing w:before="240" w:after="0"/>
        <w:jc w:val="both"/>
        <w:rPr/>
      </w:pPr>
      <w:r>
        <w:rPr/>
        <w:t>Чтобы помочь родителям в период подготовки к появлению ребенка на свет, Отделение СФР по Карачаево-Черкесской Республике назначает два единовременных пособия: по беременности и родам и при рождении ребенка.</w:t>
      </w:r>
    </w:p>
    <w:p>
      <w:pPr>
        <w:pStyle w:val="Normal"/>
        <w:spacing w:before="240" w:after="0"/>
        <w:jc w:val="both"/>
        <w:rPr/>
      </w:pPr>
      <w:r>
        <w:rPr/>
        <w:t xml:space="preserve">Для женщин в декретном отпуске размер пособия по беременности и родам определяется в зависимости от заработка. Неработающим женщинам, </w:t>
      </w:r>
      <w:r>
        <w:rPr>
          <w:rStyle w:val="Vkitposttextroototcaj"/>
        </w:rPr>
        <w:t>если они потеряли работу в связи с ликвидацией организации,</w:t>
      </w:r>
      <w:r>
        <w:rPr/>
        <w:t xml:space="preserve"> региональное Отделение Соцфонда назначает пособие в фиксированном размере. Всего в этом году выплаты уже получили 1250 будущих мам Республики.</w:t>
      </w:r>
    </w:p>
    <w:p>
      <w:pPr>
        <w:pStyle w:val="Normal"/>
        <w:spacing w:before="240" w:after="0"/>
        <w:jc w:val="both"/>
        <w:rPr/>
      </w:pPr>
      <w:r>
        <w:rPr/>
        <w:t xml:space="preserve">Пособие при рождении ребенка Отделение СФР по Карачаево-Черкесии с января 2025 года оформило для 1345 родителей. Получить его может не только мама, но и папа. Такое же пособие полагается, если семья усыновила ребенка. Базовая выплата, и на рожденных детей, и на усыновленных детей, составляет 26,9 тыс. рублей. </w:t>
      </w:r>
    </w:p>
    <w:p>
      <w:pPr>
        <w:pStyle w:val="Normal"/>
        <w:spacing w:before="240" w:after="0"/>
        <w:jc w:val="both"/>
        <w:rPr/>
      </w:pPr>
      <w:r>
        <w:rPr/>
        <w:t>Если семья усыновила ребенка старше 7 лет или с инвалидностью, региональное Отделение Социального фонда увеличивает сумму выплаты до 205,9 тыс. рублей. Такое же повышенное пособие предоставляется в том случае, когда семья принимает сразу нескольких детей, приходящихся друг другу братьями или сестрами.</w:t>
      </w:r>
    </w:p>
    <w:p>
      <w:pPr>
        <w:pStyle w:val="Normal"/>
        <w:spacing w:before="240" w:after="0"/>
        <w:jc w:val="both"/>
        <w:rPr/>
      </w:pPr>
      <w:r>
        <w:rPr/>
        <w:t>Семьям, чей среднедушевой доход меньше прожиточного минимума на человека в регионе (в КЧР — 16 669 рублей) и собственность соответствует установленным критериям, которые ждут появления ребенка или воспитывают детей до 17 лет, фонд также выплачивает единое пособие. В 2025 году его размер в Карачаево-Черкесии на детей до 17 лет составляет от 8084,5 до 16 169 рублей, для будущих мам — от  9084,5 до 18 169 рублей. С января пособие назначено 1475 беременным женщинам и родителям 23 тысяч детей.</w:t>
      </w:r>
    </w:p>
    <w:p>
      <w:pPr>
        <w:pStyle w:val="Normal"/>
        <w:spacing w:before="240" w:after="0"/>
        <w:jc w:val="both"/>
        <w:rPr/>
      </w:pPr>
      <w:r>
        <w:rPr/>
        <w:t>Пока родитель находится в отпуске по уходу за ребенком до 1,5 лет, ему также полагается соответствующее пособие. Оно составляет от 10,1 тыс. до 68,9 тыс. рублей для трудоустроенных родителей и 10,1 тыс. рублей для неработающих мам и пап. Неработающие родители имеют право выбирать между этим пособием или единым. Выплаты по уходу за ребенком до 1,5 лет уже получают 3577 семей Карачаево-Черкесии.</w:t>
      </w:r>
    </w:p>
    <w:p>
      <w:pPr>
        <w:pStyle w:val="Normal"/>
        <w:spacing w:before="240" w:after="0"/>
        <w:jc w:val="both"/>
        <w:rPr/>
      </w:pPr>
      <w:r>
        <w:rPr/>
        <w:t xml:space="preserve">Отдельным видом поддержки семей уже более 18 лет является программа материнского капитала. С начала 2025 года Отделение Социального фонда по Карачаево-Черкесии оформило сертификаты на материнский капитал для 673 семей. Сегодня он выдается уже при появлении первого ребенка. В этом случае родители получают сертификат на сумму 690 266,95 рубля. При рождении второго ребенка (после 1 января 2020 года) сумма сертификата увеличивается на 221 895,14 рубля. Если семья получает материнский капитал сразу на второго ребенка, он предоставляется в повышенном размере — 912 162,09 рубля. Узнать актуальный размер или остаток своего маткапитала родители могут самостоятельно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i/>
          <w:i/>
        </w:rPr>
      </w:pPr>
      <w:r>
        <w:rPr/>
        <w:t>Средства материнского капитала родители могут направить на улучшение жилищных условий, образование детей, ежемесячную выплату, на приобретение товаров и услуг для социальной адаптации детей с инвалидностью, на накопительную пенсию мамы. Семьи могут использовать маткапитал одновременно на несколько целей.</w:t>
      </w:r>
    </w:p>
    <w:p>
      <w:pPr>
        <w:pStyle w:val="Normal"/>
        <w:spacing w:before="240" w:after="0"/>
        <w:jc w:val="both"/>
        <w:rPr/>
      </w:pPr>
      <w:r>
        <w:rPr>
          <w:i/>
        </w:rPr>
        <w:t xml:space="preserve">«В современном понимании семья с детьми, — это основа нашего государства. Потому что семья является ячейкой общества, где формируются основные социальные навыки, моральные ценности и принципы, которые в дальнейшем влияют на развитие всей страны. Региональное Отделение Социального фонда делает все возможное, чтобы это будущее было счастливым. С начала текущего года мы уже поддержали более 40 тысяч семей с детьми в Карачаево-Черкесии. Особые слова благодарности хочу сказать многодетным семьям. Ваша любовь, терпение и мудрость – настоящий пример для многих. Пусть в каждом доме звучит детский смех, пусть дети растут здоровыми, талантливыми и уверенными в завтрашнем дне. А мы всегда рядом, чтобы помочь вам в этом», </w:t>
      </w:r>
      <w:r>
        <w:rPr/>
        <w:t xml:space="preserve">— подчеркнул управляющий регионального Отделения СФР </w:t>
      </w:r>
      <w:r>
        <w:rPr>
          <w:b/>
        </w:rPr>
        <w:t xml:space="preserve">Аслан Озов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Отметим, что детские пособия назначаются родителям по принципу социального казначейства, то есть достаточно подать заявление в электронном виде, остальные сведения Отделение Соцфонда запрашивает и проверяет в рамках межведомственного взаимодействия. </w:t>
      </w:r>
    </w:p>
    <w:p>
      <w:pPr>
        <w:pStyle w:val="Style15"/>
        <w:spacing w:before="24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 возникающим вопросам можно получить консультацию специалистов Отделения СФР </w:t>
      </w:r>
      <w:r>
        <w:rPr>
          <w:rFonts w:cs="Times New Roman" w:ascii="Times New Roman" w:hAnsi="Times New Roman"/>
          <w:bCs/>
          <w:sz w:val="24"/>
          <w:szCs w:val="24"/>
        </w:rPr>
        <w:t>по Карачаево-Черкесской Республике,</w:t>
      </w:r>
      <w:r>
        <w:rPr>
          <w:rFonts w:cs="Times New Roman" w:ascii="Times New Roman" w:hAnsi="Times New Roman"/>
          <w:sz w:val="24"/>
          <w:szCs w:val="24"/>
        </w:rPr>
        <w:t xml:space="preserve"> позвонив в единый контакт-центр (ЕКЦ):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8(800)100-00-01</w:t>
      </w:r>
      <w:r>
        <w:rPr>
          <w:rFonts w:cs="Times New Roman" w:ascii="Times New Roman" w:hAnsi="Times New Roman"/>
          <w:sz w:val="24"/>
          <w:szCs w:val="24"/>
        </w:rPr>
        <w:t xml:space="preserve"> (звонок бесплатный). Региональные операторы ЕКЦ работают с понедельника по пятницу с 8:00 до 17:00.</w:t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маткапитал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едвби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уходзадетьмидо1,5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kitposttextrootjrdml">
    <w:name w:val="vkitposttext__root--jrdml"/>
    <w:basedOn w:val="Style9"/>
    <w:qFormat/>
    <w:rPr/>
  </w:style>
  <w:style w:type="character" w:styleId="Vkitposttextroototcaj">
    <w:name w:val="vkitposttext__root--otcaj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47:00Z</dcterms:created>
  <dc:creator>008-2901</dc:creator>
  <dc:description/>
  <dc:language>en-US</dc:language>
  <cp:lastModifiedBy/>
  <cp:lastPrinted>2025-07-07T08:24:00Z</cp:lastPrinted>
  <dcterms:modified xsi:type="dcterms:W3CDTF">2025-07-14T05:41:27Z</dcterms:modified>
  <cp:revision>10</cp:revision>
  <dc:subject/>
  <dc:title>Пресс-релиз</dc:title>
</cp:coreProperties>
</file>