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АЧАЕВО-ЧЕРКЕССКАЯ РЕСПУБЛ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АДЫГЕ-ХАБЛЬСК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2.2013                                       а. Адыге-Хабль                                              №4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о предоставлению муниципальной услуги «Согласование переустройства и (или) перепланировки жилого помещения» администрацией Адыге-Хабльского муниципального района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выполнения распоряжения Правительства Российской Федерации от 25 октября 2005 года №1789-р «О концепции административной реформы в Российской Федерации в 2006-2010 годах», Федерального закона от 27 июля 2010 года №210-ФЗ «Об организации предоставления государственных и муниципальных услуг», распоряжения Правительства Российской Федерации от 9 февраля 2008 года 157-р «О внесении изменений в распоряжение Правительства Российской Федерации от 25 октября 2005 года №1789-р», постановления Правительства Российской Федерации от 16 мая 2011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указа Президента Карачаево-Черкесской Республики от 30.12.2005 года «О мерах по проведению административной реформы» в целях повышения эффективности деятельности администрации Адыге-Хабльского муниципального района, в соответствии с Уставом Адыге-Хабль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Согласование переустройства и (или) перепланировки жилого помещения» администрацией Адыге-Хабльского муниципального район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муниципального района Кужева А.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 силу  постановление  администрации Адыге-Хабльского муниципального района от 23.04.2013 № 99 «Об утверждении административного регламента по предоставлению муниципальной  услуги прием заявлений и выдача документов о согласовании переустройства и (или) перепланировки жилого помещения администрацией Адыге-Хабльского   муниципальн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</w:t>
      </w:r>
      <w:r>
        <w:rPr>
          <w:sz w:val="28"/>
        </w:rPr>
        <w:t>вступает в силу со дня его официального опубликования (обнародования) в установленном порядке.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ыге-Хаб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С.Н.Кар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23:00Z</dcterms:created>
  <dc:creator>User</dc:creator>
  <dc:description/>
  <cp:keywords/>
  <dc:language>en-US</dc:language>
  <cp:lastModifiedBy>Admin</cp:lastModifiedBy>
  <cp:lastPrinted>2013-12-24T17:00:00Z</cp:lastPrinted>
  <dcterms:modified xsi:type="dcterms:W3CDTF">2014-11-26T12:48:00Z</dcterms:modified>
  <cp:revision>6</cp:revision>
  <dc:subject/>
  <dc:title/>
</cp:coreProperties>
</file>