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 – схема предоставления муниципальной услуги по заверш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устройства и (или) перепланировки жилого помещ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2743835" cy="1371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о приемке в эксплуатацию после завершения переустройства и (или) перепланировки жилого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05pt;width:216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о приемке в эксплуатацию после завершения переустройства и (или) перепланировки жилого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11760</wp:posOffset>
                </wp:positionV>
                <wp:extent cx="25336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8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09220</wp:posOffset>
                </wp:positionV>
                <wp:extent cx="26479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регистрирует заявление и согласовывает с заявителем время и дату осмотра жилого помещения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регистрирует заявление и согласовывает с заявителем время и дату осмотра жилого помещения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06045</wp:posOffset>
                </wp:positionV>
                <wp:extent cx="26479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8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4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2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414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36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Акт приемоч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Акт приемоч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4pt" to="41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53340</wp:posOffset>
                </wp:positionV>
                <wp:extent cx="21907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Акт приемоч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Акт приемоч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2425</wp:posOffset>
                </wp:positionH>
                <wp:positionV relativeFrom="paragraph">
                  <wp:posOffset>53340</wp:posOffset>
                </wp:positionV>
                <wp:extent cx="21907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уведомления об отказе у начальника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уведомления об отказе у начальника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36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74930</wp:posOffset>
                </wp:positionV>
                <wp:extent cx="2190750" cy="13169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свидетельства о регистрации завершенных переустройством и (или) перепланировкой жилых (нежилых)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3.7pt;mso-wrap-distance-left:9.05pt;mso-wrap-distance-right:9.05pt;mso-wrap-distance-top:0pt;mso-wrap-distance-bottom:0pt;margin-top:5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свидетельства о регистрации завершенных переустройством и (или) перепланировкой жилых (нежилых)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7155</wp:posOffset>
                </wp:positionV>
                <wp:extent cx="0" cy="3333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5pt" to="414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9220</wp:posOffset>
                </wp:positionV>
                <wp:extent cx="2171700" cy="8858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зарегистрированный акт приемки, либо уведомление об отказе, с указанием прич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8.6pt;width:170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зарегистрированный акт приемки, либо уведомление об отказе, с указанием прич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3429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5pt" to="305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2:00Z</dcterms:created>
  <dc:creator>НИКОЛАЕВА ЕКАТЕРИНА МИХАЙЛОВНА</dc:creator>
  <dc:description/>
  <cp:keywords/>
  <dc:language>en-US</dc:language>
  <cp:lastModifiedBy>User</cp:lastModifiedBy>
  <cp:lastPrinted>2013-12-05T15:56:00Z</cp:lastPrinted>
  <dcterms:modified xsi:type="dcterms:W3CDTF">2013-12-05T11:56:00Z</dcterms:modified>
  <cp:revision>4</cp:revision>
  <dc:subject/>
  <dc:title/>
</cp:coreProperties>
</file>