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акта приемочной комиссии</w:t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 CYR" w:hAnsi="Times New Roman CYR"/>
          <w:b/>
          <w:sz w:val="24"/>
          <w:szCs w:val="24"/>
        </w:rPr>
        <w:t>А К 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очной комисс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завершении переустройства и (или) перепланировки жилого (нежилого) помещ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 согласовании самовольно переустроенного и (или) перепланирова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(нежилого) помещ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47"/>
        <w:gridCol w:w="2991"/>
        <w:gridCol w:w="1178"/>
        <w:gridCol w:w="2575"/>
      </w:tblGrid>
      <w:tr>
        <w:trPr/>
        <w:tc>
          <w:tcPr>
            <w:tcW w:w="47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нахождение объекта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596"/>
        <w:gridCol w:w="498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емочная комиссия в составе: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лены комиссии – представители: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рганов архитектуры</w:t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рганов Роспотребнадзора</w:t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дмиистрации сельского поселения</w:t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ирующей организации</w:t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ругих заинтересованных органов и организаций</w:t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в присутств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498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я переустройства и (или) перепланировки</w:t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Установила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04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ом (нанимателем)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 физического лица, наименование юридического лиц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0"/>
        <w:gridCol w:w="6670"/>
      </w:tblGrid>
      <w:tr>
        <w:trPr/>
        <w:tc>
          <w:tcPr>
            <w:tcW w:w="279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емке предъявлено: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9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6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мещения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ласть, город, улица, дом, квартир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 и (или) перепланировка помещения осуществлены на основании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ние, дата, номер, наименование органа, выдавшего  разрешительный докумен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помещение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кумента, удостоверяющее право на занимаемое жилое помещение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устройства и (или) перепланировки, (исполните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 по переустройству и (или) перепланировки) разработаны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изац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3"/>
        <w:gridCol w:w="4227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ное к приемке помещение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мещения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before="0" w:after="120"/>
        <w:ind w:right="0" w:hanging="0"/>
        <w:rPr/>
      </w:pPr>
      <w:r>
        <w:rPr/>
        <w:t>имеет следующие основные показател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501"/>
        <w:gridCol w:w="2574"/>
        <w:gridCol w:w="2530"/>
      </w:tblGrid>
      <w:tr>
        <w:trPr>
          <w:trHeight w:val="57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а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е работы по переустройству и (или) перепланировке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чень работ)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left="-18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ения о соответветствии выполненных работ требованиям действующих норм и правил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чень заключений)</w:t>
            </w:r>
          </w:p>
        </w:tc>
      </w:tr>
      <w:tr>
        <w:trPr>
          <w:trHeight w:val="223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ыполнены в соответствии с проектом (проектной документацией) переустрой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 (или) перепланировки (в границах жилого помещения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т санитарно-эпидемиологическим, пожарным, строительным нормам и прави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Сохранить самовольно переустроенное и (или) перепланированное жилое помещение в переустроенном и (или) перепланированном состояни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РИЕМОЧНОЙ КОМИССИИ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3"/>
        <w:gridCol w:w="4407"/>
      </w:tblGrid>
      <w:tr>
        <w:trPr/>
        <w:tc>
          <w:tcPr>
            <w:tcW w:w="82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ное к приемке помещение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40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мещения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ь в эксплуатаци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2160"/>
        <w:gridCol w:w="54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 присутств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12"/>
        <w:gridCol w:w="2160"/>
        <w:gridCol w:w="540"/>
        <w:gridCol w:w="2880"/>
      </w:tblGrid>
      <w:tr>
        <w:trPr/>
        <w:tc>
          <w:tcPr>
            <w:tcW w:w="317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  <w:tc>
          <w:tcPr>
            <w:tcW w:w="71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9:00Z</dcterms:created>
  <dc:creator>НИКОЛАЕВА ЕКАТЕРИНА МИХАЙЛОВНА</dc:creator>
  <dc:description/>
  <cp:keywords/>
  <dc:language>en-US</dc:language>
  <cp:lastModifiedBy>User</cp:lastModifiedBy>
  <cp:lastPrinted>2013-12-05T15:48:00Z</cp:lastPrinted>
  <dcterms:modified xsi:type="dcterms:W3CDTF">2013-12-05T11:48:00Z</dcterms:modified>
  <cp:revision>4</cp:revision>
  <dc:subject/>
  <dc:title/>
</cp:coreProperties>
</file>