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АЧАЕВО-ЧЕРКЕССКАЯ РЕСПУБЛ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АДЫГЕ-ХАБ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.10.2015                                а.Адыге-Хабль                         № 27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hd w:fill="FFFFFF" w:val="clear"/>
        <w:spacing w:lineRule="atLeast" w:line="259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щественном Совете при администрации </w:t>
      </w:r>
    </w:p>
    <w:p>
      <w:pPr>
        <w:pStyle w:val="Normal"/>
        <w:shd w:fill="FFFFFF" w:val="clear"/>
        <w:spacing w:lineRule="atLeast" w:line="259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ыге-Хабльского муниципального района</w:t>
      </w:r>
    </w:p>
    <w:p>
      <w:pPr>
        <w:pStyle w:val="Normal"/>
        <w:shd w:fill="FFFFFF" w:val="clear"/>
        <w:spacing w:lineRule="atLeast" w:line="259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59" w:before="0" w:after="1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законом от 21.07.2014 г. № 212-ФЗ «Об основах общественного контроля в Российской Федерации»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94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Создать Общественный совет при администрации Адыге-Хабль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94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. Утвердить Положение об Общественном совете при администрации Адыге-Хабльского муниципального района  (приложение № 1) и его состав (приложение № 2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94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 xml:space="preserve">3. Разместить настоящее Постановление на официальном сайте администрации Адыге-Хабльского муниципального района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94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3. Контроль за исполнением настоящего постановления возложить на заместителя Главы администрации – управделами администрации Адыге-Хабль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94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ыге-Хабльского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района                                                   С.Н.КАРДАН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ыге-Хабльского муниципального район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76 от 01.10.2015 г.</w:t>
      </w:r>
    </w:p>
    <w:p>
      <w:pPr>
        <w:pStyle w:val="Normal"/>
        <w:shd w:fill="FFFFFF" w:val="clear"/>
        <w:spacing w:lineRule="atLeast" w:line="259" w:before="0" w:after="150"/>
        <w:jc w:val="both"/>
        <w:textAlignment w:val="baseline"/>
        <w:rPr>
          <w:rFonts w:ascii="Georgia" w:hAnsi="Georgia" w:eastAsia="Times New Roman" w:cs="Georgia"/>
          <w:color w:val="000000"/>
          <w:sz w:val="23"/>
          <w:szCs w:val="23"/>
          <w:lang w:eastAsia="ru-RU"/>
        </w:rPr>
      </w:pPr>
      <w:r>
        <w:rPr>
          <w:rFonts w:eastAsia="Times New Roman" w:cs="Georgia" w:ascii="Georgia" w:hAnsi="Georgia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tLeast" w:line="259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Georgia" w:cs="Georgia" w:ascii="Georgia" w:hAnsi="Georgia"/>
          <w:color w:val="000000"/>
          <w:sz w:val="23"/>
          <w:szCs w:val="23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tLeast" w:line="259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щественного совета при администрации </w:t>
      </w:r>
    </w:p>
    <w:p>
      <w:pPr>
        <w:pStyle w:val="Normal"/>
        <w:shd w:fill="FFFFFF" w:val="clear"/>
        <w:spacing w:lineRule="atLeast" w:line="259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ыге-Хабль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552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2"/>
        <w:gridCol w:w="60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хов Мурат Абдулах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Адыге-Хабльской районной  организации Всероссийской  общественной организации ветеранов (пенсионеров) войны, труда, Вооруженных Сил и правоохранитель-ных органов Карачаево-Черкесской Респуб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анинов Александр Васил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дактор методического отдела Адыге-Хабльского районного отдела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кабзов Юрий Мухта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старейшин а.Адыге-Хаб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окова Ири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отдела образования администрации муниципального района</w:t>
            </w:r>
          </w:p>
        </w:tc>
      </w:tr>
      <w:tr>
        <w:trPr>
          <w:trHeight w:val="1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ежев Мухт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-Бул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муниципального бюджетного учреждения "Многофункциональный центр предоставления государственных и муниципальных услуг в Адыге-Хабльском муниципальном районе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кацао Султан Мухамед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ФХ «Тлисов Н.Я.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юнов Дахир Далх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СДК с.Садов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ху Ахмед Мус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отдела КЧР ГУП «Техинвентаризация» по Адыге-Хабльск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ди Георгий Георги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риниматель с.Сп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ибоков Хизир Яхъя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КОУ «СОШ а.Эрсак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тенко Надежда Георги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КОУ «СОШ с.Спарта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ыге-Хабльского муниципального района                            Х-М.У.Утегушев               </w:t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52:00Z</dcterms:created>
  <dc:creator>Admin</dc:creator>
  <dc:description/>
  <cp:keywords/>
  <dc:language>en-US</dc:language>
  <cp:lastModifiedBy>Admin</cp:lastModifiedBy>
  <cp:lastPrinted>2015-10-05T15:36:00Z</cp:lastPrinted>
  <dcterms:modified xsi:type="dcterms:W3CDTF">2016-06-02T11:29:00Z</dcterms:modified>
  <cp:revision>102</cp:revision>
  <dc:subject/>
  <dc:title/>
</cp:coreProperties>
</file>