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Iauiue"/>
        <w:widowControl/>
        <w:jc w:val="right"/>
        <w:rPr/>
      </w:pPr>
      <w:r>
        <w:rPr>
          <w:sz w:val="28"/>
          <w:szCs w:val="28"/>
        </w:rPr>
        <w:t xml:space="preserve">к постановлению № 277 «30»  04. 2019 </w:t>
      </w:r>
    </w:p>
    <w:p>
      <w:pPr>
        <w:pStyle w:val="Iauiu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дыге-Хабльского </w:t>
      </w:r>
    </w:p>
    <w:p>
      <w:pPr>
        <w:pStyle w:val="Iauiu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проведении </w:t>
      </w:r>
    </w:p>
    <w:p>
      <w:pPr>
        <w:pStyle w:val="Iauiue"/>
        <w:widowControl/>
        <w:jc w:val="right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ой Акции</w:t>
      </w:r>
    </w:p>
    <w:p>
      <w:pPr>
        <w:pStyle w:val="Iauiu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бровольцы-детям» под девизом</w:t>
      </w:r>
    </w:p>
    <w:p>
      <w:pPr>
        <w:pStyle w:val="Iauiu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бровольцы в поддержку Десятилетия дет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СУБЪЕКТА РОССИЙСКОЙ ФЕДЕРАЦИИ НА УЧАСТИЕ В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СЕРОССИЙСКОЙ АКЦИИ «ДОБРОВОЛЬЦЫ – ДЕТЯМ»</w:t>
      </w:r>
    </w:p>
    <w:tbl>
      <w:tblPr>
        <w:tblW w:w="170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080"/>
      </w:tblGrid>
      <w:tr>
        <w:trPr>
          <w:trHeight w:val="773" w:hRule="atLeast"/>
        </w:trPr>
        <w:tc>
          <w:tcPr>
            <w:tcW w:w="8931" w:type="dxa"/>
            <w:tcBorders/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явки: 1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риема заявки: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апреля</w:t>
            </w:r>
            <w:r>
              <w:rPr>
                <w:sz w:val="28"/>
                <w:szCs w:val="28"/>
              </w:rPr>
              <w:t xml:space="preserve"> 2019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1. ИНФОРМАЦИЯ О ЗАЯВИТЕЛЕ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904"/>
      </w:tblGrid>
      <w:tr>
        <w:trPr>
          <w:trHeight w:val="323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муниципального образования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е-Хабльский муниципальный район</w:t>
            </w:r>
          </w:p>
        </w:tc>
      </w:tr>
      <w:tr>
        <w:trPr>
          <w:trHeight w:val="142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.И.О., должность и контактные данные руководителя  организационного комитета  координатора Акции                                            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жев Александр Магометович-первый заместитель главы  администрации Адыге-Хабльского муниципального района тел (887870) 52410 </w:t>
            </w:r>
          </w:p>
        </w:tc>
      </w:tr>
      <w:tr>
        <w:trPr>
          <w:trHeight w:val="869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.И.О., должность, контактные данные ответственного секретаря организационного комитета  Акции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ко Дина Тагировна – главный специалист отдела социальной поддержки семьи Управления труда и социальной защиты населения администрации Адыге-Хабльского муниципального района, тел. (87870)5-14-08, </w:t>
            </w:r>
            <w:r>
              <w:rPr>
                <w:sz w:val="28"/>
                <w:szCs w:val="28"/>
                <w:lang w:val="en-US"/>
              </w:rPr>
              <w:t>u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z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869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/>
            </w:pPr>
            <w:r>
              <w:rPr>
                <w:sz w:val="28"/>
                <w:szCs w:val="28"/>
              </w:rPr>
              <w:t>4. Наименование организации -  координатора Акции: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дыге-Хабль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701"/>
        <w:gridCol w:w="2409"/>
        <w:gridCol w:w="1560"/>
        <w:gridCol w:w="1842"/>
        <w:gridCol w:w="426"/>
        <w:gridCol w:w="3142"/>
      </w:tblGrid>
      <w:tr>
        <w:trPr>
          <w:trHeight w:val="447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.  План организуемых мероприятий   и проектов</w:t>
            </w:r>
          </w:p>
        </w:tc>
      </w:tr>
      <w:tr>
        <w:trPr>
          <w:trHeight w:val="447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екомендуемые для включения в План Мероприятия: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е более 500 печатных знаков знаков или 10 стро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и партн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число участников мероприятия</w:t>
            </w:r>
          </w:p>
        </w:tc>
        <w:tc>
          <w:tcPr>
            <w:tcW w:w="3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участия добровольцев / оказывае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ольческой помощ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участники</w:t>
            </w:r>
          </w:p>
        </w:tc>
        <w:tc>
          <w:tcPr>
            <w:tcW w:w="3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рамках Международного дн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етский праздник»Волшебная страна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 состоится на детской площадке а.Адыге-Хабль 1 июня 2019 года для детей – сирот,  детей, оставшихся без попечения родителей, безнадзорных детей, детей-инвалидов, детей из многодетных и остронуждающихся семей. Освещение мероприятия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ыге-Хабльского мун.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 и СЗН администрации Адыге-Хабльского мун. райо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и школы райо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Адыге-Хаб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й акции.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ой программе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ушкинского дня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я поэзии, посвященного А.С.Пушкину в библиотеках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в роли ведущих проводят конкурсы стихов и поэм А.С.Пушкина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 дня др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«Веселые старты» в пришкольных лагерях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участвуют при проведении  командных игр и конкурсов. Проведении викторин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в рамках Отдыха и оздоровления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ришкольных лагерей.Для детей отдыхающих в пришкольных лаге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 –                  15 ию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помогают в проведении игр и концертов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Между-народного дня от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и посвященныедню отца.Спортивный праздник «Супер па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детские сады, дом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для детей и родителе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Дня памяти и скорби — дня начала Великой Отечественной во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 в рамках Дня памяти и скорби – дня начала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дом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для детей и родителе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Всерос-сийского дня семьи, любви и ве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го концерта с приглашением семей, проживших совместно более 2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ю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 и СЗ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 дня др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театрализованный праздник « В кругу др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-дети принимают участие в музыкальных программах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Дня физкультурника -спортс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нации. Конкурс «Папа, мама , я - спортивная сем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молодежной политики, ФК и спорту администрация Адыге-Хабльского мун.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для семей с детьми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рамках  Дн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линейки, открытого урока, приуроченного к Дню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принимают участие в проведении торжественной линейки. Сопровождают первоклассников в классы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е мероприятие – интернет-флешмоб с хэштегом </w:t>
            </w:r>
            <w:r>
              <w:rPr>
                <w:b/>
                <w:sz w:val="28"/>
                <w:szCs w:val="28"/>
              </w:rPr>
              <w:t>#поддержидобровольцы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акция с приглашаем звезд эстр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ых людей для участия в общественной деятельно-сти направленной на обеспечение поддержки добровольцев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мероприятия, организуемые в регионе по инициативе участников и организат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 и СЗ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в том числе волонтеры дети оказывают помощь в подготовке и проведении мероприятия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10-летия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 мир-без жестокос-ти к детям» игры. Конкурс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июн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 помогают в проведении мероприятия.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дня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вручение паспортов совершеннолет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 образо-вания, отдел культуры, паспортно-визовая 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выступают организаторами флеш-моба, принимают участие в проведении конкурсов.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 Международный день Мир против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направ-лена на профилактику против распространения наркотиков в молодеж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айона, отдел по делам молодежи, молодежной политики ФК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помогают в организации и подготовке акции, раздаче буклетов.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ый  обучает равного «Вич Спид» лекция 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лекция, для профилактики  распространения Вич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, молодежной политики ФК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помогают в раздаче буклетов и памяток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турнир по футболу к «дню образования КЧР» и «Дню солидарности в борьбе с террориз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а.Адыге-Ха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 и молодежной политики ФК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помогают в организации и подготовке турнира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чное мероприятие по итогам Акции в Адыге-Хабльском муниципальном районе, награждение лидеров 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0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дыге-Хаб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оказывают содействие в проведении мероприятия</w:t>
            </w:r>
          </w:p>
        </w:tc>
      </w:tr>
      <w:tr>
        <w:trPr>
          <w:trHeight w:val="419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firstLine="6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widowControl/>
              <w:ind w:firstLine="6413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ключительный этап                                                  Сроки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 направление Заявителем итоговых материалов о проведении Акции в Республиканском Оргкомитет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октябр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Акции и награждение лидеров Оргкомитетом Ак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УЧАСТНИКИ АКЦИИ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/>
            </w:pPr>
            <w:r>
              <w:rPr>
                <w:sz w:val="28"/>
                <w:szCs w:val="28"/>
              </w:rPr>
              <w:t xml:space="preserve">3.1.Общее число участников </w:t>
            </w:r>
          </w:p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</w:t>
            </w:r>
          </w:p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0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Органы власти      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ыге-Хабль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/>
            </w:pPr>
            <w:r>
              <w:rPr>
                <w:sz w:val="28"/>
                <w:szCs w:val="28"/>
              </w:rPr>
              <w:t xml:space="preserve">3.3. Организации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в том числе: 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ыге-Хабльского муниципального района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СЗН. Отдел образования . Отдел культуры.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ых образований - 7 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коммерческих организаций- 10 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ерческих организаций- 15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массовой информации - 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Школьные волонтерс- кие отряды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трядов (300 человек)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Договоры, соглашения,</w:t>
            </w:r>
          </w:p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ограммы с участниками добровольческой деятельност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</w:tr>
    </w:tbl>
    <w:p>
      <w:pPr>
        <w:pStyle w:val="Iauiue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ЦЕЛЕВЫЕ ГРУППЫ АКЦИИ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Дети и семьи с детьми, которые получат поддержку в ходе  Акци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Iauiue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5. СОСТАВ РЕГИОНАЛЬНОГО ОРГКОМИТЕТА АКЦИИ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737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должн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жев А.М.                    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Адыге-Хабльского муниципального района, председатель оргкомит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ыбова Ф.М.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Т и СЗН, заместитель председателя оргкомит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кабзова З.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Т и СЗН-начальник отдела семьи, материнства и детства, секретарь оргкомитета.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ва И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кова А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ишев М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, молодежной политики, ФК и спорту администра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.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нуков А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фифова М.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админист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бекова А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рганизации и осуществлению деятельности по опеке и попечительству администра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нова Б. 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/>
            </w:pPr>
            <w:r>
              <w:rPr>
                <w:sz w:val="28"/>
                <w:szCs w:val="28"/>
              </w:rPr>
              <w:t>Ведущий специалист по делам несовершеннолетних и защите их прав администра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ов А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адровому обеспечению, общим, оргвопросам и документообороту админист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Д.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мьи, материнства и детства УТ и СЗН, ответственный секретарь организационного комитета Акции.</w:t>
            </w:r>
          </w:p>
        </w:tc>
      </w:tr>
    </w:tbl>
    <w:p>
      <w:pPr>
        <w:pStyle w:val="Iauiu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Ш Всероссийской акции «Добровольцы - детям» и форма заявки (Приложение 2 к Положению) размещены </w:t>
      </w:r>
    </w:p>
    <w:p>
      <w:pPr>
        <w:pStyle w:val="Iauiue"/>
        <w:widowControl/>
        <w:rPr/>
      </w:pPr>
      <w:r>
        <w:rPr>
          <w:sz w:val="28"/>
          <w:szCs w:val="28"/>
        </w:rPr>
        <w:t>на сайте Фонда поддержки детей, находящихся в трудной жизненной ситуации, в разделе  «Добровольцы – детям» (</w:t>
      </w:r>
      <w:hyperlink r:id="rId2">
        <w:r>
          <w:rPr>
            <w:rStyle w:val="InternetLink"/>
            <w:sz w:val="28"/>
            <w:szCs w:val="28"/>
          </w:rPr>
          <w:t>http://www.fond-detyam.ru/dobrovoltsy-detyam/</w:t>
        </w:r>
      </w:hyperlink>
      <w:r>
        <w:rPr>
          <w:sz w:val="28"/>
          <w:szCs w:val="28"/>
        </w:rPr>
        <w:t>).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 комитета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ой акции «Добровольцы-детям» в  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дыге-Хабльском  муниципальном районе КЧР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ужев А.М.-Первый заместитель Главы администрации</w:t>
      </w:r>
    </w:p>
    <w:p>
      <w:pPr>
        <w:pStyle w:val="Style18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ыге-Хабльского муниципального района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90" w:leader="none"/>
        </w:tabs>
        <w:rPr>
          <w:sz w:val="28"/>
          <w:szCs w:val="28"/>
        </w:rPr>
      </w:pPr>
      <w:r>
        <w:rPr>
          <w:sz w:val="28"/>
          <w:szCs w:val="28"/>
        </w:rPr>
        <w:t>Адыге-Хабльского муниципального района</w:t>
        <w:tab/>
        <w:t>А.М.К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«30» апреля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78" w:gutter="0" w:header="709" w:top="765" w:footer="0" w:bottom="709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360"/>
      <w:ind w:left="-567" w:right="-766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rialNarrow10pt125">
    <w:name w:val="Стиль Arial Narrow 10 pt по ширине Первая строка:  125 см"/>
    <w:basedOn w:val="Normal"/>
    <w:qFormat/>
    <w:pPr>
      <w:ind w:right="-6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Пункт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-detyam.ru/dobrovoltsy-detya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0:00Z</dcterms:created>
  <dc:creator>INBondarenko</dc:creator>
  <dc:description/>
  <cp:keywords/>
  <dc:language>en-US</dc:language>
  <cp:lastModifiedBy>User</cp:lastModifiedBy>
  <cp:lastPrinted>2019-05-07T12:39:00Z</cp:lastPrinted>
  <dcterms:modified xsi:type="dcterms:W3CDTF">2019-05-20T09:21:00Z</dcterms:modified>
  <cp:revision>2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54867508</vt:r8>
  </property>
</Properties>
</file>