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КАЯ РЕСПУБЛИК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ДЫГЕ-ХАБЛЬСКОГО МУНИЦИПАЛЬН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11.2015г.                                    а.Адыге-Хабль                                      № 341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целевой  программы</w:t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рофилактика терроризма и экстремизма на территории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ыге-Хабльского муниципального района на 2016-2020 годы"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реализации неотложных</w:t>
      </w:r>
      <w:r>
        <w:rPr>
          <w:rFonts w:cs="Times New Roman" w:ascii="Times New Roman" w:hAnsi="Times New Roman"/>
          <w:sz w:val="28"/>
          <w:szCs w:val="28"/>
        </w:rPr>
        <w:t xml:space="preserve"> мер по усилению общественной безопасности, защите населения от терроризма и экстремистской деятельности, обеспечению надёжной охраны важных объектов жизнеобеспечения, расположенных на территории района, руководствуясь Федеральным законом Российской Федерации от 25.07.2002 № 114-ФЗ «О противодействии экстремистской деятельности», Федеральным законом  Российской Федерации  от 06.10.2003 № 131-ФЗ «Об общих принципах организации местного самоуправления в Российской Федерации»,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целевую программу «Профилактика   экстремизма и  терроризма на территории Адыге-Хабльского муниципального района на  2016–2020 годы» согласно Приложению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Разместить настоящее постановление на официальном сайте администрации Адыге-Хабльского муниципального района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 за собой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.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            С.Н. Карданов</w:t>
      </w:r>
    </w:p>
    <w:p>
      <w:pPr>
        <w:pStyle w:val="Standard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1  </w:t>
      </w:r>
    </w:p>
    <w:p>
      <w:pPr>
        <w:pStyle w:val="Standard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постановлению Администрации   </w:t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Адыге-Хабльского</w:t>
        <w:tab/>
        <w:t xml:space="preserve">муниципального района 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«13»  11.  2015     № 341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ЦЕЛЕВАЯ  ПРОГРАММА</w:t>
      </w:r>
    </w:p>
    <w:p>
      <w:pPr>
        <w:pStyle w:val="Standar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рофилактика терроризма и экстремизма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территории  Адыге-Хабльского муниципального района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 2016-2020 годы»</w:t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дыге-Хабль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 «Профилактика терроризма и экстремизма на территории  </w:t>
      </w:r>
      <w:r>
        <w:rPr>
          <w:rFonts w:cs="Times New Roman" w:ascii="Times New Roman" w:hAnsi="Times New Roman"/>
          <w:color w:val="000000"/>
          <w:sz w:val="28"/>
          <w:szCs w:val="28"/>
        </w:rPr>
        <w:t>Адыге-Хабль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 2016-2020 годы»  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81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 по делам гражданской обороны и чрезвычайным ситуациям, ЕДДС, пожарной безопасности и мобилизационной рабо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 по делам гражданской обороны и чрезвычайным ситуациям, ЕДДС, пожарной безопасности и мобилизационной рабо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культуры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го района;</w:t>
            </w:r>
          </w:p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образования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итет по делам молодежи, молодежной политики ФК и спорту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 МВД России «Адыге-Хабльский» (по согласованию);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Реализация государственной политики в области профилактики терроризма и экстремизма в Российской Федерации на территор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ыге-Хабльского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го райо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Совершенствование системы профилактических мер антитеррористической и антиэкстремистской направленности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устранение предпосылок распространения террористической и экстремистской идеологии в Адыге-Хабльском муниципальном районе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укрепление межнационального согласия, достижение взаимопонимания и взаимного уважения в вопросах межэтнического сотрудничества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формирование в молодё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;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20 годы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рограммы 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62,5 тыс. рублей, в том числе: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районного бюджета – 62,5 тыс. рублей, (прогноз – суммы могут быть уточнены при принятии бюджета на очередной финансовый год и плановый период), из них по годам: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6 году – 12,5 тыс. рублей;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7 году – 12,5 тыс. рублей;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8 году – 12,5 тыс. рублей;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9 году – 12,5 тыс. рублей;</w:t>
            </w:r>
          </w:p>
          <w:p>
            <w:pPr>
              <w:pStyle w:val="Standard"/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2020 году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пятствование организации и деятельности националистических экстремистских молодёжных группировок;</w:t>
            </w:r>
          </w:p>
          <w:p>
            <w:pPr>
              <w:pStyle w:val="Standard"/>
              <w:tabs>
                <w:tab w:val="clear" w:pos="709"/>
                <w:tab w:val="left" w:pos="34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ежнациональных отношений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сутствие совершенных (попыток совершения) террористических актов на территор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ыге-Хабльского 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сутствие совершенных (попыток совершения) актов экстремистской направленности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ыге-Хабльского </w:t>
            </w:r>
          </w:p>
          <w:p>
            <w:pPr>
              <w:pStyle w:val="Standard"/>
              <w:autoSpaceDE w:val="false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Standard"/>
        <w:tabs>
          <w:tab w:val="clear" w:pos="709"/>
          <w:tab w:val="left" w:pos="342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целевой  программ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целевой программы (далее программы)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и законами от 25.07.2002 № 114-ФЗ «О противодействии экстремистской деятельности», от 06. 03. 2006 № 35-ФЗ «О противодействии терроризму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это метод,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. В праве России терроризм определяется как идеология насилия и практика воздействия на общественное сознание, на принятие решений органами государственной власти, органами местного самоуправления или международными организациями, связанная с устрашением населения и/или иными формами противоправных насильственных действи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́зм — (лат. extremus — крайний), приверженность к крайним взглядам, мерам. Среди таких мер можно отметить провокацию беспорядков, террористические акции, методы партизанской войн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, в дословном понимании, есть ни что иное, как крайнее проявление чего-либо — действий, высказываний, взглядов и т. п. Следовательно, экстремизм может быть политическим, религиозным, экономическим, социальным и т. п., вплоть до бытового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(лат. tolerantia - терпение) 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здравоохранения, образования, культуры являются: отсутствие тревожной кнопки, систем оповещения, металлических дверей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религиозных, экономических и национальных. Любые проявления террористического характера угрожают безопасности государства и его гражданам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Нередко формирующийся у молодых людей комплекс социальных обид принимает форму этнически окрашенного протеста, что создает благоприятные условия для роста на этой почве разного рода «этномигрантофобий». В этих условиях проникновение в молодежную среду экстремистских взглядов и идей может привести, как показывает опыт, к трагическим последствиям – применению насилию в отношении мигрантов, иностранных граждан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извана укрепить меры по профилактике терроризма и экстремизма, устранить причины и условия, способствующие его проявлению, обеспечить защищенность объектов возможных террористических посягательств, готовность к минимизации и ликвидации последствий террористических актов, а также создать эффективную систему просвещения граждан в части исторического единства жителей страны. Реальными механизмами ее осуществления являются комплексные меры, направленные на развитие гражданского общества, воспитание патриотизма и интернационализма, противодействие любым проявлениям терроризма и экстремизма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нализ текущего состояния профилактики терроризма и экстремизма, характеристика проблемы и обоснование необходимости ее решения программными методами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2016 году на территории России наметилась тенденция к стабилизации обстановки в Северо-Кавказском регионе, где террористы практически лишены возможности осуществлять подрывные действия силами крупных вооруженных формирований. Тем не менее, они не оставляют попыток совершения террористических актов, и их деятельность организуется по принципу нанесения точечных ударов по объектам жизнеобеспечения и местам с массовым скоплением людей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современных террористов -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лючению Национального антитеррористического комитета Российской Федерации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совершения террористических актов усиливается в связи с активизацией миграционных процессов, носящих транснациональный характер. Мировой финансовый кризис стал отправной точкой в оценке влияния миграционных процессов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ервоочередных террористических устремлений являются хозяйствующие субъекты, использующие в своей производственной деятельности химические опасные вещества, промышленные взрывчатые вещества, места (объекты) массового пребывания людей, в том числе учреждения культуры, спортивные сооружения, учебные заведения, объекты здравоохранен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вершения террористических актов, проявления фактов экстремистского характера, необходимо проводить постоянную работу по профилактике терроризма и экстремизма, воспитывать у молодежи толерантное мировоззрение, терпимое отношение ко всем людям, вне зависимости от их национальности, религии, социального, имущественного положения и иных обстоятельств, повышению уровня социальной и материальной защищенности молодежи, оказанию помощи в трудоустройстве молодых специалистов, поддержке жилищных программ для молодеж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государственной политики, цели и задачи, основные ожидаемые конечные результаты в сфере реализации муниципальной программы, сроки ее реализаци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государственной политики в области противодействия терроризму позволит значительно расширить сферу профилактики терроризма в целом, повысить эффективность деятельности органов местного самоуправления, выработать адекватную современную упреждающую систему мер противодействия терроризму в район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отдельных задач программы существенно снизит положительные эффекты и ожидаемые результаты и приведёт к не достижению цели, создание условий для устранения причин, способствующих проявлению терроризма и экстремизма, в т.ч. устранение предпосылок распространения террористической и экстремисткой идеологии и в целом, к невыполнению программ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целя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странения причин, способствующих проявлению терроризма и экстремизма, в т.ч. устранение предпосылок распространения террористической и экстремисткой идеологии в Адыге-Хабльском районе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ежнационального согласия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предусматривает решение следующих задач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явление и устранение причин и условий, способствующих проявлению терроризма, обеспечение защищенности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т возможных террористических посягательств, а также по минимизации и ликвидации последствий возможных террористических акто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е противодействие идеологическим истокам терроризма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граждан толерантного сознания и поведения, способствующего противодействию экстремизму и снижению социально-психологической напряженности в обществе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информационных и пропагандистских мероприятий, направленных на недопущение формирования у граждан террористических намерений и настроений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программы ожидаетс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пятствование организации и деятельности националистических экстремистских молодёжных группировок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числа заведомо ложных телефонных сообщений с угрозами террористического характера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общественных или религиозных объединений, подлежащих ликвидации по причине осуществления ими экстремисткой деятельности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возможности совершения террористических актов на территории района.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условиями успешного выполнения программы является эффективное взаимодейств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 образовательными учреждениями, учреждениями культуры, общественными организациями и объединениями, некоммерческими организациями в рамках ее реализаци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реализации программы: 2016-2020 годы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Обобщенная характеристика мероприятий муниципальной программы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 на 2016-2020 годы представляет собой действия, ориентированные на мероприятия по профилактике терроризма и экстремизма</w:t>
      </w:r>
      <w:r>
        <w:rPr>
          <w:rFonts w:cs="Times New Roman" w:ascii="Times New Roman" w:hAnsi="Times New Roman"/>
          <w:sz w:val="28"/>
          <w:szCs w:val="28"/>
        </w:rPr>
        <w:t xml:space="preserve"> и являющихся продолжением мероприятий, реализованных в рамках районной целевой программы по профилактике терроризма и экстремизм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период 2011 – 2015 годы.</w:t>
      </w:r>
    </w:p>
    <w:p>
      <w:pPr>
        <w:pStyle w:val="Standard"/>
        <w:tabs>
          <w:tab w:val="clear" w:pos="709"/>
          <w:tab w:val="left" w:pos="4320" w:leader="none"/>
          <w:tab w:val="left" w:pos="632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робный перечень мероприятий программы в </w:t>
      </w:r>
      <w:r>
        <w:rPr>
          <w:rFonts w:cs="Times New Roman" w:ascii="Times New Roman" w:hAnsi="Times New Roman"/>
          <w:sz w:val="28"/>
          <w:szCs w:val="28"/>
        </w:rPr>
        <w:t>2016 – 2020 годах приведен в приложении 2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щий объем финансовых ресурсов, необходимых для реализации Программы.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ий объем финансирования программы составляет 62,5 тыс. рублей, в том числе </w:t>
      </w:r>
      <w:r>
        <w:rPr>
          <w:rFonts w:cs="Times New Roman" w:ascii="Times New Roman" w:hAnsi="Times New Roman"/>
          <w:sz w:val="28"/>
          <w:szCs w:val="28"/>
        </w:rPr>
        <w:t>из районного бюджета – 62,5 тыс. рублей, из них: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6 году – 12,5 тыс. рублей;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7 году – 12,5 тыс. рублей;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8 году – 12,5 тыс. рублей;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9 году –  12,5 тыс. рублей;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20 году – 12,5 тыс. рублей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уточняются при разработке и утверждении районного бюджета на соответствующий финансовый год и на плановый период.</w:t>
      </w:r>
    </w:p>
    <w:p>
      <w:pPr>
        <w:pStyle w:val="Standard"/>
        <w:tabs>
          <w:tab w:val="clear" w:pos="709"/>
          <w:tab w:val="left" w:pos="4320" w:leader="none"/>
          <w:tab w:val="left" w:pos="632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3.</w:t>
      </w:r>
    </w:p>
    <w:p>
      <w:pPr>
        <w:pStyle w:val="Standard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Анализ рисков реализации целевой  программы и описание мер управления рисками её реализации. 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 и достижение целей программы могут оказать влияние следующ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Внутренн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, связанные с возможной неэффективной реализацией выполнения мероприятий программы в результате недостаточной квалификации кадров исполнителей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эффективность использования бюджетных средст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основанное перераспределение средств, определенных программой в ходе ее реализаци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Внешн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ые риски, связанные с недостаточным уровнем бюджетного финансирования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ам регулирования и управления вышеуказанными рисками, способным минимизировать последствия неблагоприятных явлений и процессов, следует отнест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контроля за исполнением программных мероприятий, эффективностью использования бюджетных средст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своевременной корректировки и выделение дополнительных объемов финансирования основным исполнителям долгосрочных краевых целевых программ, входящих в состав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оответствующих мер по контролю межведомственной координации в ходе реализации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и внесение изменений в Программу, снижающие воздействие негативных факторов на выполнение целевых показателей Программы.</w:t>
      </w:r>
    </w:p>
    <w:p>
      <w:pPr>
        <w:pStyle w:val="Standard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целевой программ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реализации Программы осуществляется путем сравнения плановых и фактических значений целевых показателей по формулам: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= --------     или    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= 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-  отношение  фактического    значения    целевого    показателя к  плановому   (если  увеличение фактического значения целевого показателя приводит  к  улучшению  показателей  Программы),  или  отношение планового значения целевого показателя к фактическому (если увеличение  фактического значения целевого показателя приводит к ухудшению показателей Программы);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- плановое значение целевого показателя;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- фактическое значение целевого показателя.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целевому показателю присваивается весовой коэффициент, отражающий важность и значимость показ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ые коэффициенты устанавливаются ответственными исполнителями и/или соисполнителями Программы в процессе разработки и утверждения Программы и указываются в соответствии с перечнем целевых показателей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есовыми коэффициентами целевых показателей и на основе сравнения их плановых и фактических значений рассчитывается оценка степени достижения целевых показателей Программы по следующей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SUM (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=1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- оценка степени достижения целевых показателей Программы;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 - количество целевых показате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- весовой коэффициент j-го целевого показ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j - отношение фактического значения целевого показателя к плановом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есовых коэффициентов по всем  целевым  показателям должна  быть равна 1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M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j=1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вых показателей рассчитывается ежегодно и служит основой для оценки уполномоченным органом эффективности реализации Программы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программы осуществляется согласно приложению 1.</w:t>
      </w:r>
    </w:p>
    <w:sectPr>
      <w:type w:val="nextPage"/>
      <w:pgSz w:w="11906" w:h="16838"/>
      <w:pgMar w:left="124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yle15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211">
    <w:name w:val="Основной текст 21"/>
    <w:basedOn w:val="Standard"/>
    <w:qFormat/>
    <w:pPr>
      <w:suppressAutoHyphens w:val="true"/>
    </w:pPr>
    <w:rPr/>
  </w:style>
  <w:style w:type="paragraph" w:styleId="Style17">
    <w:name w:val="Обычный (веб)"/>
    <w:basedOn w:val="Standard"/>
    <w:qFormat/>
    <w:pPr>
      <w:suppressAutoHyphens w:val="true"/>
    </w:pPr>
    <w:rPr/>
  </w:style>
  <w:style w:type="paragraph" w:styleId="Style18">
    <w:name w:val="Абзац списка"/>
    <w:basedOn w:val="Standard"/>
    <w:qFormat/>
    <w:pPr>
      <w:suppressAutoHyphens w:val="true"/>
    </w:pPr>
    <w:rPr/>
  </w:style>
  <w:style w:type="paragraph" w:styleId="31">
    <w:name w:val="Основной текст 3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paragraph" w:styleId="HTML">
    <w:name w:val="Стандартный HTML"/>
    <w:basedOn w:val="Standard"/>
    <w:qFormat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16:00Z</dcterms:created>
  <dc:creator>Administrator</dc:creator>
  <dc:description/>
  <cp:keywords/>
  <dc:language>en-US</dc:language>
  <cp:lastModifiedBy>Admin</cp:lastModifiedBy>
  <cp:lastPrinted>2015-12-01T10:25:00Z</cp:lastPrinted>
  <dcterms:modified xsi:type="dcterms:W3CDTF">2015-12-07T09:22:00Z</dcterms:modified>
  <cp:revision>6</cp:revision>
  <dc:subject/>
  <dc:title/>
</cp:coreProperties>
</file>