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дыге-Хабльского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42 от 15.10.2014 года              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ирования, утверждения и ведения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ов-графиков закупок товаров, работ, услуг</w:t>
      </w:r>
    </w:p>
    <w:p>
      <w:pPr>
        <w:pStyle w:val="Default"/>
        <w:jc w:val="right"/>
        <w:rPr/>
      </w:pPr>
      <w:r>
        <w:rPr>
          <w:b/>
          <w:bCs/>
          <w:sz w:val="28"/>
          <w:szCs w:val="28"/>
        </w:rPr>
        <w:t>для обеспечения нужд муниципальных заказчи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Адыге-Хабльского  муниципального района</w:t>
      </w:r>
      <w:r>
        <w:rPr>
          <w:b/>
          <w:bCs/>
          <w:sz w:val="28"/>
          <w:szCs w:val="28"/>
        </w:rPr>
        <w:t xml:space="preserve"> и иных заказчиков, осуществляющих закупки за счет средств бюджета </w:t>
      </w:r>
      <w:r>
        <w:rPr>
          <w:b/>
          <w:sz w:val="28"/>
          <w:szCs w:val="28"/>
        </w:rPr>
        <w:t>Адыге-Хабльского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Настоящий Порядок устанавливает единые требования к формированию, утверждению и ведению планов-графиков закупок товаров, работ, услуг для обеспечения нужд муниципальных заказчиков Администрации Адыге-Хабльского муниципального района и иных заказчиков, осуществляющих закупки за счет средств бюджета Адыге-Хабльского муниципального района (далее – Порядок). Порядок разработан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, постановлением Правительства Российской Федерации от 21.11.2013 № 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»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орядок формирования, утверждения и ведения планов-графиков закупок товаров, работ, услуг для обеспечения нужд муниципальных заказчиков Администрации Адыге-Хабльского муниципального района и иных заказчиков, осуществляющих закупки за счет средств бюджета Адыге-Хабльского муниципального района, разрабатывается Администрацией Адыге-Хабльского муниципального района с учетом требований, установленных Правительством Российской Федерации, и утверждается постановлением Администрации Адыге-Хабльского муниципального район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 Понятия, используемые в настоящем Порядке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казчики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Муниципальные заказчики </w:t>
      </w:r>
      <w:r>
        <w:rPr>
          <w:sz w:val="28"/>
          <w:szCs w:val="28"/>
        </w:rPr>
        <w:t xml:space="preserve">– Администрация Адыге-Хабльского муниципального района, структурные подразделения Администрации Адыге-Хабльского муниципального района, имеющие статус юридического лица, и муниципальные казенные учреждения, действующие от имени муниципального образования «Адыге-Хабльский муниципальный район» (далее - муниципальные заказчики)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ые заказчики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 xml:space="preserve">бюджетные учреждения – </w:t>
      </w:r>
      <w:r>
        <w:rPr>
          <w:sz w:val="28"/>
          <w:szCs w:val="28"/>
        </w:rPr>
        <w:t xml:space="preserve">учреждения, созданные Адыге-Хабльским муниципальным районом (далее - бюджетные учреждения), осуществляющие закупки за счет субсидий, предоставленных из бюджета Адыге-Хабльского муниципального района, и иных средств в соответствии с требованиями Закона о контрактной системе, а также в пределах переданных им муниципальными заказчиками Адыге-Хабльского муниципального района полномочий в порядке, предусмотренном </w:t>
      </w:r>
      <w:r>
        <w:rPr>
          <w:color w:val="000000"/>
          <w:sz w:val="28"/>
          <w:szCs w:val="28"/>
        </w:rPr>
        <w:t xml:space="preserve">частью 6 статьи 15 Закона о контрактной системе;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- автономные учреждения - </w:t>
      </w:r>
      <w:r>
        <w:rPr>
          <w:sz w:val="28"/>
          <w:szCs w:val="28"/>
        </w:rPr>
        <w:t xml:space="preserve">учреждения, созданные Адыге-Хабльским муниципальным районом (далее – автономные учреждения), </w:t>
      </w:r>
      <w:r>
        <w:rPr>
          <w:b/>
          <w:bCs/>
          <w:sz w:val="28"/>
          <w:szCs w:val="28"/>
        </w:rPr>
        <w:t xml:space="preserve">муниципальные унитарные предприятия </w:t>
      </w:r>
      <w:r>
        <w:rPr>
          <w:sz w:val="28"/>
          <w:szCs w:val="28"/>
        </w:rPr>
        <w:t xml:space="preserve">(далее – муниципальные унитарные предприятия), осуществляющие закупки при предоставлении средств из бюджета Адыге-Хабльского муниципального района на осуществление капитальных вложений в объекты муниципальной собственности Адыге-Хабльского муниципального района, а также в пределах переданных им муниципальными заказчиками Адыге-Хабльского муниципального района полномочий в порядке, </w:t>
      </w:r>
      <w:r>
        <w:rPr>
          <w:color w:val="000000"/>
          <w:sz w:val="28"/>
          <w:szCs w:val="28"/>
        </w:rPr>
        <w:t>предусмотренном частью 6 статьи 15 Закона о контрактной системе</w:t>
      </w:r>
      <w:r>
        <w:rPr>
          <w:sz w:val="28"/>
          <w:szCs w:val="28"/>
        </w:rPr>
        <w:t xml:space="preserve">; </w:t>
      </w:r>
      <w:r>
        <w:rPr>
          <w:b/>
          <w:bCs/>
          <w:sz w:val="28"/>
          <w:szCs w:val="28"/>
        </w:rPr>
        <w:t xml:space="preserve">Главные распорядители средств бюджета </w:t>
      </w:r>
      <w:r>
        <w:rPr>
          <w:sz w:val="28"/>
          <w:szCs w:val="28"/>
        </w:rPr>
        <w:t xml:space="preserve">(далее - ГРБС) - органы местного самоуправления, бюджетные учреждение, имеющие право распределять бюджетные средства по подведомственным распорядителям и получателям средств местного бюджета, определенные ведомственной классификацией расход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color w:val="000000"/>
          <w:sz w:val="28"/>
        </w:rPr>
        <w:t>Единая информационная система в сфере закупок</w:t>
      </w:r>
      <w:r>
        <w:rPr>
          <w:color w:val="000000"/>
          <w:sz w:val="28"/>
        </w:rPr>
        <w:t xml:space="preserve"> (далее - единая информационная система) – совокупно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информации содержащейся</w:t>
      </w:r>
    </w:p>
    <w:p>
      <w:pPr>
        <w:pStyle w:val="Default"/>
        <w:jc w:val="both"/>
        <w:rPr/>
      </w:pPr>
      <w:r>
        <w:rPr>
          <w:color w:val="000000"/>
          <w:sz w:val="28"/>
        </w:rPr>
        <w:t>в базах данных, информационных технологий и технических средств, обеспечивающих формирование, обработку, хранение такой информации, а также ее предоставление с использованием официального сайта</w:t>
      </w:r>
    </w:p>
    <w:p>
      <w:pPr>
        <w:pStyle w:val="Default"/>
        <w:jc w:val="both"/>
        <w:rPr/>
      </w:pPr>
      <w:r>
        <w:rPr>
          <w:color w:val="000000"/>
          <w:sz w:val="28"/>
        </w:rPr>
        <w:t>единой информационной системы в информационно-телекоммуникационной сети «Интернет».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План-график закупок товаров, работ, услуг для обеспечения муниципальных нужд </w:t>
      </w:r>
      <w:r>
        <w:rPr>
          <w:sz w:val="28"/>
          <w:szCs w:val="28"/>
        </w:rPr>
        <w:t>(далее по тексту — план-график закупок) — документ, формируемый муниципальным заказчиком, иным заказчиком и содержащий перечень товаров, работ, услуг для нужд Адыге-Хабльского муниципального района, закупка которых осуществляется путем проведения конкурентных способов определения поставщиков или пут</w:t>
      </w:r>
      <w:r>
        <w:rPr>
          <w:rFonts w:cs="Tahoma" w:ascii="Tahoma" w:hAnsi="Tahoma"/>
          <w:sz w:val="28"/>
          <w:szCs w:val="28"/>
        </w:rPr>
        <w:t>е</w:t>
      </w:r>
      <w:r>
        <w:rPr>
          <w:sz w:val="28"/>
          <w:szCs w:val="28"/>
        </w:rPr>
        <w:t>м закупки у единственного поставщика (подрядчика, исполнителя), а также способом определения поставщика (подрядчика, исполнителя), определяемом в соответствии со стать</w:t>
      </w:r>
      <w:r>
        <w:rPr>
          <w:rFonts w:cs="Tahoma" w:ascii="Tahoma" w:hAnsi="Tahoma"/>
          <w:sz w:val="28"/>
          <w:szCs w:val="28"/>
        </w:rPr>
        <w:t>е</w:t>
      </w:r>
      <w:r>
        <w:rPr>
          <w:sz w:val="28"/>
          <w:szCs w:val="28"/>
        </w:rPr>
        <w:t xml:space="preserve">й 111 Закона о контрактной системе. </w:t>
      </w:r>
    </w:p>
    <w:p>
      <w:pPr>
        <w:pStyle w:val="Default"/>
        <w:jc w:val="both"/>
        <w:rPr/>
      </w:pPr>
      <w:r>
        <w:rPr>
          <w:sz w:val="28"/>
          <w:szCs w:val="28"/>
        </w:rPr>
        <w:t>Все иные термины, используемые в настоящем Порядке, применяются в значении, определ</w:t>
      </w:r>
      <w:r>
        <w:rPr>
          <w:rFonts w:cs="Tahoma" w:ascii="Tahoma" w:hAnsi="Tahoma"/>
          <w:sz w:val="28"/>
          <w:szCs w:val="28"/>
        </w:rPr>
        <w:t>е</w:t>
      </w:r>
      <w:r>
        <w:rPr>
          <w:sz w:val="28"/>
          <w:szCs w:val="28"/>
        </w:rPr>
        <w:t xml:space="preserve">нном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. Формирование и утвержде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ов-графиков закупок товаров, работ, услуг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ланы-графики закупок формируется Заказчиками на один год на основании решения Совета депутатов Адыге-Хабльского муниципального района о бюджете Адыге-Хабльского муниципального района на очередной финансовый год и плановый период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При формировании плана-графика закупок Заказчики руководствуются нормами, правилами и требованиями, установленными нормативными правовыми актами Российской Федерации, Карачаево-Черкесской Республики и органов местного самоуправления Адыге-Хабльского муниципального района.                                                                                                                                                                                                                              3. Формирование планов-графиков закупок производится Заказчиками на основании принципов открытости, прозрачности информации о контрактной системе в сфере закупок, обеспечения конкуренции,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муниципальных нужд, эффективности осуществления закупок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ланы-графики формируются Заказчиками в соответствии с утвержденными планами закупок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лан-график является основанием для осуществления закупок товаров, работ, услуг для нужд Заказчиков. Закупки, не предусмотренные планами-графиками, не могут быть осуществлены. </w:t>
      </w:r>
    </w:p>
    <w:p>
      <w:pPr>
        <w:pStyle w:val="Default"/>
        <w:jc w:val="both"/>
        <w:rPr/>
      </w:pPr>
      <w:r>
        <w:rPr>
          <w:sz w:val="28"/>
          <w:szCs w:val="28"/>
        </w:rPr>
        <w:t>6. Формирование, утверждение и ведение планов-графиков закупок осуществляется с использованием единой информационной системы с учетом требований к обработке сведений, составляющих государственную тайну, и информации, доступ к которой ограничен федеральными законам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ланы-графики закупок формируются и утверждаются в течение 10 рабочих дне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униципальными заказчиками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юджетными учреждениями после утверждения планов финансово-хозяйственной деятельности, за исключением закупок, осуществляемых в соответствии с частями 2 и 6 статьи 15 Закона о контрактной систем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втономными учреждениями, муниципальными унитарными предприятиями в случае, предусмотренном частью 4 статьи 15 Закона о контрактной системе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бюджетными учреждениями, автономными учреждениями, муниципальными унитарными предприятиями, осуществляющими полномочия на осуществление закупок в пределах переданных им органами местного самоуправления, являющимися муниципальными заказчиками, полномочий, в случаях, предусмотренных частью 6 статьи 15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ланы-графики закупок формируются лицами, указанными в пункте 7 раздела II настоящего Порядка, ежегодно на очередной финансовый год в соответствии с планом закупок в установленные сроки с учетом следующих положени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а) муниципальные заказчики в сроки, установленные главными распорядителями средств бюджета Адыге-Хабльского муниципального района, но не позднее 10 рабочих дней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формируют планы-графики закупок после внесения проекта решения о бюджете на рассмотрение Совета депутатов Адыге-Хабльского муниципального район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юджетные учреждения в сроки, установленные органами, осуществляющими функции и полномочия их учредителя, не позднее 10 рабочих дней после утверждения планов финансово-хозяйственной деятельности, за исключением закупок, осуществляемых в соответствии с частями 2 и 6 статьи 15 Закона о контрактной систем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формируют планы-графики закупок после внесения проекта решения о бюджете на рассмотрение Совета депутатов Адыге-Хабльского муниципального район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ют при необходимости планы-графики закупок, после их уточнения и утверждения планов финансово-хозяйственной деятельности утверждают планы-графи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втономные учреждения, муниципальные унитарные предприят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формируют планы-графики закупок после внесения проекта решения о бюджете на рассмотрение Совета депутатов Адыге-Хабльского муниципального района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ют при необходимости планы-графики закупок, и не позднее 10 рабочих дней после их уточнения и заключения соглашений о предоставлении субсидии утверждают планы-графики закупок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бюджетные учреждения, автономные учреждения, муниципальные унитарные предприятиями, осуществляющие полномочия на осуществление закупок в пределах переданных им органами местного самоуправления, являющихся муниципальными заказчиками, полномочи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формируют планы-графики закупок после внесения проекта решения о бюджете на рассмотрение Совета депутатов Адыге-Хабльского муниципального района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ют при необходимости планы-графики закупок, после их уточнения и заключения соглашений о передаче указанным юридическим лицам соответствующими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в лице указанных органов, утверждают планы-графики закупок не позднее 10 рабочих дней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), аукциона (аукциона в электронной форме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статьей 111 Закона о контрактной системе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В случае если определение поставщиков (подрядчиков, исполнителей) для лиц, указанных в пункте 7 раздела II настоящего Порядка, осуществляется уполномоченным органом или уполномоченным учреждением, определенными решениями о создании таких органов, учреждений или решениями о наделении их полномочиями в соответствии со статьей 26 Закон о контрактной системе, то формирование планов-графиков закупок осуществляется с учетом порядка взаимодействия заказчиков с уполномоченным органом, уполномоченным учреждением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Законом о контрактной системе случаях в течение года, на который утвержден план-график закупок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, либо в план-график закупок бюджетного учреждения или автономного учреждения, муниципального унитарного предприятия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 Главные распорядители средств бюджета Адыге-Хабльского муниципального района осуществляют контроль за исполнением плана-графика закупок подведомственными им казенными и бюджетными учреждениям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Внесение изменений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ланы-графики закупок товаров, работ, услуг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Лица, указанные в пункте 7 раздела II настоящего Порядка, ведут планы-графики закупок в соответствии с положениями Закона о контрактной системе и настоящего документ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несение изменений в планы-графики закупок осуществляется в случаях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мены заказчиком закупки, предусмотренной планом-графиком закупок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ыдачи предписания органом, уполномоченным на осуществление контроля в сфере закупок,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реализации решения, принятого заказчиком по итогам обязательного общественного обсуждения закуп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возникновения обстоятельств, предвидеть которые на дату утверждения плана-графика закупок было невозможно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повторное осуществление закупок в случаях, предусмотренных федеральным законодательство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и) в иных случаях, предусмотренных федеральным законодательством Российской Федерации и иными нормативными правовыми актами о контрактной системе в сфере закупок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несение изменений в план-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3 раздела III настоящего Порядка, а в случае если в соответствии с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 - до даты заключения контракт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Закон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Закона о контрактной системе - не позднее чем за один календарный день до даты заключения контракт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V. Информационное обеспече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ования закупок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. Утвержденный заказчиком план-график и внесенные в него изменения подлежат размещению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единой информационной системе в течение трех рабочих дней с даты утверждения или изменения плана-графика, за исключением сведений, составляющих государственную тайну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 Заказчики также вправе размещать планы-графики закупок на своих сайтах в информационно-телекоммуникационной сети «Интернет» (при их наличии), а также опубликовывать в любых печатных изданиях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. Требова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форме планов-графиков закупок товаров, работ, услуг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лан-график закупок разрабатывается по форме, установленной постановлением Правительства Российской Федерации от 21.11.2013 № 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лан-график закупок представляет собой единый документ, форма которого включает в том числе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лное наименование, местонахождение, телефон и адрес электронной почты муниципального заказчика, действующего от имени муниципального образования (далее - муниципальный заказчик), или юридического лиц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дентификационный номер налогоплательщи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од причины постановки на учет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од по Общероссийскому классификатору территорий муниципальных образован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таблицу, включающую в том числе следующую информаци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код закупки, сформированный в соответствии со статьей 23 Закона о контрактной систем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классификации расходов бюдже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бъекта закупки. В случае если при осуществлении закупки выделяются лоты, в плане-графике закупок объект закупки указывается раздельно по каждому лот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(максимальная) цена контракта, цена контракта, заключаемого с единственным поставщиком (подрядчиком, исполнителем), сформированная в соответствии со статьей 22 Федерального закона о контрактной системе. В случае если при заключении контракта на выполнение работ по техническому обслуживанию и (или) ремонту техники, оборудования, оказанию услуг связи, юридических услуг, медицинских услуг, образовательных услуг, услуг общественного питания, услуг переводчика, услуг по перевозкам грузов, пассажиров и багажа, гостиничных услуг, услуг по проведению оценки невозможно определить объем подлежащих выполнению таких работ (услуг), указывается также цена запасных частей или каждой запасной части к технике, оборудованию, цена единицы работы или услуг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аванса (если предусмотрена выплата аванса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оплаты (суммы планируемых платежей) на текущий финансовый год (если исполнение контракта и его оплата предусмотрены поэтапно)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бюджетного, автономного учреждения, созданного муниципальным образованием, муниципального унитарного предприятия, превышает срок, на который утверждается план-график закупок, в плане-графике закупок указывается сумма по годам планового периода, а также общая сумма планируемых платежей за пределами планового периода. В случае если предусматривается поэтапное исполнение контракта и его оплата в рамках текущего финансового года, то также указываются суммы планируемых платежей по этапам исполнения контракта в текущем финансовом год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объекта закупки, которое может включать в том числе его функциональные, технические и качественные характеристики, эксплуатационные характеристики (при необходимости), позволяющие идентифицировать предмет контракта, с учетом положений статьи 33 Федерального закона о контрактной системе, включая информацию о применении критерия стоимости жизненного цикла товара или созданного в результате выполнения работы объекта (в случае применения указанного критерия) при определении поставщика (подрядчика, исполнителя), а в случае закупки лекарственных средств - международные непатентованные наименования лекарственных средств или при отсутствии таких наименований химические, группировочные наимено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ица измерения объекта закупки и ее код по Общероссийскому классификатору единиц измерения (в случае если объект закупки может быть количественно измерен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ставляемого товара, объем выполняемой работы, оказываемой услуги в соответствии с единицей измерения объекта закупки по коду Общероссийского классификатора единиц измерения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бюджетного, автономного учреждения, созданного муниципальным образованием, муниципального унитарного предприятия, превышает срок, на который утверждается план-график закупок, в него включаются общее количество поставляемого товара, объем выполняемой работы, оказываемой услуги в плановые периоды за пределами текущего финансового год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й срок (периодичность) поставки товара, выполнения работы, оказания услуги (месяц, год). В случае если контрактом предусмотрено его исполнение поэтапно, то в плане-графике закупок указываются сроки исполнения отдельных этапов (месяц, год). В случае если контрактом предусмотрена периодичная поставка товаров, выполнение работ, оказание услуг, то в соответствующей графе плана-графика закупок указывается периодичность поставки товаров, работ, услуг - ежедневно, еженедельно, два раза в месяц, ежемесячно, ежеквартально, один раз в полгода и др.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обеспечения заявки и размер обеспечения исполнения контрак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, а в случае если в соответствии с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планируемая дата заключения контракта в формате месяц, год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й срок исполнения контракта (месяц, год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определения поставщика (подрядчика, исполнителя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мые участникам закупки преимущества в соответствии с требованиями, установленными статьями 28 и 29 Закона о контрактной систем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граничениях, связанных с участием в закупке только субъектов малого предпринимательства и социально ориентированных некоммерческих организаций в соответствии со статьей 30 Закон о контрактной системе (при наличии таких ограничений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запреты на допуск товаров, работ, услуг при осуществлении закупок, а также ограничения и условия допуска в соответствии с требованиями, установленными статьей 14 Закона о контрактной систем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требования к участникам закупки (при наличии таких требований) и обоснование таких требован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обязательном общественном обсуждении закупки товара, работы или услуги (номер и дата протокола, составленного по результатам общественного обсуждения закупки после размещения в единой информационной системе в сфере закупок планов закупок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банковском сопровождении контракта в случаях, установленных в соответствии со статьей 35 Закон о контрактной систем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уполномоченного органа или уполномоченного учреждения, осуществляющих определение поставщика (подрядчика, исполнителя) (в случае проведения централизованных закупок в соответствии со статьей 26 Закон о контрактной системе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тора совместного конкурса или аукциона (в случае проведения совместного конкурса или аукциона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, содержание и обоснование изменений, внесенных в утвержденный план-график закупок (при их наличии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риложения, содержащие обоснования по каждому объекту закупки, подготовленные в порядке, установленном Правительством Российской Федерации в соответствии с частью 7 статьи 18 Закона о контрактной системе, включающие обоснов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 о контрактной систем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а определения поставщика (подрядчика, исполнителя) в соответствии с главой 3 Закона о контрактной системе, в том числе дополнительные требования к участникам закупки (при наличии таких требований), установленные в соответствии с частью 2 статьи 31 Закона о контрактной систем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ланах-графиках закупок отдельными строками указываю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формация о закупках, которые планируется осуществлять в соответствии с пунктами 4 и 7 части 2 статьи 83 Закона о контрактной системе в размере совокупного годового объема финансового обеспечения по каждому из следующих объектов закупк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ские услуги, оказываемые физическими лица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экскурсовода (гида), оказываемые физическими лица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арственные препарат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нформация о закупках, которые планируется осуществлять в соответствии с пунктами 4 и 5 части 1 статьи 93 Закона о контрактной системе , в размере совокупного годового объема финансового обеспечения по каждому из следующих объектов закупк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ы, работы или услуги на сумму, не превышающую 100 тыс. рубл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ы, работы или услуги на сумму, не превышающую 400 тыс. рубл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щая сумма начальных (максимальных) цен контрактов в случае определения поставщика (подрядчика, исполнителя) путем проведения запроса котировок в соответствии со статьей 72 Закона о контрактной систем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бщая сумма начальных (максимальных) цен контрактов, которые планируется заключить с субъектами малого предпринимательства, социально ориентированными некоммерческими организациями в соответствии со статьей 30 Закона о контрактной систем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щий объем финансового обеспечения по каждому коду бюджетной классификации и итоговый объем финансового обеспечения, предусмотренные на осуществление закупок в соответствии с планом-графиком, определяемые как общая сумма начальных (максимальных) цен контрактов, цен контрактов, заключаемых с единственными поставщиками (подрядчиками, исполнителями), с указанием суммы планируемых платежей на текущий финансовый год и последующие годы (в случае закупок, которые планируется осуществить по истечении планового периода)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4. Порядок включения дополнительных сведений в планы-графики закупок, а также форма плана-графика закупок, включающая дополнительные сведения, определяются Постановлением Администрации Адыге-Хабльского муниципального района, устанавливающим дополнительные свед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орма плана-графика закупок на 20__ год приведена в приложении к настоящему Порядк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20:00Z</dcterms:created>
  <dc:creator>UserXP</dc:creator>
  <dc:description/>
  <cp:keywords/>
  <dc:language>en-US</dc:language>
  <cp:lastModifiedBy>Admin</cp:lastModifiedBy>
  <dcterms:modified xsi:type="dcterms:W3CDTF">2014-10-21T06:10:00Z</dcterms:modified>
  <cp:revision>12</cp:revision>
  <dc:subject/>
  <dc:title/>
</cp:coreProperties>
</file>