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5.10.2014                           а.Адыге-Хабль                                           № 342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  <w:t>Об утверждении Порядка формирования, утверждения и ведения планов-графиков закупок товаров, работ, услуг для обеспечения нужд муниципальных заказчиков Администрации Адыге-Хабльского муниципального района и иных заказчиков, осуществляющих закупки за счет средств бюджета Адыге-Хабльского муниципального района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положений части 5 статьи 21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 в соответствии с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 графиков закупок товаров, работ, услуг»,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прилагаемый Порядок формирования, утверждения и ведения планов-графиков закупок товаров, работ, услуг для обеспечения нужд муниципальных заказчиков Администрации Адыге-Хабльского муниципального района и иных заказчиков, осуществляющих закупки за счет средств бюджета Адыге-Хабльского муниципального района (Приложение к постановле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Контроль за исполнением настоящего постановления возлагаю на первого заместителя главы администрации Кужева А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а администрации</w:t>
      </w:r>
    </w:p>
    <w:p>
      <w:pPr>
        <w:pStyle w:val="Normal"/>
        <w:jc w:val="both"/>
        <w:rPr/>
      </w:pPr>
      <w:r>
        <w:rPr/>
        <w:t>Адыге-Хабль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А.М.Куж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418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5:00Z</dcterms:created>
  <dc:creator>PROFESSIONAL</dc:creator>
  <dc:description/>
  <cp:keywords/>
  <dc:language>en-US</dc:language>
  <cp:lastModifiedBy>Admin</cp:lastModifiedBy>
  <cp:lastPrinted>2014-01-31T12:27:00Z</cp:lastPrinted>
  <dcterms:modified xsi:type="dcterms:W3CDTF">2014-10-21T06:13:00Z</dcterms:modified>
  <cp:revision>8</cp:revision>
  <dc:subject/>
  <dc:title>РОСИЙСКАЯ ФЕДЕРАЦИЯ</dc:title>
</cp:coreProperties>
</file>