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/>
        <w:jc w:val="both"/>
        <w:rPr/>
      </w:pPr>
      <w:r>
        <w:rPr>
          <w:b w:val="false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>к Административному регламен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лаве Адыге-Хабль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32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</w:t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  <w:tab/>
        <w:t xml:space="preserve">         (Ф.И.О. гражданина или наименование организации)</w:t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</w:t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</w:t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живающего (расположенного) по адресу:     .</w:t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</w:t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</w:t>
      </w:r>
    </w:p>
    <w:p>
      <w:pPr>
        <w:pStyle w:val="Normal"/>
        <w:spacing w:lineRule="auto" w:line="240" w:before="12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</w:t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актный телефон 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рошу осуществить перевод жилого (нежилого) помещения, расположенного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адресу: ____________________________________________________________________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нежилое (жилое) помещение в целях ____________________________________________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заявлению прилагаются следующие документ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___________________________________________________________________________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 xml:space="preserve">  (наименование документа, удостоверяющего право на занимаемое помеще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 на _______ листа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лан переводимого помещения с его техническим описание (в случае если помещ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является жилым технический паспорт, такого помещения)  копии на ________ листа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Поэтажный план дома, в котором находится переводимое помещение на ______ листах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роект переустройства и (или) перепланировки переводимого помещ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разработанный _______________________________________________ и согласованны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надзорными органами на ___________ листа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в случае если переустройство и (или) перепланировка требуются для обеспечения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ния помещения в качестве жилого или нежилого помещения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а</w:t>
        <w:tab/>
        <w:tab/>
        <w:tab/>
        <w:tab/>
        <w:tab/>
        <w:tab/>
        <w:tab/>
        <w:t xml:space="preserve">  Подпись</w:t>
      </w:r>
    </w:p>
    <w:p>
      <w:pPr>
        <w:pStyle w:val="Heading3"/>
        <w:spacing w:lineRule="exact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бзац_пост"/>
    <w:basedOn w:val="Normal"/>
    <w:qFormat/>
    <w:pPr>
      <w:spacing w:lineRule="auto" w:line="240" w:before="120" w:after="0"/>
      <w:ind w:firstLine="720"/>
      <w:jc w:val="both"/>
    </w:pPr>
    <w:rPr>
      <w:rFonts w:ascii="Times New Roman" w:hAnsi="Times New Roman" w:cs="Times New Roman"/>
      <w:sz w:val="26"/>
      <w:szCs w:val="24"/>
    </w:rPr>
  </w:style>
  <w:style w:type="paragraph" w:styleId="Style14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7:17:00Z</dcterms:created>
  <dc:creator>НИКОЛАЕВА ЕКАТЕРИНА МИХАЙЛОВНА</dc:creator>
  <dc:description/>
  <cp:keywords/>
  <dc:language>en-US</dc:language>
  <cp:lastModifiedBy>User</cp:lastModifiedBy>
  <cp:lastPrinted>2013-12-04T17:10:00Z</cp:lastPrinted>
  <dcterms:modified xsi:type="dcterms:W3CDTF">2014-01-17T11:22:00Z</dcterms:modified>
  <cp:revision>7</cp:revision>
  <dc:subject/>
  <dc:title/>
</cp:coreProperties>
</file>