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Форма свидетельства</w:t>
      </w:r>
      <w:r>
        <w:rPr>
          <w:rFonts w:cs="Times New Roman" w:ascii="Times New Roman" w:hAnsi="Times New Roman"/>
          <w:b/>
        </w:rPr>
        <w:t xml:space="preserve"> о регистрации завершенных переустройством и (или) перепланировкой 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рачаево-Черкесская Республ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АДЫГЕ-ХАБЛЬ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тдел архитектуры и градо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ИДЕТЕЛЬСТВ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Начальник отдела архите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</w:r>
    </w:p>
    <w:p>
      <w:pPr>
        <w:pStyle w:val="Normal"/>
        <w:spacing w:lineRule="auto" w:line="240" w:before="0" w:after="0"/>
        <w:ind w:left="495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ЕШОК СВИДЕТЕЛЬСТВ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регистрации завершенных переустройством и (или) перепланировкой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</w:rPr>
        <w:t>жилых (нежилых) помещений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согласования самовольного переустройства и (или) перепланировки жилого помещ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49"/>
        <w:gridCol w:w="540"/>
        <w:gridCol w:w="1080"/>
      </w:tblGrid>
      <w:tr>
        <w:trPr/>
        <w:tc>
          <w:tcPr>
            <w:tcW w:w="619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22"/>
        <w:gridCol w:w="7166"/>
      </w:tblGrid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</w:t>
            </w:r>
          </w:p>
        </w:tc>
        <w:tc>
          <w:tcPr>
            <w:tcW w:w="8388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8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 заявителя)</w:t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, что объект </w:t>
            </w:r>
          </w:p>
        </w:tc>
        <w:tc>
          <w:tcPr>
            <w:tcW w:w="7166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66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бъекта, адрес)</w:t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актом приемочной комиссии от</w:t>
            </w:r>
          </w:p>
        </w:tc>
        <w:tc>
          <w:tcPr>
            <w:tcW w:w="2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свидетельство дает право на ввод объекта в эксплуатацию и внесения сведений об объекте в Единый государственный реестр прав на недвижимое имущество и сделок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/>
        </w:rPr>
        <w:t>Начальник отдела архитектуры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 градостроительства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.П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9:00Z</dcterms:created>
  <dc:creator>НИКОЛАЕВА ЕКАТЕРИНА МИХАЙЛОВНА</dc:creator>
  <dc:description/>
  <cp:keywords/>
  <dc:language>en-US</dc:language>
  <cp:lastModifiedBy>User</cp:lastModifiedBy>
  <cp:lastPrinted>2013-12-04T17:14:00Z</cp:lastPrinted>
  <dcterms:modified xsi:type="dcterms:W3CDTF">2014-01-17T11:10:00Z</dcterms:modified>
  <cp:revision>5</cp:revision>
  <dc:subject/>
  <dc:title/>
</cp:coreProperties>
</file>