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ринятие документов, а также выдача решений о перевод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ли об отказе в перевод жилых помещений в нежилые помещения и нежилых помещений в жилые поме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словные обозначения</w:t>
      </w:r>
    </w:p>
    <w:p>
      <w:pPr>
        <w:pStyle w:val="Style14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82" w:leader="none"/>
        </w:tabs>
        <w:spacing w:lineRule="auto" w:line="240" w:before="0" w:after="0"/>
        <w:ind w:left="36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8102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1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.65pt;width:152.95pt;height:63.7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Начало или завершение административной процед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12.05pt;width:152.95pt;height:53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ерация, действие, мероприят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828800" cy="685800"/>
                <wp:effectExtent l="13970" t="571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2.8pt;width:143.95pt;height:53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я выбора, принятие ре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9431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0pt;margin-top:0.65pt;width:152.95pt;height:71.95pt;mso-wrap-style:none;v-text-anchor:middle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3440</wp:posOffset>
                </wp:positionH>
                <wp:positionV relativeFrom="paragraph">
                  <wp:posOffset>107950</wp:posOffset>
                </wp:positionV>
                <wp:extent cx="635" cy="295275"/>
                <wp:effectExtent l="38735" t="5715" r="368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67.2pt;margin-top:8.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9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0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Межстраничная ссылка, переход к следующей странице блок – схемы</w:t>
      </w:r>
    </w:p>
    <w:p>
      <w:pPr>
        <w:pStyle w:val="Normal"/>
        <w:tabs>
          <w:tab w:val="clear" w:pos="708"/>
          <w:tab w:val="left" w:pos="379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70180</wp:posOffset>
                </wp:positionV>
                <wp:extent cx="635" cy="228600"/>
                <wp:effectExtent l="38735" t="5080" r="3746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67.2pt;margin-top:13.4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265</wp:posOffset>
                </wp:positionH>
                <wp:positionV relativeFrom="paragraph">
                  <wp:posOffset>6350</wp:posOffset>
                </wp:positionV>
                <wp:extent cx="2743835" cy="6794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67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с заявлением  о предоставлении муниципальной услуги с необходимым пакетом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95pt;margin-top:0.5pt;width:216pt;height:5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с заявлением  о предоставлении муниципальной услуги с необходимым пакетом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0</wp:posOffset>
                </wp:positionV>
                <wp:extent cx="1270" cy="2286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4.5pt" to="225.05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0</wp:posOffset>
                </wp:positionV>
                <wp:extent cx="1270" cy="229235"/>
                <wp:effectExtent l="37465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7.5pt" to="225.05pt,1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292350</wp:posOffset>
                </wp:positionV>
                <wp:extent cx="1270" cy="23050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0.5pt" to="225.05pt,1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863850</wp:posOffset>
                </wp:positionV>
                <wp:extent cx="2286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5.5pt" to="305.9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2465</wp:posOffset>
                </wp:positionH>
                <wp:positionV relativeFrom="paragraph">
                  <wp:posOffset>2863850</wp:posOffset>
                </wp:positionV>
                <wp:extent cx="22923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25.5pt" to="170.95pt,2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634615</wp:posOffset>
                </wp:positionV>
                <wp:extent cx="798195" cy="454025"/>
                <wp:effectExtent l="10795" t="6350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207.45pt;width:62.8pt;height:3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634615</wp:posOffset>
                </wp:positionV>
                <wp:extent cx="798195" cy="454025"/>
                <wp:effectExtent l="10795" t="635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45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07.45pt;width:62.8pt;height:3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935</wp:posOffset>
                </wp:positionH>
                <wp:positionV relativeFrom="paragraph">
                  <wp:posOffset>2863850</wp:posOffset>
                </wp:positionV>
                <wp:extent cx="22796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25.5pt" to="386.95pt,2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2863850</wp:posOffset>
                </wp:positionV>
                <wp:extent cx="635" cy="571500"/>
                <wp:effectExtent l="38100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5.5pt" to="387pt,2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4006850</wp:posOffset>
                </wp:positionV>
                <wp:extent cx="635" cy="229235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5.5pt" to="387pt,3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349250</wp:posOffset>
                </wp:positionV>
                <wp:extent cx="1270" cy="308610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pt" to="36.05pt,27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49250</wp:posOffset>
                </wp:positionV>
                <wp:extent cx="1028065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.5pt" to="116.9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0</wp:posOffset>
                </wp:positionH>
                <wp:positionV relativeFrom="paragraph">
                  <wp:posOffset>3663950</wp:posOffset>
                </wp:positionV>
                <wp:extent cx="57213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8.5pt" to="270pt,28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5740</wp:posOffset>
                </wp:positionH>
                <wp:positionV relativeFrom="paragraph">
                  <wp:posOffset>911225</wp:posOffset>
                </wp:positionV>
                <wp:extent cx="2762885" cy="5905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устанавливает предмет обращения, личность заявителя и его полномо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6.5pt;mso-wrap-distance-left:9.05pt;mso-wrap-distance-right:9.05pt;mso-wrap-distance-top:0pt;mso-wrap-distance-bottom:0pt;margin-top:71.7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устанавливает предмет обращения, личность заявителя и его полномо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740</wp:posOffset>
                </wp:positionH>
                <wp:positionV relativeFrom="paragraph">
                  <wp:posOffset>1710690</wp:posOffset>
                </wp:positionV>
                <wp:extent cx="2762885" cy="59118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проверяет наличие всех документов, сверяет оригиналы и копии документов друг с друг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5pt;height:46.55pt;mso-wrap-distance-left:9.05pt;mso-wrap-distance-right:9.05pt;mso-wrap-distance-top:0pt;mso-wrap-distance-bottom:0pt;margin-top:134.7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проверяет наличие всех документов, сверяет оригиналы и копии документов друг с дру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810</wp:posOffset>
                </wp:positionH>
                <wp:positionV relativeFrom="paragraph">
                  <wp:posOffset>2511425</wp:posOffset>
                </wp:positionV>
                <wp:extent cx="1503045" cy="81978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 документы в наличии и соответствую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35pt;height:64.55pt;mso-wrap-distance-left:9.05pt;mso-wrap-distance-right:9.05pt;mso-wrap-distance-top:0pt;mso-wrap-distance-bottom:0pt;margin-top:197.75pt;mso-position-vertical-relative:text;margin-left:17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се документы в наличии и соответствую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0110</wp:posOffset>
                </wp:positionH>
                <wp:positionV relativeFrom="paragraph">
                  <wp:posOffset>3425825</wp:posOffset>
                </wp:positionV>
                <wp:extent cx="2418080" cy="5905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пециалист регистрирует заявление с пакетом документов и выдает расписку в получ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pt;height:46.5pt;mso-wrap-distance-left:9.05pt;mso-wrap-distance-right:9.05pt;mso-wrap-distance-top:0pt;mso-wrap-distance-bottom:0pt;margin-top:269.7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пециалист регистрирует заявление с пакетом документов и выдает расписку в получ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3425825</wp:posOffset>
                </wp:positionV>
                <wp:extent cx="2761615" cy="81978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81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64.55pt;mso-wrap-distance-left:9.05pt;mso-wrap-distance-right:9.05pt;mso-wrap-distance-top:0pt;mso-wrap-distance-bottom:0pt;margin-top:26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1270" cy="57150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72.0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4pt" to="8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0110</wp:posOffset>
                </wp:positionH>
                <wp:positionV relativeFrom="paragraph">
                  <wp:posOffset>137795</wp:posOffset>
                </wp:positionV>
                <wp:extent cx="2419350" cy="26479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ает Главе района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0.85pt;mso-wrap-distance-left:9.05pt;mso-wrap-distance-right:9.05pt;mso-wrap-distance-top:0pt;mso-wrap-distance-bottom:0pt;margin-top:10.85pt;mso-position-vertical-relative:text;margin-left:269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ает Главе района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635" cy="22987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85pt" to="387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19475</wp:posOffset>
                </wp:positionH>
                <wp:positionV relativeFrom="paragraph">
                  <wp:posOffset>-1270</wp:posOffset>
                </wp:positionV>
                <wp:extent cx="2419350" cy="5905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яет завизированное заявление с пакетом документов на рассмотрение и проверку Начальнику отде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-0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яет завизированное заявление с пакетом документов на рассмотрение и проверку Начальнику отдел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70815</wp:posOffset>
                </wp:positionV>
                <wp:extent cx="635" cy="229235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45pt" to="387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185420</wp:posOffset>
                </wp:positionV>
                <wp:extent cx="2419350" cy="475615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чальник отдела рассматривает документы, проверяет на соответств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45pt;mso-wrap-distance-left:9.05pt;mso-wrap-distance-right:9.05pt;mso-wrap-distance-top:0pt;mso-wrap-distance-bottom:0pt;margin-top:14.6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чальник отдела рассматривает документы, проверяет на соответствие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635" cy="229235"/>
                <wp:effectExtent l="38100" t="635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pt" to="387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19475</wp:posOffset>
                </wp:positionH>
                <wp:positionV relativeFrom="paragraph">
                  <wp:posOffset>167005</wp:posOffset>
                </wp:positionV>
                <wp:extent cx="2419985" cy="4762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правляет специалисту для подготовки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37.5pt;mso-wrap-distance-left:9.05pt;mso-wrap-distance-right:9.05pt;mso-wrap-distance-top:0pt;mso-wrap-distance-bottom:0pt;margin-top:13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Направляет специалисту для подготовки запрос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</wp:posOffset>
                </wp:positionV>
                <wp:extent cx="635" cy="227965"/>
                <wp:effectExtent l="38100" t="635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6pt" to="387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19475</wp:posOffset>
                </wp:positionH>
                <wp:positionV relativeFrom="paragraph">
                  <wp:posOffset>34925</wp:posOffset>
                </wp:positionV>
                <wp:extent cx="2419985" cy="134302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Рассмотрев представленные документы и ответы на запросы начальник отдела, передает комплект документов специалисту отдела для подготовки проекта постановления Администрации муниципального района о переводе (отказе в переводе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105.75pt;mso-wrap-distance-left:9.05pt;mso-wrap-distance-right:9.05pt;mso-wrap-distance-top:0pt;mso-wrap-distance-bottom:0pt;margin-top:2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Рассмотрев представленные документы и ответы на запросы начальник отдела, передает комплект документов специалисту отдела для подготовки проекта постановления Администрации муниципального района о переводе (отказе в переводе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35560</wp:posOffset>
                </wp:positionV>
                <wp:extent cx="2419350" cy="4762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 Отдела готовит проект постановления об отказе в перев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2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пециалист Отдела готовит проект постановления об отказе в перев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269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93345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35pt" to="108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14900</wp:posOffset>
                </wp:positionH>
                <wp:positionV relativeFrom="paragraph">
                  <wp:posOffset>141605</wp:posOffset>
                </wp:positionV>
                <wp:extent cx="635" cy="227965"/>
                <wp:effectExtent l="38100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15pt" to="387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pt;margin-top:0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635" cy="228600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37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3175</wp:posOffset>
                </wp:positionV>
                <wp:extent cx="2419350" cy="4762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пециалист Отдела готовит проект постановления о перевод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0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Специалист Отдела готовит проект постановления о перевод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635" cy="227965"/>
                <wp:effectExtent l="38100" t="635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387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2400300" cy="685800"/>
                <wp:effectExtent l="5080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Администрации муниципального района об отказе в перев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4.7pt;width:188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Администрации муниципального района об отказе в перевод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2400300" cy="571500"/>
                <wp:effectExtent l="5080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ление Администрации муниципального района о перев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.8pt;width:188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ление Администрации муниципального района о перевод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</wp:posOffset>
                </wp:positionV>
                <wp:extent cx="635" cy="227965"/>
                <wp:effectExtent l="38100" t="635" r="3810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9pt" to="387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3683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9pt" to="117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2400300" cy="685800"/>
                <wp:effectExtent l="5080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уведомление об отказе в переводе с указанием прич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.8pt;width:188.9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уведомление об отказе в переводе с указанием причин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2400300" cy="915035"/>
                <wp:effectExtent l="5080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51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готовит уведомление о переводе жилого (нежилого) помещения в нежилое (жилое) по установлен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4.8pt;width:188.95pt;height:7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готовит уведомление о переводе жилого (нежилого) помещения в нежилое (жилое) по установленной форм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157480</wp:posOffset>
                </wp:positionV>
                <wp:extent cx="0" cy="3429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4pt" to="297pt,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4975</wp:posOffset>
                </wp:positionH>
                <wp:positionV relativeFrom="paragraph">
                  <wp:posOffset>81915</wp:posOffset>
                </wp:positionV>
                <wp:extent cx="2419985" cy="8191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гласовывает уведомление с начальником отдела и отдает на подпись Заместителю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64.5pt;mso-wrap-distance-left:9.05pt;mso-wrap-distance-right:9.05pt;mso-wrap-distance-top:0pt;mso-wrap-distance-bottom:0pt;margin-top:6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огласовывает уведомление с начальником отдела и отдает на подпись Заместителю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0" cy="5715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85pt" to="29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5pt" to="171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32385</wp:posOffset>
                </wp:positionV>
                <wp:extent cx="21717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уведомление об отказе в переводе жилого (нежилого) помещения в нежилое (жилое) помещ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2.5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уведомление об отказе в переводе жилого (нежилого) помещения в нежилое (жилое) помещ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2286000" cy="914400"/>
                <wp:effectExtent l="5080" t="5080" r="5715" b="643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выдает (направляет) заявителю уведомление о переводе жилого (нежилого) помещения в нежилое (жилое) поме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 выдает (направляет) заявителю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2.55pt;width:17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выдает (направляет) заявителю уведомление о переводе жилого (нежилого) помещения в нежилое (жилое) помещ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 выдает (направляет) заявителю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2743200" cy="19431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после завершения работ по переустройству и (или) перепланировки обращается с заявлением  о предоставлении муниципальной услуги с необходимым пакетом документов (в случае принятия решения о переводе при условии проведения работ по переустройству и (или) перепланировки, и (или) иных рабо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6.85pt;width:215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после завершения работ по переустройству и (или) перепланировки обращается с заявлением  о предоставлении муниципальной услуги с необходимым пакетом документов (в случае принятия решения о переводе при условии проведения работ по переустройству и (или) перепланировки, и (или) иных рабо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9:00Z</dcterms:created>
  <dc:creator>НИКОЛАЕВА ЕКАТЕРИНА МИХАЙЛОВНА</dc:creator>
  <dc:description/>
  <cp:keywords/>
  <dc:language>en-US</dc:language>
  <cp:lastModifiedBy>User</cp:lastModifiedBy>
  <cp:lastPrinted>2013-12-04T17:16:00Z</cp:lastPrinted>
  <dcterms:modified xsi:type="dcterms:W3CDTF">2014-01-30T05:55:00Z</dcterms:modified>
  <cp:revision>9</cp:revision>
  <dc:subject/>
  <dc:title/>
</cp:coreProperties>
</file>