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а акта приемочной комиссии</w:t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 CYR" w:hAnsi="Times New Roman CYR"/>
          <w:b/>
          <w:color w:val="000000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 CYR" w:hAnsi="Times New Roman CYR"/>
          <w:b/>
          <w:sz w:val="24"/>
          <w:szCs w:val="24"/>
        </w:rPr>
        <w:t>А К 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очной комисс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завершении переустройства и (или) перепланировки жилого (нежилого) помеще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 согласовании самовольно переустроенного и (или) перепланирова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(нежилого) помещения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47"/>
        <w:gridCol w:w="2991"/>
        <w:gridCol w:w="1178"/>
        <w:gridCol w:w="2575"/>
      </w:tblGrid>
      <w:tr>
        <w:trPr/>
        <w:tc>
          <w:tcPr>
            <w:tcW w:w="477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нахождение объекта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596"/>
        <w:gridCol w:w="4984"/>
      </w:tblGrid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емочная комиссия в составе: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седатель комиссии: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лены комиссии – представители: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рганов архитектуры</w: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органов Роспотребнадзора</w:t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Адмиистрации сельского поселения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ирующей организации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ругих заинтересованных органов и организаций</w:t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/>
                <w:sz w:val="16"/>
                <w:szCs w:val="28"/>
              </w:rPr>
            </w:r>
          </w:p>
        </w:tc>
        <w:tc>
          <w:tcPr>
            <w:tcW w:w="1496" w:type="dxa"/>
            <w:gridSpan w:val="2"/>
            <w:tcBorders/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4" w:type="dxa"/>
            <w:gridSpan w:val="3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4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в присутств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96"/>
        <w:gridCol w:w="4984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28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4" w:type="dxa"/>
            <w:gridSpan w:val="2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ителя переустройства и (или) перепланировки</w:t>
            </w:r>
          </w:p>
        </w:tc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Установила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04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ом (нанимателем)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 физического лица, наименование юридического лиц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0"/>
        <w:gridCol w:w="6670"/>
      </w:tblGrid>
      <w:tr>
        <w:trPr/>
        <w:tc>
          <w:tcPr>
            <w:tcW w:w="279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емке предъявлено:</w:t>
            </w:r>
          </w:p>
        </w:tc>
        <w:tc>
          <w:tcPr>
            <w:tcW w:w="667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66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yle16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у:</w:t>
            </w:r>
          </w:p>
        </w:tc>
        <w:tc>
          <w:tcPr>
            <w:tcW w:w="77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ласть, город, улица, дом, квартир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и (или) перепланировка помещения осуществлены на основании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ние, дата, номер, наименование органа, выдавшего  разрешительный докумен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помещение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кумента, удостоверяющее право на занимаемое жилое помещение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ереустройства и (или) перепланировки, (исполнительны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и по переустройству и (или) перепланировки) разработаны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организац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33"/>
        <w:gridCol w:w="4227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4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ное к приемке помещение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before="0" w:after="120"/>
        <w:ind w:right="0" w:hanging="0"/>
        <w:rPr/>
      </w:pPr>
      <w:r>
        <w:rPr/>
        <w:t>имеет следующие основные показател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501"/>
        <w:gridCol w:w="2574"/>
        <w:gridCol w:w="2530"/>
      </w:tblGrid>
      <w:tr>
        <w:trPr>
          <w:trHeight w:val="570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ект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лощад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ая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е работы по переустройству и (или) перепланировке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чень работ)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94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ind w:left="-18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/>
          </w:tcPr>
          <w:p>
            <w:pPr>
              <w:pStyle w:val="Style16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ючения о соответветствии выполненных работ требованиям действующих норм и правил</w:t>
            </w:r>
          </w:p>
        </w:tc>
      </w:tr>
      <w:tr>
        <w:trPr/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еречень заключений)</w:t>
            </w:r>
          </w:p>
        </w:tc>
      </w:tr>
      <w:tr>
        <w:trPr>
          <w:trHeight w:val="223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ы в соответствии с проектом (проектной документацией) переустрой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 (или) перепланировки (в границах жилого помещения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ют санитарно-эпидемиологическим, пожарным, строительным нормам и правил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Сохранить самовольно переустроенное и (или) перепланированное жилое помещение в переустроенном и (или) перепланированном состояни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ПРИЕМОЧНОЙ КОМИССИИ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33"/>
        <w:gridCol w:w="4407"/>
      </w:tblGrid>
      <w:tr>
        <w:trPr/>
        <w:tc>
          <w:tcPr>
            <w:tcW w:w="828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ное к приемке помещение</w:t>
            </w:r>
          </w:p>
        </w:tc>
        <w:tc>
          <w:tcPr>
            <w:tcW w:w="440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4233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440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помещения)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ь в эксплуатацию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2160"/>
        <w:gridCol w:w="540"/>
        <w:gridCol w:w="2880"/>
      </w:tblGrid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 присутстви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12"/>
        <w:gridCol w:w="2160"/>
        <w:gridCol w:w="540"/>
        <w:gridCol w:w="2880"/>
      </w:tblGrid>
      <w:tr>
        <w:trPr/>
        <w:tc>
          <w:tcPr>
            <w:tcW w:w="317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:</w:t>
            </w:r>
          </w:p>
        </w:tc>
        <w:tc>
          <w:tcPr>
            <w:tcW w:w="7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7:18:00Z</dcterms:created>
  <dc:creator>НИКОЛАЕВА ЕКАТЕРИНА МИХАЙЛОВНА</dc:creator>
  <dc:description/>
  <cp:keywords/>
  <dc:language>en-US</dc:language>
  <cp:lastModifiedBy>User</cp:lastModifiedBy>
  <cp:lastPrinted>2013-12-04T17:12:00Z</cp:lastPrinted>
  <dcterms:modified xsi:type="dcterms:W3CDTF">2013-12-04T13:12:00Z</dcterms:modified>
  <cp:revision>8</cp:revision>
  <dc:subject/>
  <dc:title/>
</cp:coreProperties>
</file>