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7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цедуры выдачи разрешения на установку рекламной констру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91295" cy="5600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1440" cy="5600160"/>
                          <a:chOff x="0" y="0"/>
                          <a:chExt cx="9091440" cy="560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9144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0"/>
                            <a:ext cx="61714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е заявителя в Отдел с заявлением согласно пункту  9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80" y="391320"/>
                            <a:ext cx="84481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342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надлежащего оформления заявления и соответствие приложенных к нему документов документам, указанным в заявлен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8520" y="765720"/>
                            <a:ext cx="4127400" cy="395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длежащее оформление заявлен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соответствие приложенных к нему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ам, указанным в заявл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8120" y="845280"/>
                            <a:ext cx="548640" cy="28584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т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9760" y="845280"/>
                            <a:ext cx="544320" cy="3168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1593720"/>
                            <a:ext cx="9029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342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и приложенных к нему документо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884760"/>
                            <a:ext cx="4233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общение заявителю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необходимости проведения недостающих согласовани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7160"/>
                            <a:ext cx="9086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результатам рассмотрения заявления с приложенными к нему документами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выдаче разрешения на установку рекламной конструкции,  либо уведомления об отказе в выдаче разрешения  на установку рекламной конструкции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1256760"/>
                            <a:ext cx="39682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 заявления и приложенных к нему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737440"/>
                            <a:ext cx="5028480" cy="685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в составе приложений к заявлению  согласований  уполномоченных органов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соответствии с их компетенцией,  о соответствии установленным требованиям  проекта рекламной конструкции и ее территориального размещ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542760"/>
                            <a:ext cx="589320" cy="2883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542760"/>
                            <a:ext cx="571680" cy="2890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8520" y="2279520"/>
                            <a:ext cx="3409200" cy="5659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, установленных законодательством, исключающих выдачу разрешен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установку рекламной констр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2040" y="1256760"/>
                            <a:ext cx="40474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заявителю и разъяснение причины возвра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6360"/>
                            <a:ext cx="908676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ю разрешения на установку рекламной конструкции, либо уведомления об отказе в выдаче такого разрешения  конструкцииконструк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2040" y="76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4440" y="100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28120" y="98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2360" y="125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05960" y="125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1280" y="159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24200" y="227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368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368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31560" y="388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43560" y="525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2166120"/>
                            <a:ext cx="5028480" cy="456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сутствие  установленных законодательством оснований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лючающих выдачу разрешения на установку рекламной конструк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3320" y="216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3320" y="26233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960" y="285696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7713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5.85pt;height:440.95pt" coordorigin="0,0" coordsize="14317,8819">
                <v:rect id="shape_0" stroked="f" o:allowincell="f" style="position:absolute;left:0;top:0;width:14316;height:8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9;top:0;width:9718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е заявителя в Отдел с заявлением согласно пункту  9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1;top:616;width:13303;height:3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-3420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надлежащего оформления заявления и соответствие приложенных к нему документов документам, указанным в заявлен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029;top:1206;width:649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длежащее оформление заявлен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соответствие приложенных к нему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ам, указанным в заявлении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oval id="shape_0" fillcolor="#ffff99" stroked="t" o:allowincell="f" style="position:absolute;left:12170;top:1331;width:863;height:4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т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н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1653;top:1331;width:856;height:4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 id="shape_0" fillcolor="white" stroked="t" o:allowincell="f" style="position:absolute;left:89;top:2510;width:14219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-3420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и приложенных к нему документо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6118;width:6666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общение заявителю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необходимости проведения недостающих согласовани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019;width:1430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решен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результатам рассмотрения заявления с приложенными к нему документами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выдаче разрешения на установку рекламной конструкции,  либо уведомления об отказе в выдаче разрешения  на установку рекламной конструкции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;top:1979;width:6248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 заявления и приложенных к нему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71;top:4311;width:79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в составе приложений к заявлению  согласований  уполномоченных органов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соответствии с их компетенцией,  о соответствии установленным требованиям  проекта рекламной конструкции и ее территориального размещения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oval id="shape_0" fillcolor="#ffff99" stroked="t" o:allowincell="f" style="position:absolute;left:6300;top:5579;width:927;height:4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#ffff99" stroked="t" o:allowincell="f" style="position:absolute;left:540;top:5579;width:899;height:45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 id="shape_0" fillcolor="#ffff99" stroked="t" o:allowincell="f" style="position:absolute;left:8848;top:3590;width:5368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, установленных законодательством, исключающих выдачу разрешен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установку рекламной конструкции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46;top:1979;width:6373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заявителю и разъяснение причины возврат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278;width:14309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ю разрешения на установку рекламной конструкции, либо уведомления об отказе в выдаче такого разрешения  конструкцииконструк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79;top:120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11;top:15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170;top:155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2;top:19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033;top:19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99;top:251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34;top:35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0;top:58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58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74;top:61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55;top:82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fff99" stroked="t" o:allowincell="f" style="position:absolute;left:171;top:3411;width:79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сутствие  установленных законодательством оснований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лючающих выдачу разрешения на установку рекламной конструк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stroked="t" o:allowincell="f" style="position:absolute;left:4131;top:341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131,4131" to="4131,43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99,4499" to="11699,70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5939" to="720,70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60" to="7200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44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dcterms:modified xsi:type="dcterms:W3CDTF">2011-05-26T11:13:00Z</dcterms:modified>
  <cp:revision>5</cp:revision>
  <dc:subject/>
  <dc:title/>
</cp:coreProperties>
</file>