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uppressAutoHyphens w:val="true"/>
        <w:spacing w:lineRule="exact" w:line="24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exact" w:line="2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ы аннулирования разрешения на установку рекламной конструк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91930" cy="5600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1800" cy="5600160"/>
                          <a:chOff x="0" y="0"/>
                          <a:chExt cx="909180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09144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2859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тдел согласно пункту  2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391320"/>
                            <a:ext cx="84481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34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длежащего оформления обращения и соответствие приложенных к нему документов документам, указанным в обращ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880" y="765720"/>
                            <a:ext cx="4127400" cy="395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длежащее оформление обращ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оответствие приложенн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м, указанным в заявл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8480" y="845280"/>
                            <a:ext cx="548640" cy="2858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845280"/>
                            <a:ext cx="544320" cy="3168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080"/>
                            <a:ext cx="640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34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обращения и приложенных к нему документ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3771360"/>
                            <a:ext cx="42328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е заявителю об отказе в аннулировании разрешения на установку рекламной конструкции с указанием причи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4457160"/>
                            <a:ext cx="2857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уведомления об аннулирован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ения на установку рекламной конструкции  администрации поселения,  на территории которой размещена рекламная констр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39682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 обращения и приложенн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85280"/>
                            <a:ext cx="5028480" cy="685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результатам рассмотрения обращения с приложенными к нему документами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аннулировании  разрешения на установку рекламной конструк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3199680"/>
                            <a:ext cx="589320" cy="289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3085560"/>
                            <a:ext cx="571680" cy="289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2760" y="1256760"/>
                            <a:ext cx="4047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заявителю и разъяснение причины возвр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4457160"/>
                            <a:ext cx="3427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уведомления об аннулирован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ешения на установку рекламной конструкции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ладельцу рекламной конструк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(или) собственнику или иному законному владельцу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движимого имущества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торому рекламная конструкция присоедине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2760" y="76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5160" y="100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28480" y="98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3600" y="125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06680" y="125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720" y="322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28960" y="334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72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428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314880"/>
                            <a:ext cx="17132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314880"/>
                            <a:ext cx="35420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486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5.9pt;height:440.95pt" coordorigin="0,0" coordsize="14318,8819">
                <v:rect id="shape_0" stroked="f" o:allowincell="f" style="position:absolute;left:1;top:0;width:14316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0;width:9898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тдел согласно пункту  27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;top:616;width:13303;height:3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-34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длежащего оформления обращения и соответствие приложенных к нему документов документам, указанным в обращ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030;top:1206;width:64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длежащее оформление обращ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соответствие приложенных к нему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м, указанным в заявлени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12171;top:1331;width:863;height: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1654;top:1331;width:856;height:4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80;top:2879;width:10079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-34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обращения и приложенных к нему документ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1;top:5939;width:6665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бщение заявителю об отказе в аннулировании разрешения на установку рекламной конструкции с указанием причи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7019;width:44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уведомления об аннулирован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ения на установку рекламной конструкции  администрации поселения,  на территории которой размещена рекламная констр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9;width:6248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 обращения и приложенных к нему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879;top:3599;width:79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результатам рассмотрения обращения с приложенными к нему документами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аннулировании  разрешения на установку рекламной конструкции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11700;top:5039;width:927;height:4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901;top:4859;width:899;height:4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7847;top:1979;width:6373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заявителю и разъяснение причины возвра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7019;width:539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уведомления об аннулирован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ешения на установку рекламной конструкции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ладельцу рекламной конструк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(или) собственнику или иному законному владельцу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движимого имущества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торому рекламная конструкция присоедине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80;top:12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2;top:15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71;top:15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4;top:19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34;top:19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1;top:50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99;top:52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201,360" to="7201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399" to="12240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5220" to="413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5220" to="701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419" to="792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340" to="2701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50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5-27T16:58:00Z</cp:lastPrinted>
  <dcterms:modified xsi:type="dcterms:W3CDTF">2011-05-27T12:59:00Z</dcterms:modified>
  <cp:revision>5</cp:revision>
  <dc:subject/>
  <dc:title/>
</cp:coreProperties>
</file>