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uppressAutoHyphens w:val="true"/>
        <w:spacing w:lineRule="exact" w:line="240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Блок-схема процедуры выдачи предписания о демонтаже самовольно установленной рекламной конструкции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498330" cy="5494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8240" cy="5494680"/>
                          <a:chOff x="0" y="0"/>
                          <a:chExt cx="9498240" cy="549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98240" cy="54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571500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согласно пункту  28 Административного регламента.  </w:t>
                              </w:r>
                            </w:p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едписания о демонтаже самовольно установленной рекламной конструк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912960"/>
                            <a:ext cx="1710000" cy="308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 Предписания и фотофиксации самовольно установленной рекламной конструкции на официальном сайте администрации                   Адыге-Хабльского муниципального района  в сети Интернет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вручить Предписание владельцу рекламной конструкции, установленной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территории общего пользования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селенного пункт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едставляется возможн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880"/>
                            <a:ext cx="137736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 предписания владельцу рекламной конструкци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 в случа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о отсутствия - собственнику или иному законному владельцу соответствующего недвижимого имуществ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которому такая конструкция присоедин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227840"/>
                            <a:ext cx="583128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выполнения Предписания владельцем самовольно установлен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территории общего пользова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ного пункта рекламной конструк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 обращение в су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6850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7880" y="79956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399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9pt;height:432.65pt" coordorigin="0,0" coordsize="14958,8653">
                <v:rect id="shape_0" stroked="f" o:allowincell="f" style="position:absolute;left:0;top:0;width:14957;height:8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00;top:360;width:8999;height:70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согласно пункту  28 Административного регламента.  </w:t>
                        </w:r>
                      </w:p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едписания о демонтаже самовольно установленной рекламной конструк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9;top:1438;width:2692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 Предписания и фотофиксации самовольно установленной рекламной конструкции на официальном сайте администрации                   Адыге-Хабльского муниципального района  в сети Интернет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вручить Предписание владельцу рекламной конструкции, установленной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территории общего пользования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селенного пункт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редставляется возможны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8;top:1620;width:2168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 предписания владельцу рекламной конструкци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 в случа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о отсутствия - собственнику или иному законному владельцу соответствующего недвижимого имуществ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 которому такая конструкция присоедин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38;top:6658;width:918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выполнения Предписания владельцем самовольно установлен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территории общего пользова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ного пункта рекламной конструк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 обращение в суд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039,1079" to="6478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259" to="7025,126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600" to="881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6299" to="10259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680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3:00Z</dcterms:created>
  <dc:creator>НИКОЛАЕВА ЕКАТЕРИНА МИХАЙЛОВНА</dc:creator>
  <dc:description/>
  <cp:keywords/>
  <dc:language>en-US</dc:language>
  <cp:lastModifiedBy>User</cp:lastModifiedBy>
  <cp:lastPrinted>2011-05-27T17:01:00Z</cp:lastPrinted>
  <dcterms:modified xsi:type="dcterms:W3CDTF">2013-11-28T11:56:00Z</dcterms:modified>
  <cp:revision>8</cp:revision>
  <dc:subject/>
  <dc:title/>
</cp:coreProperties>
</file>