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ind w:right="84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 ВЫДАЧЕ РАЗРЕШЕНИЯ НА УСТАНОВКУ </w:t>
      </w:r>
    </w:p>
    <w:p>
      <w:pPr>
        <w:pStyle w:val="ConsPlusNonformat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КЛАМНОЙ   КОНСТРУКЦИИ</w:t>
      </w:r>
    </w:p>
    <w:p>
      <w:pPr>
        <w:pStyle w:val="ConsPlusNonformat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_______________         Дата регистрации  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явитель)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──┬──┬──┬──┬──┬──┬──┬──┬──┬──┬──┬──┐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└──┴──┴──┴──┴──┴──┴──┴──┴──┴──┴──┴──┘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чтовый_________________________________________________________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Телефон __________________факс</w:t>
      </w:r>
      <w:r>
        <w:rPr>
          <w:rFonts w:cs="Times New Roman" w:ascii="Times New Roman" w:hAnsi="Times New Roman"/>
          <w:sz w:val="24"/>
          <w:szCs w:val="24"/>
          <w:u w:val="single"/>
        </w:rPr>
        <w:t>…………………….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,должность руководителя ______________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,должность, телефон  ответственного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становку конструкции 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УСТАНОВКИ РЕКЛАМНОЙ КОНСТРУКЦИИ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Адрес установки: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Район_________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___________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........................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_______________Площадь информационного поля 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торон рекламных полей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или иной законный владелец недвижимого имущества - места присоединения  рекламной конструкции _______________________________________________________________________________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владения местом установки рекламной конструкции ______________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прохождение согласований:</w:t>
      </w:r>
      <w:r>
        <w:rPr>
          <w:rFonts w:cs="Times New Roman" w:ascii="Times New Roman" w:hAnsi="Times New Roman"/>
          <w:sz w:val="24"/>
          <w:szCs w:val="24"/>
          <w:u w:val="single"/>
        </w:rPr>
        <w:t>…………………………..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рекламной конструкции принимает на себя обязательства по установке рекламной конструкции в соответствии с требованиями проектно-конструкторской и монтажной документации.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 заявления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Документы, прилагаемые к заявлению:</w:t>
      </w:r>
    </w:p>
    <w:p>
      <w:pPr>
        <w:pStyle w:val="ConsPlusNonformat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получения муниципальной услуги заявитель подает в отдел заявление о выдаче разрешения на установку рекламной конструкции по утвержденной форме в количестве двух экземпляров с приложением следующих документов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right="-5" w:hanging="0"/>
        <w:jc w:val="both"/>
        <w:rPr/>
      </w:pPr>
      <w:r>
        <w:rPr>
          <w:sz w:val="24"/>
          <w:szCs w:val="24"/>
        </w:rPr>
        <w:tab/>
        <w:t>1) копия паспорта гражданина Российской Федерации (страницы 2, 3, 5), паспорта иностранного гражданина (для физического лица, не являющегося индивидуальным предпринимателем)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right="-5" w:hanging="0"/>
        <w:jc w:val="both"/>
        <w:rPr/>
      </w:pPr>
      <w:r>
        <w:rPr>
          <w:sz w:val="24"/>
          <w:szCs w:val="24"/>
        </w:rPr>
        <w:tab/>
        <w:t>2) копия выписки из Единого государственного реестра юридических лиц (для юридических лиц), копия выписки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ind w:right="-5" w:hanging="0"/>
        <w:jc w:val="both"/>
        <w:rPr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ab/>
        <w:t>3) копия подтверждения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:</w:t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лучае если имущество закреплено собственником за другим лицом на праве хозяйственного ведения, праве оперативного управления или ином вещном праве, договор на установку и эксплуатацию рекламной конструкции заключается с лицом, обладающим правом хозяйственного ведения, правом оперативного управления или иным вещным правом на такое имущество, при наличии согласия собствен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(оригинал договора и копия в 1 экземпляр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ab/>
        <w:t>в случае если для установки или закрепления рекламной конструкции необходимо использование общего имущества собственников помещений в многоквартирном доме, то документом, подтверждающим согласие собственников помещений в данном доме, является протокол общего собрания собственников помещений в многоквартирном доме;</w:t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если недвижимое имущество (земельный участок, здание, иное недвижимое имущество) находится в муниципальной собственности, договор на установку и эксплуатацию рекламной конструкции на муниципальном имуществе заключается на основе торгов, проводимых Администрацией муниципального района в форме аукциона или конкурса </w:t>
      </w:r>
      <w:r>
        <w:rPr>
          <w:rFonts w:cs="Times New Roman" w:ascii="Times New Roman" w:hAnsi="Times New Roman"/>
          <w:color w:val="000000"/>
          <w:sz w:val="24"/>
          <w:szCs w:val="24"/>
        </w:rPr>
        <w:t>(оригинал договора и копия в 1 экземпляр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копии документов, подтверждающих право собственности или иные законные права на недвижимое имущество, к которому присоединяется рекламная конструкция (для заявителей, являющихся правообладателями соответствующего недвижимого имущества);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ab/>
        <w:t>5) фотофиксация - фотография предполагаемого места размещения рекламной конструкции, дающая полное представление об объекте (здании, строении, сооружении) и месте размещения рекламной конструкции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right="-5" w:hanging="0"/>
        <w:jc w:val="both"/>
        <w:rPr/>
      </w:pPr>
      <w:r>
        <w:rPr>
          <w:sz w:val="24"/>
          <w:szCs w:val="24"/>
        </w:rPr>
        <w:tab/>
        <w:t>6) схема предполагаемого места размещения  рекламной конструкции с указанием  расстояния до ближайших существующих объектов (зданий, опор освещения, т.д.) – предоставляется в случае размещения отдельно стоящей рекламной конструкции;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ab/>
        <w:t>7) эскизный проект рекламной конструкции с  указанием ее параметров;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ab/>
        <w:t>8) проектная документация для следующих рекламных конструкций: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ышные установки;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щитовые установки;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но-пространственные конструкции;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енные панно площадью более 4,5 кв.м;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лектронные экраны (электронные табло);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екционные установки;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нель-кронштейны на зданиях и опорах с площадью одной стороны более 1 кв. (горизонтальный габарит конструкции должен быть не более 1,5 м от точки крепления к зданию или сооружению)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ab/>
        <w:t>иные технические средства стабильного территориального размещения площадью более 4,5 кв.м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right="-5" w:hanging="0"/>
        <w:jc w:val="both"/>
        <w:rPr/>
      </w:pPr>
      <w:r>
        <w:rPr>
          <w:sz w:val="24"/>
          <w:szCs w:val="24"/>
        </w:rPr>
        <w:tab/>
        <w:t>10) копия платежного поручения об оплате государственной пошлины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right="-5" w:hanging="0"/>
        <w:jc w:val="both"/>
        <w:rPr/>
      </w:pPr>
      <w:r>
        <w:rPr>
          <w:sz w:val="24"/>
          <w:szCs w:val="24"/>
        </w:rPr>
        <w:tab/>
        <w:t>11) копия доверенности представителя заявителя (в случае представительства), оформленная в установленном порядке, на право предоставления интересов по оформлению разрешительной документации (подача заявления, получения решения органа предоставления муниципальной услуги).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____________ Ф.И.О. полностью ______________________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дставителя ________________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right="-5" w:firstLine="56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right="-5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right="-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sz w:val="26"/>
      <w:szCs w:val="24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7:00Z</dcterms:created>
  <dc:creator>НИКОЛАЕВА ЕКАТЕРИНА МИХАЙЛОВНА</dc:creator>
  <dc:description/>
  <cp:keywords/>
  <dc:language>en-US</dc:language>
  <cp:lastModifiedBy>User</cp:lastModifiedBy>
  <dcterms:modified xsi:type="dcterms:W3CDTF">2013-11-25T11:50:00Z</dcterms:modified>
  <cp:revision>8</cp:revision>
  <dc:subject/>
  <dc:title/>
</cp:coreProperties>
</file>