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jc w:val="center"/>
        <w:rPr>
          <w:rStyle w:val="AbsatzStandardschriftar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АРХИТЕКТУРЫ И ГРАДОСТРОИТЕЛЬСТВА АДЫГЕ-ХАБЛЬСКОГО                                     МУНИЦИПАЛЬНОГО РАЙОНА ИЛИ ЕГО ДОЛЖНОСТНОГО ЛИЦА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                                          лица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4:00Z</dcterms:created>
  <dc:creator>НИКОЛАЕВА ЕКАТЕРИНА МИХАЙЛОВНА</dc:creator>
  <dc:description/>
  <cp:keywords/>
  <dc:language>en-US</dc:language>
  <cp:lastModifiedBy>User</cp:lastModifiedBy>
  <cp:lastPrinted>2013-11-25T14:17:00Z</cp:lastPrinted>
  <dcterms:modified xsi:type="dcterms:W3CDTF">2013-11-25T10:19:00Z</dcterms:modified>
  <cp:revision>5</cp:revision>
  <dc:subject/>
  <dc:title/>
</cp:coreProperties>
</file>