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АЧАЕВО-ЧЕРКЕССКАЯ РЕСПУБЛ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АДЫГЕ-ХАБЛЬ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12.2013                                  а. Адыге-Хабль                                           №4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  «Выдача  разрешений на ввод объектов в эксплуатацию при               осуществлении  строительства, реконструкции, капитального ремонта объектов капитального строительства, расположенных на территории Адыге-Хабльского муниципального района» 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выполнения распоряжения Правительства Российской Федерации от 25 октября 2005 года №1789-р «О концепции административной реформы в Российской Федерации в 2006-2010 годах», Федерального закона от 27 июля 2010 года №210-ФЗ «Об организации предоставления государственных и муниципальных услуг», распоряжения Правительства Российской Федерации от 9 февраля 2008 года 157-р «О внесении изменений в распоряжение Правительства Российской Федерации от 25 октября 2005 года №1789-р», постановления Правительства Российской Федерации от 16 мая 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указа Президента Карачаево-Черкесской Республики от 30.12.2005 года «О мерах по проведению административной реформы» в целях повышения эффективности деятельности администрации Адыге-Хабльского муниципального района, в соответствии с Уставом Адыге-Хабль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 разрешений на ввод объектов в эксплуатацию при               осуществлении  строительства, реконструкции, капитального ремонта объектов капитального строительства, расположенных на территории Адыге-Хабльского муниципального района»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района Кужева А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 постановление  администрации Адыге-Хабльского муниципального района от 30.12.2010 № 386 «Об утверждении административного регламента по предоставлению муниципальной  услуги по выдаче разрешений на ввод объектов в эксплуатацию при осуществлении строительства, реконструкции, капитального ремонта объектов  капитального строительства администрацией Адыге-Хабльского  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</w:t>
      </w:r>
      <w:r>
        <w:rPr>
          <w:sz w:val="28"/>
        </w:rPr>
        <w:t>вступает в силу со дня его официального опубликования (обнародования) в установленном порядке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ыге-Хаб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С.Н.Кар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20:00Z</dcterms:created>
  <dc:creator>User</dc:creator>
  <dc:description/>
  <cp:keywords/>
  <dc:language>en-US</dc:language>
  <cp:lastModifiedBy>Admin</cp:lastModifiedBy>
  <cp:lastPrinted>2013-12-24T16:59:00Z</cp:lastPrinted>
  <dcterms:modified xsi:type="dcterms:W3CDTF">2014-11-21T13:37:00Z</dcterms:modified>
  <cp:revision>4</cp:revision>
  <dc:subject/>
  <dc:title/>
</cp:coreProperties>
</file>