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3                                       а.Адыге-Хабль                                          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редоставления муниципальной услуги выдача  разрешений на строительство администрацией Адыге-Хабльского муниципального района</w:t>
      </w:r>
      <w:r>
        <w:rPr/>
        <w:t xml:space="preserve"> 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выдача  разрешений на строительство администрацией Адыге-Хабльского   муниципальн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района Кужева А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 постановление  администрации Адыге-Хабльского муниципального района от 30.12.2010 № 385 «Об утверждении административного регламента по предоставлению муниципальной  услуги подготовка и выдача  разрешений на строительство, реконструкцию объектов капитального строительства администрацией Адыге-Хабльского муниципаль-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С.Н.К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9:06:00Z</dcterms:created>
  <dc:creator>User</dc:creator>
  <dc:description/>
  <cp:keywords/>
  <dc:language>en-US</dc:language>
  <cp:lastModifiedBy>Admin</cp:lastModifiedBy>
  <cp:lastPrinted>2013-12-24T17:07:00Z</cp:lastPrinted>
  <dcterms:modified xsi:type="dcterms:W3CDTF">2014-11-21T13:40:00Z</dcterms:modified>
  <cp:revision>4</cp:revision>
  <dc:subject/>
  <dc:title/>
</cp:coreProperties>
</file>