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ЫГЕ-ХАБ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12.2013                                 а. Адыге-Хабль                                      № 4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Порядка разработки и реализации муниципальных  программ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,  </w:t>
      </w:r>
      <w:r>
        <w:rPr>
          <w:color w:val="000000"/>
          <w:sz w:val="28"/>
          <w:szCs w:val="28"/>
        </w:rPr>
        <w:t xml:space="preserve">Положения об оценке эффективности реализации муниципальной программы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 и постановлением Правительства Карачаево-Черкесской Республики от 28.02.2013 № 61 «Об Утверждении порядка разработки, реализации и оценки эффективности государственных программ Карачаево-Черкес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 Порядок разработки и реализации муниципальных программ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согласно приложению № 1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 Положение об оценке эффективности реализации муниципальной  программы </w:t>
      </w:r>
      <w:r>
        <w:rPr>
          <w:bCs/>
          <w:sz w:val="28"/>
          <w:szCs w:val="28"/>
        </w:rPr>
        <w:t>Адыге-Хабльского</w:t>
      </w:r>
      <w:r>
        <w:rPr>
          <w:sz w:val="28"/>
          <w:szCs w:val="28"/>
        </w:rPr>
        <w:t xml:space="preserve"> муниципального района согласно приложению № 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«Вести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настоящее постановление в сети Интернет на офицальном сайте администрации Адыге-Хабльского муниципального района a-hmr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 момента его официального опубликования (обнародования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С.Н.Кард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2:00Z</dcterms:created>
  <dc:creator>User</dc:creator>
  <dc:description/>
  <cp:keywords/>
  <dc:language>en-US</dc:language>
  <cp:lastModifiedBy>User</cp:lastModifiedBy>
  <cp:lastPrinted>2011-08-22T17:23:00Z</cp:lastPrinted>
  <dcterms:modified xsi:type="dcterms:W3CDTF">2014-01-16T11:19:00Z</dcterms:modified>
  <cp:revision>15</cp:revision>
  <dc:subject/>
  <dc:title>РОССИЙСКАЯ ФЕДЕРАЦИЯ</dc:title>
</cp:coreProperties>
</file>