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ЫГЕ-ХАБ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9.12.2017 г.                     а.Адыге-Хабль                                      № 4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Социальная защита населения Адыге-Хабльского муниципального района» на 2018-2020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Федерального закона от 14.11.1995 № 181-ФЗ «О социальной защите инвалидов Российской Федерации», Законов Карачаево-Черкесской Республики: от 12.01.2005 № 8-РЗ «О социальной поддержке отдельных категорий ветеранов»; от 12.01.2005 №7-РЗ «О мерах социальной поддержки реабилитированных лиц и лиц, признанных пострадавшими от политических репрессий»; от 14.01.2005 № 20-РЗ «О ежемесячном социальном пособии гражданам, имеющим детей, в Карачаево-Черкесской Республике»; от 11.04.2005 № 43-РЗ «О мерах социальной поддержки многодетной семьи и семьи, в которой один или оба родителя являются инвалидами»; от 11.11.2008 № 69-РЗ «О ветеранах труда Карачаево-Черкесской Республик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Муниципальную программу «Социальная защита населения Адыге-Хабльского муниципального района» на 2018-2020 годы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Финансовому управлению Адыге-Хабльского муниципального района (Кардановой З. Р.) предусмотреть средства на реализацию муниципальной программы «Социальная защита населения Адыге-Хабльского муниципального района» на 2018-2020 годы в пределах средств, утвержденных на ее реализацию в районном бюджете на соответствующий финансовый год, с учетом исполнения плана поступления доходов в районный бюдж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 момента его подписания и распространяется на правоотношения, возникшие с 01 января 2018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Адыге-Хабльского муниципального района от 06.12.2016г. № 480 «Об утверждении муниципальной программы «Социальная защита населения Адыге-Хабльского Муниципального района»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Кужева А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ыге-Хаб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Э.В.Дерев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22:00Z</dcterms:created>
  <dc:creator>User</dc:creator>
  <dc:description/>
  <cp:keywords/>
  <dc:language>en-US</dc:language>
  <cp:lastModifiedBy>User</cp:lastModifiedBy>
  <cp:lastPrinted>2014-01-30T09:41:00Z</cp:lastPrinted>
  <dcterms:modified xsi:type="dcterms:W3CDTF">2018-05-29T07:16:00Z</dcterms:modified>
  <cp:revision>28</cp:revision>
  <dc:subject/>
  <dc:title>РОССИЙСКАЯ ФЕДЕРАЦИЯ</dc:title>
</cp:coreProperties>
</file>