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" w:hanging="0"/>
        <w:rPr/>
      </w:pPr>
      <w:r>
        <w:rPr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Форма заявления о переустройстве и (или) перепланировке жилого помещения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3"/>
      </w:tblGrid>
      <w:tr>
        <w:trPr/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В Администрацию Адыге-Хабльского муниципального района</w:t>
            </w:r>
          </w:p>
        </w:tc>
      </w:tr>
      <w:tr>
        <w:trPr/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органа местного самоуправления</w:t>
            </w:r>
          </w:p>
        </w:tc>
      </w:tr>
      <w:tr>
        <w:trPr/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переустройстве и (или) перепланировке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2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9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казывается наниматель, либо арендатор, либо собственник жилого помещения,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бо собственники жилого помещения, находящегося в общей собственности двух или более лиц,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лучае, если ни один из собственников либо иных лиц не уполномочен в установленном порядке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ять их интересы)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Для физических лиц указываются:</w:t>
            </w:r>
            <w:r>
              <w:rPr>
                <w:color w:val="000000"/>
                <w:sz w:val="16"/>
                <w:szCs w:val="16"/>
              </w:rPr>
              <w:t xml:space="preserve"> фамилия, имя, отчество, реквизиты документа, удостоверяющего личность (серия, номер, кем и когда выдан), место жительства, номер телеф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Для представителя физического лица указываются: </w:t>
            </w:r>
            <w:r>
              <w:rPr>
                <w:color w:val="000000"/>
                <w:sz w:val="16"/>
                <w:szCs w:val="16"/>
              </w:rPr>
              <w:t>фамилия, имя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Для юридических лиц указываются: </w:t>
            </w:r>
            <w:r>
              <w:rPr>
                <w:color w:val="000000"/>
                <w:sz w:val="16"/>
                <w:szCs w:val="16"/>
              </w:rPr>
              <w:t>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463"/>
        <w:gridCol w:w="39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сто нахождения жилого помещения:</w:t>
            </w:r>
          </w:p>
        </w:tc>
        <w:tc>
          <w:tcPr>
            <w:tcW w:w="5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ывается полный адрес: субъект Российской  Федераци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е образование, поселение, улица, дом, корпус, строение, квартира (комната),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ъезд, э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обственник (и) жилого помещения:</w:t>
            </w:r>
          </w:p>
        </w:tc>
        <w:tc>
          <w:tcPr>
            <w:tcW w:w="58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138"/>
        <w:gridCol w:w="4140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ошу разрешить</w:t>
            </w:r>
          </w:p>
        </w:tc>
        <w:tc>
          <w:tcPr>
            <w:tcW w:w="7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устройство, перепланировку, переустройство и перепланировку – нужное указать)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жилого помещения, занимаемого на  основании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ава собственности,</w:t>
            </w:r>
          </w:p>
        </w:tc>
      </w:tr>
      <w:tr>
        <w:trPr/>
        <w:tc>
          <w:tcPr>
            <w:tcW w:w="94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а найма, договора аренды – нужное указа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"/>
        <w:gridCol w:w="783"/>
        <w:gridCol w:w="239"/>
        <w:gridCol w:w="2101"/>
        <w:gridCol w:w="540"/>
        <w:gridCol w:w="180"/>
        <w:gridCol w:w="540"/>
        <w:gridCol w:w="540"/>
        <w:gridCol w:w="720"/>
        <w:gridCol w:w="360"/>
        <w:gridCol w:w="540"/>
        <w:gridCol w:w="1080"/>
        <w:gridCol w:w="540"/>
        <w:gridCol w:w="540"/>
        <w:gridCol w:w="540"/>
      </w:tblGrid>
      <w:tr>
        <w:trPr/>
        <w:tc>
          <w:tcPr>
            <w:tcW w:w="568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Срок производства ремонтно-строительных работ с 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10008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«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8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Режим производства ремонтно-строительных  работ с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10008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1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Обязую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Осуществлять ремонтно-строительные работы в соответствии с проектом (проектной) документаци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, либо уполномоченного им органа для проверки хода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                   от «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 xml:space="preserve">«  ________________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 г. №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57"/>
        <w:gridCol w:w="2579"/>
        <w:gridCol w:w="1440"/>
        <w:gridCol w:w="172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*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 заявлению прилагаются следующие докумен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367"/>
        <w:gridCol w:w="530"/>
        <w:gridCol w:w="991"/>
        <w:gridCol w:w="1221"/>
      </w:tblGrid>
      <w:tr>
        <w:trPr/>
        <w:tc>
          <w:tcPr>
            <w:tcW w:w="462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91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казывается вид и реквизиты правоустанавливающего документа на переустраиваемое и (или) перепланируемое  жилое</w:t>
            </w:r>
          </w:p>
        </w:tc>
      </w:tr>
      <w:tr>
        <w:trPr/>
        <w:tc>
          <w:tcPr>
            <w:tcW w:w="6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ах;</w:t>
            </w:r>
          </w:p>
        </w:tc>
      </w:tr>
      <w:tr>
        <w:trPr/>
        <w:tc>
          <w:tcPr>
            <w:tcW w:w="6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щение (с отметкой: подлинник или нотариально заверенная копия))</w:t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проект (проектная документация) переустройства и (или) перепланировки жилого помещения с листом согласования на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 xml:space="preserve"> листах;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копия технического паспорта переустраиваемого и (или) перепланируемого жилого помещения с поэтажным планом на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 xml:space="preserve"> листах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                                        на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 xml:space="preserve"> листах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) документы, подтверждающие согласие временно отсутствующих членов семьи нанимателя на переустройство и (или) перепланировку жилого помещения, на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</w:t>
      </w:r>
      <w:r>
        <w:rPr/>
        <w:t xml:space="preserve"> листах (при необходимости)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238"/>
      </w:tblGrid>
      <w:tr>
        <w:trPr/>
        <w:tc>
          <w:tcPr>
            <w:tcW w:w="233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) иные документы:</w:t>
            </w:r>
          </w:p>
        </w:tc>
        <w:tc>
          <w:tcPr>
            <w:tcW w:w="7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веренности, выписки из уставов и др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и лиц подавших заявление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__»  ______________ 20____ г.</w:t>
        <w:tab/>
        <w:t>_______________</w:t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>(дата)</w:t>
        <w:tab/>
        <w:tab/>
        <w:tab/>
        <w:t>(подпись заявителя)</w:t>
        <w:tab/>
        <w:t xml:space="preserve">                  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__»  ______________ 20 ____ г.</w:t>
        <w:tab/>
        <w:t>_______________</w:t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>(дата)</w:t>
        <w:tab/>
        <w:tab/>
        <w:tab/>
        <w:t>(подпись заявителя)</w:t>
        <w:tab/>
        <w:t xml:space="preserve">                  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__»  ______________ 20 ____ г.</w:t>
        <w:tab/>
        <w:t>_______________</w:t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>(дата)</w:t>
        <w:tab/>
        <w:tab/>
        <w:tab/>
        <w:t>(подпись заявителя)</w:t>
        <w:tab/>
        <w:tab/>
        <w:t>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__»  ______________ 20 ____ г.</w:t>
        <w:tab/>
        <w:t>_______________</w:t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>(дата)</w:t>
        <w:tab/>
        <w:tab/>
        <w:tab/>
        <w:t>(подпись заявителя)</w:t>
        <w:tab/>
        <w:tab/>
        <w:t>(расшифровка подписи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*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ледующие позиции заполняются должностным лицом, принявшим заявлени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ументы представлены на приеме</w:t>
        <w:tab/>
        <w:t>«__________»  __________________ 20____ г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ходящий номер регистрации заявления  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дана расписка в получ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ументов</w:t>
        <w:tab/>
        <w:tab/>
        <w:tab/>
        <w:tab/>
        <w:tab/>
        <w:t>«__________»  __________________ 20 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№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иску получил</w:t>
        <w:tab/>
        <w:tab/>
        <w:tab/>
        <w:tab/>
        <w:t>«______»  ___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2:00Z</dcterms:created>
  <dc:creator>НИКОЛАЕВА ЕКАТЕРИНА МИХАЙЛОВНА</dc:creator>
  <dc:description/>
  <cp:keywords/>
  <dc:language>en-US</dc:language>
  <cp:lastModifiedBy>User</cp:lastModifiedBy>
  <cp:lastPrinted>2013-12-05T15:45:00Z</cp:lastPrinted>
  <dcterms:modified xsi:type="dcterms:W3CDTF">2013-12-05T11:45:00Z</dcterms:modified>
  <cp:revision>4</cp:revision>
  <dc:subject/>
  <dc:title/>
</cp:coreProperties>
</file>