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20"/>
        <w:rPr/>
      </w:pPr>
      <w:r>
        <w:rPr>
          <w:b w:val="false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лок – схема предоставления муниципальной услуги по соглас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устройства и (или) перепланировки жилого поме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словные обозначения</w:t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684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182" w:leader="none"/>
        </w:tabs>
        <w:spacing w:lineRule="auto" w:line="240" w:before="0" w:after="0"/>
        <w:ind w:left="360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943100" cy="8102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0.65pt;width:152.95pt;height:63.7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Начало или завершение административной процед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19431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12.05pt;width:152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ерация, действие, мероприя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828800" cy="685800"/>
                <wp:effectExtent l="13970" t="5715" r="146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0pt;margin-top:2.8pt;width:143.95pt;height:53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туация выбора, принятие реш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9431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0pt;margin-top:0.65pt;width:152.95pt;height:71.95pt;mso-wrap-style:non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Докум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3440</wp:posOffset>
                </wp:positionH>
                <wp:positionV relativeFrom="paragraph">
                  <wp:posOffset>107950</wp:posOffset>
                </wp:positionV>
                <wp:extent cx="635" cy="295275"/>
                <wp:effectExtent l="38735" t="5715" r="368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67.2pt;margin-top:8.5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252730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9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260985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20.5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Межстраничная ссылка, переход к следующей странице блок – схемы</w:t>
      </w:r>
    </w:p>
    <w:p>
      <w:pPr>
        <w:pStyle w:val="Normal"/>
        <w:tabs>
          <w:tab w:val="clear" w:pos="708"/>
          <w:tab w:val="left" w:pos="379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54940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2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firstLine="36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3440</wp:posOffset>
                </wp:positionH>
                <wp:positionV relativeFrom="paragraph">
                  <wp:posOffset>170180</wp:posOffset>
                </wp:positionV>
                <wp:extent cx="635" cy="228600"/>
                <wp:effectExtent l="38735" t="5080" r="3746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67.2pt;margin-top:13.4pt;width:0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ind w:firstLine="7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3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265</wp:posOffset>
                </wp:positionH>
                <wp:positionV relativeFrom="paragraph">
                  <wp:posOffset>6350</wp:posOffset>
                </wp:positionV>
                <wp:extent cx="2743835" cy="68453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68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с заявлением  о предоставлении муниципальной услуги с необходимым пакетом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6.95pt;margin-top:0.5pt;width:216pt;height:5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с заявлением  о предоставлении муниципальной услуги с необходимым пакетом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692150</wp:posOffset>
                </wp:positionV>
                <wp:extent cx="1270" cy="22860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4.5pt" to="225.05pt,7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1492250</wp:posOffset>
                </wp:positionV>
                <wp:extent cx="1270" cy="229235"/>
                <wp:effectExtent l="37465" t="635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7.5pt" to="225.05pt,13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2292350</wp:posOffset>
                </wp:positionV>
                <wp:extent cx="1270" cy="23050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0.5pt" to="225.05pt,19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2863850</wp:posOffset>
                </wp:positionV>
                <wp:extent cx="2286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25.5pt" to="305.95pt,2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2465</wp:posOffset>
                </wp:positionH>
                <wp:positionV relativeFrom="paragraph">
                  <wp:posOffset>2863850</wp:posOffset>
                </wp:positionV>
                <wp:extent cx="22923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225.5pt" to="170.95pt,22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2634615</wp:posOffset>
                </wp:positionV>
                <wp:extent cx="798195" cy="454025"/>
                <wp:effectExtent l="10795" t="6350" r="1016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453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207.45pt;width:62.8pt;height:35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2634615</wp:posOffset>
                </wp:positionV>
                <wp:extent cx="798195" cy="454025"/>
                <wp:effectExtent l="10795" t="6350" r="1016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453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207.45pt;width:62.8pt;height:35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935</wp:posOffset>
                </wp:positionH>
                <wp:positionV relativeFrom="paragraph">
                  <wp:posOffset>2863850</wp:posOffset>
                </wp:positionV>
                <wp:extent cx="227965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05pt,225.5pt" to="386.95pt,2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4900</wp:posOffset>
                </wp:positionH>
                <wp:positionV relativeFrom="paragraph">
                  <wp:posOffset>2863850</wp:posOffset>
                </wp:positionV>
                <wp:extent cx="635" cy="571500"/>
                <wp:effectExtent l="38100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25.5pt" to="387pt,27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7092950</wp:posOffset>
                </wp:positionV>
                <wp:extent cx="635" cy="227965"/>
                <wp:effectExtent l="38100" t="635" r="381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58.5pt" to="387pt,57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349250</wp:posOffset>
                </wp:positionV>
                <wp:extent cx="1270" cy="308610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.5pt" to="36.05pt,27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349250</wp:posOffset>
                </wp:positionV>
                <wp:extent cx="1028065" cy="635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.5pt" to="116.9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635</wp:posOffset>
                </wp:positionH>
                <wp:positionV relativeFrom="paragraph">
                  <wp:posOffset>7320915</wp:posOffset>
                </wp:positionV>
                <wp:extent cx="2400300" cy="915035"/>
                <wp:effectExtent l="5080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151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готовит решение о согласовании переустройства и (или) перепланировки по установленной форм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05pt;margin-top:576.45pt;width:188.95pt;height:7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готовит решение о согласовании переустройства и (или) перепланировки по установленной форм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7320915</wp:posOffset>
                </wp:positionV>
                <wp:extent cx="2400300" cy="916305"/>
                <wp:effectExtent l="5080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16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готовит решение об отказе в согласовании переустройства и (или) перепланировки с указанием прич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576.45pt;width:188.95pt;height:72.1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готовит решение об отказе в согласовании переустройства и (или) перепланировки с указанием причин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3663950</wp:posOffset>
                </wp:positionV>
                <wp:extent cx="57213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88.5pt" to="270pt,28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5740</wp:posOffset>
                </wp:positionH>
                <wp:positionV relativeFrom="paragraph">
                  <wp:posOffset>911225</wp:posOffset>
                </wp:positionV>
                <wp:extent cx="2762885" cy="5905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пециалист отдела устанавливает предмет обращения, личность заявителя и его полномоч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5pt;height:46.5pt;mso-wrap-distance-left:9.05pt;mso-wrap-distance-right:9.05pt;mso-wrap-distance-top:0pt;mso-wrap-distance-bottom:0pt;margin-top:71.75pt;mso-position-vertical-relative:text;margin-left:11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пециалист отдела устанавливает предмет обращения, личность заявителя и его полномоч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5740</wp:posOffset>
                </wp:positionH>
                <wp:positionV relativeFrom="paragraph">
                  <wp:posOffset>1710690</wp:posOffset>
                </wp:positionV>
                <wp:extent cx="2762885" cy="5911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пециалист проверяет наличие всех документов, сверяет оригиналы и копии документов друг с друг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5pt;height:46.55pt;mso-wrap-distance-left:9.05pt;mso-wrap-distance-right:9.05pt;mso-wrap-distance-top:0pt;mso-wrap-distance-bottom:0pt;margin-top:134.7pt;mso-position-vertical-relative:text;margin-left:11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пециалист проверяет наличие всех документов, сверяет оригиналы и копии документов друг с друг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2810</wp:posOffset>
                </wp:positionH>
                <wp:positionV relativeFrom="paragraph">
                  <wp:posOffset>2511425</wp:posOffset>
                </wp:positionV>
                <wp:extent cx="1503045" cy="81978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81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се документы в наличии и соответствуют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5pt;height:64.55pt;mso-wrap-distance-left:9.05pt;mso-wrap-distance-right:9.05pt;mso-wrap-distance-top:0pt;mso-wrap-distance-bottom:0pt;margin-top:197.75pt;mso-position-vertical-relative:text;margin-left:17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се документы в наличии и соответствуют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0110</wp:posOffset>
                </wp:positionH>
                <wp:positionV relativeFrom="paragraph">
                  <wp:posOffset>3425825</wp:posOffset>
                </wp:positionV>
                <wp:extent cx="2418080" cy="59055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пециалист регистрирует заявление с пакетом документов и выдает расписку в получен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pt;height:46.5pt;mso-wrap-distance-left:9.05pt;mso-wrap-distance-right:9.05pt;mso-wrap-distance-top:0pt;mso-wrap-distance-bottom:0pt;margin-top:269.75pt;mso-position-vertical-relative:text;margin-left:269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Специалист регистрирует заявление с пакетом документов и выдает расписку в получен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0110</wp:posOffset>
                </wp:positionH>
                <wp:positionV relativeFrom="paragraph">
                  <wp:posOffset>6283325</wp:posOffset>
                </wp:positionV>
                <wp:extent cx="2419985" cy="81915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98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отдела принимает решение о подготовке решения о согласовании либо об отказе в соглас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5pt;height:64.5pt;mso-wrap-distance-left:9.05pt;mso-wrap-distance-right:9.05pt;mso-wrap-distance-top:0pt;mso-wrap-distance-bottom:0pt;margin-top:494.75pt;mso-position-vertical-relative:text;margin-left:269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ачальник отдела принимает решение о подготовке решения о согласовании либо об отказе в соглас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4775</wp:posOffset>
                </wp:positionH>
                <wp:positionV relativeFrom="paragraph">
                  <wp:posOffset>3425825</wp:posOffset>
                </wp:positionV>
                <wp:extent cx="2761615" cy="819785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81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пециалист уведомляет заявителя о наличии препятствий для предоставления муниципальной услуги и предлагает принять меры по их устран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64.55pt;mso-wrap-distance-left:9.05pt;mso-wrap-distance-right:9.05pt;mso-wrap-distance-top:0pt;mso-wrap-distance-bottom:0pt;margin-top:269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пециалист уведомляет заявителя о наличии препятствий для предоставления муниципальной услуги и предлагает принять меры по их устран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-5080</wp:posOffset>
                </wp:positionV>
                <wp:extent cx="1270" cy="571500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4pt" to="72.05pt,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-508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4pt" to="89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3630</wp:posOffset>
                </wp:positionH>
                <wp:positionV relativeFrom="paragraph">
                  <wp:posOffset>122555</wp:posOffset>
                </wp:positionV>
                <wp:extent cx="635" cy="456565"/>
                <wp:effectExtent l="38100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9.65pt" to="386.9pt,4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0745</wp:posOffset>
                </wp:positionH>
                <wp:positionV relativeFrom="paragraph">
                  <wp:posOffset>160655</wp:posOffset>
                </wp:positionV>
                <wp:extent cx="2419350" cy="696595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аправляет на рассмотрение и проверку начальнику отдел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4.85pt;mso-wrap-distance-left:9.05pt;mso-wrap-distance-right:9.05pt;mso-wrap-distance-top:0pt;mso-wrap-distance-bottom:0pt;margin-top:12.65pt;mso-position-vertical-relative:text;margin-left:269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Направляет на рассмотрение и проверку начальнику отдел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4265</wp:posOffset>
                </wp:positionH>
                <wp:positionV relativeFrom="paragraph">
                  <wp:posOffset>29845</wp:posOffset>
                </wp:positionV>
                <wp:extent cx="635" cy="229870"/>
                <wp:effectExtent l="38100" t="635" r="381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2.35pt" to="386.95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18840</wp:posOffset>
                </wp:positionH>
                <wp:positionV relativeFrom="paragraph">
                  <wp:posOffset>45720</wp:posOffset>
                </wp:positionV>
                <wp:extent cx="2419350" cy="59880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98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ачальник отдела рассматривает документы, проверяет на соответств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7.15pt;mso-wrap-distance-left:9.05pt;mso-wrap-distance-right:9.05pt;mso-wrap-distance-top:0pt;mso-wrap-distance-bottom:0pt;margin-top:3.6pt;mso-position-vertical-relative:text;margin-left:26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Начальник отдела рассматривает документы, проверяет на соответств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265</wp:posOffset>
                </wp:positionH>
                <wp:positionV relativeFrom="paragraph">
                  <wp:posOffset>21590</wp:posOffset>
                </wp:positionV>
                <wp:extent cx="1270" cy="342265"/>
                <wp:effectExtent l="37465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1.7pt" to="387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00</wp:posOffset>
                </wp:positionH>
                <wp:positionV relativeFrom="paragraph">
                  <wp:posOffset>86995</wp:posOffset>
                </wp:positionV>
                <wp:extent cx="1713865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85pt" to="269.9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86995</wp:posOffset>
                </wp:positionV>
                <wp:extent cx="0" cy="6858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85pt" to="135pt,6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141605</wp:posOffset>
                </wp:positionV>
                <wp:extent cx="635" cy="228600"/>
                <wp:effectExtent l="38100" t="635" r="381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.15pt" to="378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126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6300</wp:posOffset>
                </wp:positionH>
                <wp:positionV relativeFrom="paragraph">
                  <wp:posOffset>165735</wp:posOffset>
                </wp:positionV>
                <wp:extent cx="342900" cy="3429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13.0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900</wp:posOffset>
                </wp:positionH>
                <wp:positionV relativeFrom="paragraph">
                  <wp:posOffset>75565</wp:posOffset>
                </wp:positionV>
                <wp:extent cx="342900" cy="3429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5.9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0" cy="2286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144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0" cy="2286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pt" to="261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</wp:posOffset>
                </wp:positionV>
                <wp:extent cx="34290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0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138430</wp:posOffset>
                </wp:positionV>
                <wp:extent cx="342900" cy="3429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0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4975</wp:posOffset>
                </wp:positionH>
                <wp:positionV relativeFrom="paragraph">
                  <wp:posOffset>104775</wp:posOffset>
                </wp:positionV>
                <wp:extent cx="2418080" cy="59182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огласовывает решение с начальником отдела и отдает ему на подпис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pt;height:46.6pt;mso-wrap-distance-left:9.05pt;mso-wrap-distance-right:9.05pt;mso-wrap-distance-top:0pt;mso-wrap-distance-bottom:0pt;margin-top:8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Согласовывает решение с начальником отдела и отдает ему на подпис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86200</wp:posOffset>
                </wp:positionH>
                <wp:positionV relativeFrom="paragraph">
                  <wp:posOffset>54610</wp:posOffset>
                </wp:positionV>
                <wp:extent cx="0" cy="5715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3pt" to="306pt,4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7400</wp:posOffset>
                </wp:positionH>
                <wp:positionV relativeFrom="paragraph">
                  <wp:posOffset>54610</wp:posOffset>
                </wp:positionV>
                <wp:extent cx="0" cy="5715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3pt" to="162pt,4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</wp:posOffset>
                </wp:positionH>
                <wp:positionV relativeFrom="paragraph">
                  <wp:posOffset>12700</wp:posOffset>
                </wp:positionV>
                <wp:extent cx="2171700" cy="10287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выдает (направляет) заявителю решение об отказе в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1pt;width:17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выдает (направляет) заявителю решение об отказе в согласовании переустройства и (или) перепланировки жилого поме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14700</wp:posOffset>
                </wp:positionH>
                <wp:positionV relativeFrom="paragraph">
                  <wp:posOffset>12700</wp:posOffset>
                </wp:positionV>
                <wp:extent cx="2286000" cy="9144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выдает (направляет) заявителю решение о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1pt;width:17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выдает (направляет) заявителю решение о согласовании переустройства и (или) перепланировки жилого поме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40640</wp:posOffset>
                </wp:positionV>
                <wp:extent cx="2743200" cy="10287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после завершения работ по переустройству и (или) перепланировки обращается с заявлением  о предоставлении муниципальной услуги с необходимым пакетом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pt;margin-top:3.2pt;width:215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после завершения работ по переустройству и (или) перепланировки обращается с заявлением  о предоставлении муниципальной услуги с необходимым пакетом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cs="Times New Roman"/>
      <w:sz w:val="26"/>
      <w:szCs w:val="24"/>
    </w:rPr>
  </w:style>
  <w:style w:type="paragraph" w:styleId="Style1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41:00Z</dcterms:created>
  <dc:creator>НИКОЛАЕВА ЕКАТЕРИНА МИХАЙЛОВНА</dc:creator>
  <dc:description/>
  <cp:keywords/>
  <dc:language>en-US</dc:language>
  <cp:lastModifiedBy>User</cp:lastModifiedBy>
  <cp:lastPrinted>2013-12-05T15:54:00Z</cp:lastPrinted>
  <dcterms:modified xsi:type="dcterms:W3CDTF">2013-12-05T11:54:00Z</dcterms:modified>
  <cp:revision>4</cp:revision>
  <dc:subject/>
  <dc:title/>
</cp:coreProperties>
</file>