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нятие документов, а также выдача решений о перевод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ли об отказе в переводе жилого помещения в нежил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ли нежилого помещения в жилое помещ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ные обозначения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.65pt;width:152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350</wp:posOffset>
                </wp:positionV>
                <wp:extent cx="2743835" cy="6794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 о предоставлении муниципальной услуги с необходимым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5pt;margin-top:0.5pt;width:216pt;height: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 о предоставлении муниципальной услуги с необходимым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0</wp:posOffset>
                </wp:positionV>
                <wp:extent cx="1270" cy="2286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5pt" to="225.05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0</wp:posOffset>
                </wp:positionV>
                <wp:extent cx="1270" cy="229235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5pt" to="225.05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0</wp:posOffset>
                </wp:positionV>
                <wp:extent cx="1270" cy="2305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.5pt" to="225.05pt,1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863850</wp:posOffset>
                </wp:positionV>
                <wp:extent cx="2286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.5pt" to="305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2465</wp:posOffset>
                </wp:positionH>
                <wp:positionV relativeFrom="paragraph">
                  <wp:posOffset>2863850</wp:posOffset>
                </wp:positionV>
                <wp:extent cx="2292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25.5pt" to="170.95pt,2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935</wp:posOffset>
                </wp:positionH>
                <wp:positionV relativeFrom="paragraph">
                  <wp:posOffset>2863850</wp:posOffset>
                </wp:positionV>
                <wp:extent cx="22796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25.5pt" to="386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863850</wp:posOffset>
                </wp:positionV>
                <wp:extent cx="635" cy="5715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5.5pt" to="387pt,2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4006850</wp:posOffset>
                </wp:positionV>
                <wp:extent cx="635" cy="22923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5.5pt" to="387pt,3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270" cy="3086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36.05pt,2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02806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116.9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663950</wp:posOffset>
                </wp:positionV>
                <wp:extent cx="57213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8.5pt" to="270pt,2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5740</wp:posOffset>
                </wp:positionH>
                <wp:positionV relativeFrom="paragraph">
                  <wp:posOffset>911225</wp:posOffset>
                </wp:positionV>
                <wp:extent cx="2762885" cy="5905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pt;mso-wrap-distance-left:9.05pt;mso-wrap-distance-right:9.05pt;mso-wrap-distance-top:0pt;mso-wrap-distance-bottom:0pt;margin-top:71.7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1710690</wp:posOffset>
                </wp:positionV>
                <wp:extent cx="2762885" cy="5911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проверяет наличие всех документов, сверяет оригиналы и копии документов друг с дру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5pt;mso-wrap-distance-left:9.05pt;mso-wrap-distance-right:9.05pt;mso-wrap-distance-top:0pt;mso-wrap-distance-bottom:0pt;margin-top:134.7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проверяет наличие всех документов, сверяет оригиналы и копии документов друг с дру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810</wp:posOffset>
                </wp:positionH>
                <wp:positionV relativeFrom="paragraph">
                  <wp:posOffset>2511425</wp:posOffset>
                </wp:positionV>
                <wp:extent cx="1503045" cy="81978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документы в наличии и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64.55pt;mso-wrap-distance-left:9.05pt;mso-wrap-distance-right:9.05pt;mso-wrap-distance-top:0pt;mso-wrap-distance-bottom:0pt;margin-top:197.7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 документы в наличии и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0110</wp:posOffset>
                </wp:positionH>
                <wp:positionV relativeFrom="paragraph">
                  <wp:posOffset>3425825</wp:posOffset>
                </wp:positionV>
                <wp:extent cx="241808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ециалист регистрирует заявление с пакетом документов и выдает расписку в получ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6.5pt;mso-wrap-distance-left:9.05pt;mso-wrap-distance-right:9.05pt;mso-wrap-distance-top:0pt;mso-wrap-distance-bottom:0pt;margin-top:269.7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пециалист регистрирует заявление с пакетом документов и выдает расписку в получ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3425825</wp:posOffset>
                </wp:positionV>
                <wp:extent cx="2761615" cy="81978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64.55pt;mso-wrap-distance-left:9.05pt;mso-wrap-distance-right:9.05pt;mso-wrap-distance-top:0pt;mso-wrap-distance-bottom:0pt;margin-top:26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270" cy="57150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.0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8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0110</wp:posOffset>
                </wp:positionH>
                <wp:positionV relativeFrom="paragraph">
                  <wp:posOffset>137795</wp:posOffset>
                </wp:positionV>
                <wp:extent cx="2419350" cy="2647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ает Главе района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0.85pt;mso-wrap-distance-left:9.05pt;mso-wrap-distance-right:9.05pt;mso-wrap-distance-top:0pt;mso-wrap-distance-bottom:0pt;margin-top:10.8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ает Главе района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635" cy="22987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387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-1270</wp:posOffset>
                </wp:positionV>
                <wp:extent cx="2419350" cy="5905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яет завизированное заявление с пакетом документов на рассмотрение и проверку Начальнику отде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-0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яет завизированное заявление с пакетом документов на рассмотрение и проверку Начальнику отдел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635" cy="22923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5pt" to="387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185420</wp:posOffset>
                </wp:positionV>
                <wp:extent cx="2419350" cy="4756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рассматривает документы, проверяет на соответств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45pt;mso-wrap-distance-left:9.05pt;mso-wrap-distance-right:9.05pt;mso-wrap-distance-top:0pt;mso-wrap-distance-bottom:0pt;margin-top:14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чальник отдела рассматривает документы, проверяет на соответствие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635" cy="22923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387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9475</wp:posOffset>
                </wp:positionH>
                <wp:positionV relativeFrom="paragraph">
                  <wp:posOffset>167005</wp:posOffset>
                </wp:positionV>
                <wp:extent cx="2419985" cy="4762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яет специалисту для подготовки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37.5pt;mso-wrap-distance-left:9.05pt;mso-wrap-distance-right:9.05pt;mso-wrap-distance-top:0pt;mso-wrap-distance-bottom:0pt;margin-top:13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яет специалисту для подготовки запрос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635" cy="22796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9475</wp:posOffset>
                </wp:positionH>
                <wp:positionV relativeFrom="paragraph">
                  <wp:posOffset>34925</wp:posOffset>
                </wp:positionV>
                <wp:extent cx="2419985" cy="13430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смотрев представленные документы и ответы на запросы начальник отдела, передает комплект документов специалисту отдела для подготовки проекта постановления Администрации муниципального района о переводе (отказе в перевод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105.75pt;mso-wrap-distance-left:9.05pt;mso-wrap-distance-right:9.05pt;mso-wrap-distance-top:0pt;mso-wrap-distance-bottom:0pt;margin-top:2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ассмотрев представленные документы и ответы на запросы начальник отдела, передает комплект документов специалисту отдела для подготовки проекта постановления Администрации муниципального района о переводе (отказе в перевод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35560</wp:posOffset>
                </wp:positionV>
                <wp:extent cx="2419350" cy="476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проект постановления об отказе в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проект постановления об отказе в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69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08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141605</wp:posOffset>
                </wp:positionV>
                <wp:extent cx="635" cy="227965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15pt" to="387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635" cy="228600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2419350" cy="4762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ециалист Отдела готовит проект постановления о перево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пециалист Отдела готовит проект постановления о перевод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635" cy="227965"/>
                <wp:effectExtent l="38100" t="635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2400300" cy="68580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Администрации муниципального района об отказе в перев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7pt;width:18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Администрации муниципального района об отказе в перево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2400300" cy="571500"/>
                <wp:effectExtent l="5080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Администрации муниципального района о перев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8pt;width:188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Администрации муниципального района о перево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635" cy="227965"/>
                <wp:effectExtent l="38100" t="635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9pt" to="387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9pt" to="11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2400300" cy="685800"/>
                <wp:effectExtent l="5080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уведомление об отказе в переводе с указанием прич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.8pt;width:18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уведомление об отказе в переводе с указанием прич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2400300" cy="915035"/>
                <wp:effectExtent l="5080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5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уведомление о переводе жилого (нежилого) помещения в нежилое (жилое) по установле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8pt;width:188.95pt;height:7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уведомление о переводе жилого (нежилого) помещения в нежилое (жилое) по установленной фор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297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2419985" cy="8191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гласовывает уведомление с начальником отдела и отдает на подпись Заместителю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64.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гласовывает уведомление с начальником отдела и отдает на подпись Заместителю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29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171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уведомление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5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уведомление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2286000" cy="914400"/>
                <wp:effectExtent l="5080" t="5080" r="5715" b="643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уведомление о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выдает (направляет) заявителю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.5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уведомление о переводе жилого (нежилого) помещения в нежилое (жилое) помещ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выдает (направляет) заявителю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2743200" cy="1943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 (в случае принятия решения о переводе при условии проведения работ по переустройству и (или) перепланировки, и (или) иных рабо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6.85pt;width:21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 (в случае принятия решения о переводе при условии проведения работ по переустройству и (или) перепланировки, и (или) иных рабо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9:00Z</dcterms:created>
  <dc:creator>НИКОЛАЕВА ЕКАТЕРИНА МИХАЙЛОВНА</dc:creator>
  <dc:description/>
  <cp:keywords/>
  <dc:language>en-US</dc:language>
  <cp:lastModifiedBy>User</cp:lastModifiedBy>
  <cp:lastPrinted>2013-12-04T17:16:00Z</cp:lastPrinted>
  <dcterms:modified xsi:type="dcterms:W3CDTF">2013-12-04T13:16:00Z</dcterms:modified>
  <cp:revision>8</cp:revision>
  <dc:subject/>
  <dc:title/>
</cp:coreProperties>
</file>