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/>
        <w:jc w:val="both"/>
        <w:rPr/>
      </w:pPr>
      <w:r>
        <w:rPr>
          <w:b w:val="false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Приложение № 9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лок-схема предоставления муниципальной услуги по заверш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устройства и (или) перепланировки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rFonts w:cs="Times New Roman"/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274320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с заявлением о приемке в эксплуатацию после завершения переустройства и (или) перепланировки жилого (нежилого) помещения с копией технического паспорта жилого помещения, выполненного после проведения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12pt;width:215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с заявлением о приемке в эксплуатацию после завершения переустройства и (или) перепланировки жилого (нежилого) помещения с копией технического паспорта жилого помещения, выполненного после проведения переустройства и (или) перепланировки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810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15pt" to="225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36525</wp:posOffset>
                </wp:positionV>
                <wp:extent cx="2533650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 отдела устанавливает предмет обращения, личность заявителя и его полномоч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1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ециалист отдела устанавливает предмет обращения, личность заявителя и его полномоч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7493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9pt" to="225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0675</wp:posOffset>
                </wp:positionH>
                <wp:positionV relativeFrom="paragraph">
                  <wp:posOffset>133350</wp:posOffset>
                </wp:positionV>
                <wp:extent cx="2647950" cy="590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 отдела регистрирует заявление и согласовывает с заявителем время и дату осмотра жилого помещения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10.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ециалист отдела регистрирует заявление и согласовывает с заявителем время и дату осмотра жилого помещения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7pt" to="22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0675</wp:posOffset>
                </wp:positionH>
                <wp:positionV relativeFrom="paragraph">
                  <wp:posOffset>130810</wp:posOffset>
                </wp:positionV>
                <wp:extent cx="2647950" cy="9334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иссия по результатам работы принимает решение о соответствии или не соответствии выполненного переустройства и (или) перепланировки жилого (нежилого)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3.5pt;mso-wrap-distance-left:9.05pt;mso-wrap-distance-right:9.05pt;mso-wrap-distance-top:0pt;mso-wrap-distance-bottom:0pt;margin-top:10.3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омиссия по результатам работы принимает решение о соответствии или не соответствии выполненного переустройства и (или) перепланировки жилого (нежилого)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15570</wp:posOffset>
                </wp:positionV>
                <wp:extent cx="1828800" cy="685800"/>
                <wp:effectExtent l="13970" t="5715" r="1460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ответству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42pt;margin-top:9.1pt;width:143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ответству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15570</wp:posOffset>
                </wp:positionV>
                <wp:extent cx="1828800" cy="685800"/>
                <wp:effectExtent l="13970" t="5715" r="1460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соответству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9.1pt;width:143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соответству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13716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8pt" to="341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25.9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-190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0.15pt" to="414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-1905</wp:posOffset>
                </wp:positionV>
                <wp:extent cx="0" cy="3429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15pt" to="36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6675</wp:posOffset>
                </wp:positionH>
                <wp:positionV relativeFrom="paragraph">
                  <wp:posOffset>10160</wp:posOffset>
                </wp:positionV>
                <wp:extent cx="2190750" cy="476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 Отдела готовит Акт приемочной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0.8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ециалист Отдела готовит Акт приемоч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2425</wp:posOffset>
                </wp:positionH>
                <wp:positionV relativeFrom="paragraph">
                  <wp:posOffset>10160</wp:posOffset>
                </wp:positionV>
                <wp:extent cx="2190750" cy="4762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 Отдела готовит уведомление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0.8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ециалист Отдела готовит уведомление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-508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0.4pt" to="414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-508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4pt" to="36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6675</wp:posOffset>
                </wp:positionH>
                <wp:positionV relativeFrom="paragraph">
                  <wp:posOffset>53340</wp:posOffset>
                </wp:positionV>
                <wp:extent cx="2190750" cy="4762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дписание Акт приемочной комисс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4.2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одписание Акт приемочной комисс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2425</wp:posOffset>
                </wp:positionH>
                <wp:positionV relativeFrom="paragraph">
                  <wp:posOffset>53340</wp:posOffset>
                </wp:positionV>
                <wp:extent cx="2190750" cy="5905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дписание уведомления об отказе у заместителя Главы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4.2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одписание уведомления об отказе у заместителя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pt" to="414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30810</wp:posOffset>
                </wp:positionV>
                <wp:extent cx="0" cy="2400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3pt" to="36pt,1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6675</wp:posOffset>
                </wp:positionH>
                <wp:positionV relativeFrom="paragraph">
                  <wp:posOffset>74930</wp:posOffset>
                </wp:positionV>
                <wp:extent cx="2190750" cy="18478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формление свидетельства о регистрации завершенных переустройством и (или) перепланировкой жилых (нежилых) помещений, направление одного экземпляра в Управление Федеральной службы государственной регистрации, кадастра и картографии по Карачаево-Черкесской Республ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45.5pt;mso-wrap-distance-left:9.05pt;mso-wrap-distance-right:9.05pt;mso-wrap-distance-top:0pt;mso-wrap-distance-bottom:0pt;margin-top:5.9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формление свидетельства о регистрации завершенных переустройством и (или) перепланировкой жилых (нежилых) помещений, направление одного экземпляра в Управление Федеральной службы государственной регистрации, кадастра и картографии по Карачаево-Черкесской Республ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14605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5pt" to="414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2171700" cy="8001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выдает (направляет) заявителю зарегистрированный акт приемки, либо уведомление об отказе, с указанием причи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4.2pt;width:170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выдает (направляет) заявителю зарегистрированный акт приемки, либо уведомление об отказе, с указанием причи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21285</wp:posOffset>
                </wp:positionV>
                <wp:extent cx="34290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55pt" to="305.9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spacing w:lineRule="exact" w:line="240"/>
        <w:jc w:val="both"/>
        <w:rPr/>
      </w:pPr>
      <w:r>
        <w:rPr>
          <w:b w:val="false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Приложение № 10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ДЕЛА АРХИТЕКТУРЫ И ГРАДОСТРОИТЕЛЬСТВ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ДМИНИСТРАЦИИ АДЫГЕ-ХАБЛЬСКОГО МУНИЦИПАЛЬН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ЙОНА ИЛИ ЕГО ДОЛЖНОСТНОГО ЛИЦ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х. от _____________ N ____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   Полное      наименование      юридического    лица,    Ф.И.О. физического лица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Местонахождение        юридического   лица, физического лица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: __________________________________________________________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: ___________________________________________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д учета: ИНН ____________________________________________________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Ф.И.О. руководителя юридического лица _____________________________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дпись   руководителя    юридического     лица,  физического лица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21:00Z</dcterms:created>
  <dc:creator>НИКОЛАЕВА ЕКАТЕРИНА МИХАЙЛОВНА</dc:creator>
  <dc:description/>
  <cp:keywords/>
  <dc:language>en-US</dc:language>
  <cp:lastModifiedBy>User</cp:lastModifiedBy>
  <cp:lastPrinted>2013-12-04T17:17:00Z</cp:lastPrinted>
  <dcterms:modified xsi:type="dcterms:W3CDTF">2013-12-04T13:17:00Z</dcterms:modified>
  <cp:revision>6</cp:revision>
  <dc:subject/>
  <dc:title/>
</cp:coreProperties>
</file>