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Адыге-Хаб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(Ф.И.О. гражданина или наименование организации)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го (расположенного) по адресу:     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шу осуществить перевод жилого (нежилого) помещения, расположенного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адресу: 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жилое (жилое) помещение в целях 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(наименование документа, удостоверяющего право на занимаемое помещ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 на _______ ли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н переводимого помещения с его техническим описание (в случае если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жилым технический паспорт, такого помещения)  копии на ________ ли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этажный план дома, в котором находится переводимое помещение на ______ лист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ект переустройства и (или) перепланировки переводим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ный _______________________________________________ и соглас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дзорными органами на ___________ лист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случае если переустройство и (или) перепланировка требуются для обеспечения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я помещения в качестве жилого или нежилого помещ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  <w:tab/>
        <w:tab/>
        <w:tab/>
        <w:tab/>
        <w:tab/>
        <w:tab/>
        <w:tab/>
        <w:t xml:space="preserve">  Подпись</w:t>
      </w:r>
    </w:p>
    <w:p>
      <w:pPr>
        <w:pStyle w:val="Heading3"/>
        <w:spacing w:lineRule="exact" w:line="2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расписки в получении документов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РАСПИСКА  № _____  от _______________</w:t>
      </w:r>
    </w:p>
    <w:p>
      <w:pPr>
        <w:pStyle w:val="Style13"/>
        <w:ind w:hanging="0"/>
        <w:jc w:val="center"/>
        <w:rPr>
          <w:color w:val="000000"/>
        </w:rPr>
      </w:pPr>
      <w:r>
        <w:rPr>
          <w:color w:val="000000"/>
        </w:rPr>
        <w:t>в получении документов</w:t>
      </w:r>
    </w:p>
    <w:p>
      <w:pPr>
        <w:pStyle w:val="Style13"/>
        <w:spacing w:before="24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_____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заявление о переводе помещения на ______ листах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подлинники или засвидетельствованные в нотариальном порядке копии правоустанавливающих документов на переводимое помещение на _______ лист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лан переводимого помещения с его техническим описанием (в случае, если переводимое помещение является жилым технический паспорт такого помещения) на _________ лист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этажный план дома, в котором находится переводимое помещение на _________ листа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дготовленный и оформленный в установленном порядке проект переустройства и (или) перепланировки переводимого помещения с листом согласования на _______ листах                         (в случае, если переустройство и (или) перепланировки требуется для обеспечения использования такого помещения в качестве жилого или нежилого помещения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ные документы: _____________________________________________________</w:t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</w:t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________ листах.</w:t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</w:t>
        <w:tab/>
        <w:tab/>
        <w:tab/>
        <w:tab/>
        <w:t>____________________</w:t>
      </w:r>
    </w:p>
    <w:p>
      <w:pPr>
        <w:pStyle w:val="Style13"/>
        <w:spacing w:before="0" w:after="0"/>
        <w:ind w:hanging="0"/>
        <w:jc w:val="left"/>
        <w:rPr/>
      </w:pPr>
      <w:r>
        <w:rPr>
          <w:color w:val="000000"/>
          <w:sz w:val="22"/>
          <w:szCs w:val="22"/>
        </w:rPr>
        <w:t>(Должность, Ф.И.О. должностного лица</w:t>
        <w:tab/>
        <w:tab/>
        <w:tab/>
        <w:tab/>
        <w:t xml:space="preserve">  (подпись)</w:t>
      </w:r>
    </w:p>
    <w:p>
      <w:pPr>
        <w:pStyle w:val="Style13"/>
        <w:spacing w:before="0" w:after="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выдававшего расписк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Форма о переводе (отказе в переводе) жилого (нежилого) помещения в нежилое (жилое) по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602"/>
        <w:gridCol w:w="538"/>
        <w:gridCol w:w="1276"/>
        <w:gridCol w:w="1620"/>
        <w:gridCol w:w="4062"/>
      </w:tblGrid>
      <w:tr>
        <w:trPr>
          <w:trHeight w:val="271" w:hRule="atLeast"/>
        </w:trPr>
        <w:tc>
          <w:tcPr>
            <w:tcW w:w="3888" w:type="dxa"/>
            <w:gridSpan w:val="4"/>
            <w:vMerge w:val="restart"/>
            <w:tcBorders/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амилия, имя, отчество – для граждан,</w:t>
            </w:r>
          </w:p>
        </w:tc>
      </w:tr>
      <w:tr>
        <w:trPr>
          <w:trHeight w:val="195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ное наименование организации</w:t>
            </w:r>
          </w:p>
        </w:tc>
      </w:tr>
      <w:tr>
        <w:trPr>
          <w:trHeight w:val="1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для юридических лиц)</w:t>
            </w:r>
          </w:p>
        </w:tc>
      </w:tr>
      <w:tr>
        <w:trPr>
          <w:trHeight w:val="265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чтовый индекс и адрес заявителя</w:t>
            </w:r>
          </w:p>
        </w:tc>
      </w:tr>
      <w:tr>
        <w:trPr>
          <w:trHeight w:val="90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но заявлению о переводе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 переводе (отказе в переводе) жилого (нежилого)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 нежилое (жилое) по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лное наименование органа местного самоуправления, осуществляющего перевод помещ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в представленные в соответствии с частью 2 статьи 23 Жилищного кодекса Российской Федерации документы о переводе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41"/>
        <w:gridCol w:w="319"/>
        <w:gridCol w:w="1080"/>
        <w:gridCol w:w="1260"/>
        <w:gridCol w:w="1260"/>
        <w:gridCol w:w="1260"/>
        <w:gridCol w:w="1800"/>
        <w:gridCol w:w="323"/>
      </w:tblGrid>
      <w:tr>
        <w:trPr/>
        <w:tc>
          <w:tcPr>
            <w:tcW w:w="212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й площадью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90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.м, находящегося по адресу:</w:t>
            </w:r>
          </w:p>
        </w:tc>
      </w:tr>
      <w:tr>
        <w:trPr/>
        <w:tc>
          <w:tcPr>
            <w:tcW w:w="943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43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43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3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улицы, площади, проспекта, бульвара, проезда и т.п.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пус, (владение, строе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33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жилого (нежилого) в нежилое (жилое)</w:t>
            </w:r>
          </w:p>
        </w:tc>
        <w:tc>
          <w:tcPr>
            <w:tcW w:w="464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лях использования помещения</w:t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464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качестве</w:t>
            </w:r>
          </w:p>
        </w:tc>
        <w:tc>
          <w:tcPr>
            <w:tcW w:w="806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06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ид использования  помещения в соответствии с заявлением о перевод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2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РЕШИЛА</w:t>
            </w:r>
            <w:r>
              <w:rPr>
                <w:color w:val="000000"/>
              </w:rPr>
              <w:t>:</w:t>
            </w:r>
          </w:p>
        </w:tc>
        <w:tc>
          <w:tcPr>
            <w:tcW w:w="8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2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акта, дата его принятия и номе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мещение на основании приложенных к заявлению документов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42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перевести из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го (нежилого) в нежилое (жилое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предварительных условий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перевести из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го (нежилого) в нежилое (жилое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условии проведен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в установленном порядке следующих видов работ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еречень работ по переустройству(перепланировке) помещения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ли иных необходимых работ по ремонту, реконструкции, реставрации помещ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>2. Отказать в переводе указанного помещени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 xml:space="preserve">из жилого (нежилого) в нежилое (жилое)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2101"/>
        <w:gridCol w:w="239"/>
        <w:gridCol w:w="246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меститель Главы администрации муниципальн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 лица, подписавшего уведомл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а заявления о подготовке акта приемочной комиссии и вводе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вершенного переустройством и (или) перепланировкой жилого (нежилого)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color w:val="000000"/>
          <w:sz w:val="22"/>
          <w:szCs w:val="22"/>
        </w:rPr>
      </w:pPr>
      <w:r>
        <w:rPr>
          <w:rFonts w:cs="Times New Roman" w:ascii="Times New Roman CYR" w:hAnsi="Times New Roman CYR"/>
          <w:color w:val="000000"/>
          <w:sz w:val="22"/>
          <w:szCs w:val="22"/>
        </w:rPr>
      </w:r>
    </w:p>
    <w:tbl>
      <w:tblPr>
        <w:tblW w:w="500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37"/>
        <w:gridCol w:w="2700"/>
      </w:tblGrid>
      <w:tr>
        <w:trPr/>
        <w:tc>
          <w:tcPr>
            <w:tcW w:w="500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дыге-Хабльского муниципального района</w:t>
            </w:r>
          </w:p>
        </w:tc>
      </w:tr>
      <w:tr>
        <w:trPr/>
        <w:tc>
          <w:tcPr>
            <w:tcW w:w="500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Заявитель </w:t>
            </w:r>
          </w:p>
        </w:tc>
        <w:tc>
          <w:tcPr>
            <w:tcW w:w="3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94" w:hanging="0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, 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е данные - для граждан,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–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их лиц)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я по паспорту,</w:t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)</w:t>
            </w:r>
          </w:p>
        </w:tc>
      </w:tr>
      <w:tr>
        <w:trPr/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0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актный телефон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шу подготовить акт приемоч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ринять в эксплуатац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вершенное после  переустройства и (или) перепланировки </w:t>
      </w:r>
      <w:r>
        <w:rPr>
          <w:rFonts w:cs="Times New Roman" w:ascii="Times New Roman" w:hAnsi="Times New Roman"/>
          <w:b w:val="false"/>
          <w:sz w:val="24"/>
          <w:szCs w:val="24"/>
        </w:rPr>
        <w:t>жилое (нежилое) помещение, расположенное по адресу: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Основанием для переустройства и (или) перепланировки служили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ение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ведомление о переводе жилого (нежилого) помещения в нежилое (жилое) помещ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 № ______________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и реквизиты правоудостоверяющего докум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переустройства и (или) перепланировки разработан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гласован с надзорными органами 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ется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- копия технического паспорта помещения после переустройства и (или) перепланировки на ___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Подпись заяв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7:00Z</dcterms:created>
  <dc:creator>НИКОЛАЕВА ЕКАТЕРИНА МИХАЙЛОВНА</dc:creator>
  <dc:description/>
  <cp:keywords/>
  <dc:language>en-US</dc:language>
  <cp:lastModifiedBy>User</cp:lastModifiedBy>
  <cp:lastPrinted>2013-12-04T17:10:00Z</cp:lastPrinted>
  <dcterms:modified xsi:type="dcterms:W3CDTF">2013-12-04T13:10:00Z</dcterms:modified>
  <cp:revision>6</cp:revision>
  <dc:subject/>
  <dc:title/>
</cp:coreProperties>
</file>