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– схема предоставления муниципальной услуги по выдаче                       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82" w:leader="none"/>
        </w:tabs>
        <w:ind w:left="3600" w:hanging="0"/>
        <w:jc w:val="both"/>
        <w:rPr/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20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административной процедуры «Приём и регистрация документов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1351169262"/>
      <w:bookmarkStart w:id="1" w:name="_1351169135"/>
      <w:bookmarkStart w:id="2" w:name="_1351169120"/>
      <w:bookmarkStart w:id="3" w:name="_1351169118"/>
      <w:bookmarkStart w:id="4" w:name="_1351169077"/>
      <w:bookmarkStart w:id="5" w:name="_1351169038"/>
      <w:bookmarkStart w:id="6" w:name="_135116864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50" w:dyaOrig="10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531.75pt" filled="f" o:ole="">
            <v:imagedata r:id="rId3" o:title=""/>
          </v:shape>
          <o:OLEObject Type="Embed" ProgID="" ShapeID="ole_rId2" DrawAspect="Content" ObjectID="_1752394406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ок – схема административной процедуры «Рассмотрение поступивших документов»</w:t>
      </w:r>
    </w:p>
    <w:p>
      <w:pPr>
        <w:pStyle w:val="Normal"/>
        <w:tabs>
          <w:tab w:val="clear" w:pos="720"/>
          <w:tab w:val="left" w:pos="3540" w:leader="none"/>
        </w:tabs>
        <w:ind w:hanging="900"/>
        <w:rPr/>
      </w:pPr>
      <w:bookmarkStart w:id="7" w:name="_1351597660"/>
      <w:bookmarkStart w:id="8" w:name="_1351319221"/>
      <w:bookmarkStart w:id="9" w:name="_1351319181"/>
      <w:bookmarkStart w:id="10" w:name="_1351318963"/>
      <w:bookmarkStart w:id="11" w:name="_1351318920"/>
      <w:bookmarkStart w:id="12" w:name="_1351169366"/>
      <w:bookmarkStart w:id="13" w:name="_1351169041"/>
      <w:bookmarkStart w:id="14" w:name="_1351168489"/>
      <w:bookmarkStart w:id="15" w:name="_1351168486"/>
      <w:bookmarkStart w:id="16" w:name="_1351168443"/>
      <w:bookmarkStart w:id="17" w:name="_135116840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0455" w:dyaOrig="14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3pt;height:677.45pt" filled="f" o:ole="">
            <v:imagedata r:id="rId5" o:title=""/>
          </v:shape>
          <o:OLEObject Type="Embed" ProgID="" ShapeID="ole_rId4" DrawAspect="Content" ObjectID="_655238271" r:id="rId4"/>
        </w:object>
      </w:r>
    </w:p>
    <w:p>
      <w:pPr>
        <w:pStyle w:val="Normal"/>
        <w:ind w:hanging="1080"/>
        <w:rPr/>
      </w:pPr>
      <w:bookmarkStart w:id="18" w:name="_1351597814"/>
      <w:bookmarkStart w:id="19" w:name="_1351319476"/>
      <w:bookmarkStart w:id="20" w:name="_1351169044"/>
      <w:bookmarkStart w:id="21" w:name="_1351168744"/>
      <w:bookmarkEnd w:id="18"/>
      <w:bookmarkEnd w:id="19"/>
      <w:bookmarkEnd w:id="20"/>
      <w:bookmarkEnd w:id="21"/>
      <w:r>
        <w:rPr/>
        <w:object w:dxaOrig="11189" w:dyaOrig="4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5pt;height:202.65pt" filled="f" o:ole="">
            <v:imagedata r:id="rId7" o:title=""/>
          </v:shape>
          <o:OLEObject Type="Embed" ProgID="" ShapeID="ole_rId6" DrawAspect="Content" ObjectID="_299878654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Блок – схема административной процедуры «Подготовка проекта                 разрешения на строительство или решения об отказе»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hanging="720"/>
        <w:rPr/>
      </w:pPr>
      <w:bookmarkStart w:id="22" w:name="_1351599061"/>
      <w:bookmarkStart w:id="23" w:name="_1351597947"/>
      <w:bookmarkStart w:id="24" w:name="_1351169530"/>
      <w:bookmarkStart w:id="25" w:name="_1351150978"/>
      <w:bookmarkStart w:id="26" w:name="_1351150963"/>
      <w:bookmarkEnd w:id="22"/>
      <w:bookmarkEnd w:id="23"/>
      <w:bookmarkEnd w:id="24"/>
      <w:bookmarkEnd w:id="25"/>
      <w:bookmarkEnd w:id="26"/>
      <w:r>
        <w:rPr/>
        <w:object w:dxaOrig="10830" w:dyaOrig="8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.5pt;height:421.9pt" filled="f" o:ole="">
            <v:imagedata r:id="rId9" o:title=""/>
          </v:shape>
          <o:OLEObject Type="Embed" ProgID="" ShapeID="ole_rId8" DrawAspect="Content" ObjectID="_1488315796" r:id="rId8"/>
        </w:objec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b/>
          <w:sz w:val="28"/>
          <w:szCs w:val="28"/>
        </w:rPr>
        <w:t>4. Блок – схема административной процедуры «Проверка проекта                    разрешения на ввод</w:t>
      </w:r>
      <w:r>
        <w:rPr/>
        <w:t xml:space="preserve">  </w:t>
      </w:r>
      <w:r>
        <w:rPr>
          <w:b/>
          <w:sz w:val="28"/>
          <w:szCs w:val="28"/>
        </w:rPr>
        <w:t>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bookmarkStart w:id="27" w:name="_1351598172"/>
      <w:bookmarkStart w:id="28" w:name="_1351170236"/>
      <w:bookmarkStart w:id="29" w:name="_1351170137"/>
      <w:bookmarkStart w:id="30" w:name="_1351170129"/>
      <w:bookmarkStart w:id="31" w:name="_1351170040"/>
      <w:bookmarkStart w:id="32" w:name="_1351169714"/>
      <w:bookmarkStart w:id="33" w:name="_1351151064"/>
      <w:bookmarkStart w:id="34" w:name="_1351150539"/>
      <w:bookmarkStart w:id="35" w:name="_1351150483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9750" w:dyaOrig="8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387.65pt" filled="f" o:ole="">
            <v:imagedata r:id="rId11" o:title=""/>
          </v:shape>
          <o:OLEObject Type="Embed" ProgID="" ShapeID="ole_rId10" DrawAspect="Content" ObjectID="_329296153" r:id="rId10"/>
        </w:objec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5. Блок – схема административной процедуры «Подписание                       разрешения на ввод</w:t>
      </w:r>
      <w:r>
        <w:rPr/>
        <w:t xml:space="preserve">  </w:t>
      </w:r>
      <w:r>
        <w:rPr>
          <w:b/>
          <w:sz w:val="28"/>
          <w:szCs w:val="28"/>
        </w:rPr>
        <w:t>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</w:tabs>
        <w:ind w:hanging="720"/>
        <w:rPr/>
      </w:pPr>
      <w:bookmarkStart w:id="36" w:name="_1351598341"/>
      <w:bookmarkStart w:id="37" w:name="_1351316693"/>
      <w:bookmarkStart w:id="38" w:name="_1351170268"/>
      <w:bookmarkStart w:id="39" w:name="_1351168871"/>
      <w:bookmarkEnd w:id="36"/>
      <w:bookmarkEnd w:id="37"/>
      <w:bookmarkEnd w:id="38"/>
      <w:bookmarkEnd w:id="39"/>
      <w:r>
        <w:rPr/>
        <w:object w:dxaOrig="10109" w:dyaOrig="68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.45pt;height:343.45pt" filled="f" o:ole="">
            <v:imagedata r:id="rId13" o:title=""/>
          </v:shape>
          <o:OLEObject Type="Embed" ProgID="" ShapeID="ole_rId12" DrawAspect="Content" ObjectID="_1890525486" r:id="rId12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6. Блок – схема административной процедуры «Регистрация                     разрешения на ввод 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bookmarkStart w:id="40" w:name="_1351598474"/>
      <w:bookmarkStart w:id="41" w:name="_1351316786"/>
      <w:bookmarkStart w:id="42" w:name="_1351316666"/>
      <w:bookmarkStart w:id="43" w:name="_1351315543"/>
      <w:bookmarkStart w:id="44" w:name="_1351170921"/>
      <w:bookmarkStart w:id="45" w:name="_1351170895"/>
      <w:bookmarkStart w:id="46" w:name="_1351170732"/>
      <w:bookmarkStart w:id="47" w:name="_1351170624"/>
      <w:bookmarkStart w:id="48" w:name="_1351170609"/>
      <w:bookmarkStart w:id="49" w:name="_1351170386"/>
      <w:bookmarkStart w:id="50" w:name="_1351168931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b/>
          <w:sz w:val="28"/>
          <w:szCs w:val="28"/>
        </w:rPr>
        <w:object w:dxaOrig="6869" w:dyaOrig="88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15pt;height:566.05pt" filled="f" o:ole="">
            <v:imagedata r:id="rId15" o:title=""/>
          </v:shape>
          <o:OLEObject Type="Embed" ProgID="" ShapeID="ole_rId14" DrawAspect="Content" ObjectID="_783546782" r:id="rId14"/>
        </w:objec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ок – схема административной процедуры «Выдача разрешения на ввод или решения об отказе»</w:t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bookmarkStart w:id="51" w:name="_1351598761"/>
      <w:bookmarkStart w:id="52" w:name="_1351316542"/>
      <w:bookmarkStart w:id="53" w:name="_1351315426"/>
      <w:bookmarkStart w:id="54" w:name="_1351172378"/>
      <w:bookmarkStart w:id="55" w:name="_1351171244"/>
      <w:bookmarkStart w:id="56" w:name="_1351171236"/>
      <w:bookmarkStart w:id="57" w:name="_1351171224"/>
      <w:bookmarkStart w:id="58" w:name="_1351171037"/>
      <w:bookmarkStart w:id="59" w:name="_1351168991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  <w:sz w:val="26"/>
          <w:szCs w:val="26"/>
        </w:rPr>
        <w:object w:dxaOrig="9329" w:dyaOrig="9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95pt;height:546.4pt" filled="f" o:ole="">
            <v:imagedata r:id="rId17" o:title=""/>
          </v:shape>
          <o:OLEObject Type="Embed" ProgID="" ShapeID="ole_rId16" DrawAspect="Content" ObjectID="_1051861632" r:id="rId16"/>
        </w:objec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2:00Z</dcterms:created>
  <dc:creator>НИКОЛАЕВА ЕКАТЕРИНА МИХАЙЛОВНА</dc:creator>
  <dc:description/>
  <cp:keywords/>
  <dc:language>en-US</dc:language>
  <cp:lastModifiedBy>User</cp:lastModifiedBy>
  <cp:lastPrinted>2013-11-25T14:17:00Z</cp:lastPrinted>
  <dcterms:modified xsi:type="dcterms:W3CDTF">2013-11-25T10:17:00Z</dcterms:modified>
  <cp:revision>5</cp:revision>
  <dc:subject/>
  <dc:title/>
</cp:coreProperties>
</file>