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9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</w:tblGrid>
      <w:tr>
        <w:trPr/>
        <w:tc>
          <w:tcPr>
            <w:tcW w:w="5609" w:type="dxa"/>
            <w:tcBorders/>
          </w:tcPr>
          <w:p>
            <w:pPr>
              <w:pStyle w:val="Style15"/>
              <w:ind w:right="-189" w:hanging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Style15"/>
              <w:ind w:right="-189" w:hanging="0"/>
              <w:jc w:val="center"/>
              <w:rPr/>
            </w:pPr>
            <w:r>
              <w:rPr/>
            </w:r>
          </w:p>
          <w:p>
            <w:pPr>
              <w:pStyle w:val="Style15"/>
              <w:suppressAutoHyphens w:val="true"/>
              <w:ind w:left="-108" w:right="-189" w:hanging="0"/>
              <w:jc w:val="center"/>
              <w:rPr/>
            </w:pPr>
            <w:r>
              <w:rPr/>
              <w:t>к Порядку проведения общественного обсуждения проекта муниципальной программы Адыге-Хабльского сельского поселения Адыге-Хабльского муниципального  района «Формирование современной городской среды на 2018-2022 годы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муниципальной программы Адыге-Хабльского сельского поселения Адыге-Хабльского муниципального района «Формирование современной городской среды на 2018-2022 годы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Адыге-Хабльского сельского  поселения Адыге-Хабльского муниципального  района, в лице главы администрации Адыге-Хабльского сельского  поселения Адыге-Хабльского муниципального района (далее – уполномоченный орган), уведомляет о начале общественных обсуждений проекта муниципальной программы Адыге-Хабльского сельского поселения Адыге-Хабльского муниципального  района «Формирование современной городской среды на 2018-2022 годы» (далее – Программа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проектом Программы осуществляется на официальном сайте администрации Адыге-Хабльского муниципального района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Общественные обсуждения проводятся в соответствии с постановлением администрации Адыге-Хабльского сельского  поселения Адыге-Хабльского муниципального района от _______       № ______ «Об утверждении Порядка проведения общественного обсуждения проекта муниципальной программы Адыге-Хабльского сельского поселения Адыге-Хабльского муниципального  района «Формирование современной городской среды на 2018-2022 годы», Порядка   представления, рассмотрения и оценки предложений заинтересованных лиц о включении дворовой территории в муниципальную программу Адыге-Хабльского сельского поселения Адыге-Хабльского муниципального  района «Формирование современной городской среды на 2018-2022 годы»,  Порядка  представления, рассмотрения и оценки предложений граждан, организаций о включении общественной территории, подлежащей благоустройству, в муниципальную программу Адыге-Хабльского сельского поселения Адыге-Хабльского муниципального  района «Формирование современной городской среды на 2018-2022» (далее – постановление администрации Адыге-Хабльского сельского  поселения Адыге-Хабльского муниципального района от ______ №_______)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Приём заявлений в письменной форме осуществляется уполномоченным органом в течение 30 календарных дней с ____ по ___ по адресу: а.Адыге-Хабль ,ул.Советская ,15. Контактный телефон:( 887870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-21-93. </w:t>
      </w:r>
    </w:p>
    <w:p>
      <w:pPr>
        <w:pStyle w:val="Normal"/>
        <w:shd w:fill="FFFFFF" w:val="clear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бсуждение сформированного перечня общественных территорий и адресного перечня дворовых территорий, подлежащих благоустройству, будет проводиться _______ по адресу: _________, в ___ч.___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32:00Z</dcterms:created>
  <dc:creator>www.PHILka.RU</dc:creator>
  <dc:description/>
  <cp:keywords/>
  <dc:language>en-US</dc:language>
  <cp:lastModifiedBy>User</cp:lastModifiedBy>
  <dcterms:modified xsi:type="dcterms:W3CDTF">2017-08-17T14:05:00Z</dcterms:modified>
  <cp:revision>4</cp:revision>
  <dc:subject/>
  <dc:title/>
</cp:coreProperties>
</file>