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right="98" w:hanging="0"/>
        <w:jc w:val="center"/>
        <w:rPr/>
      </w:pPr>
      <w:r>
        <w:rPr>
          <w:sz w:val="28"/>
          <w:szCs w:val="28"/>
        </w:rPr>
        <w:t xml:space="preserve">к Порядку проведения общественного обсуждения проекта муниципальной программы Адыге-Хабльского сельского  поселения «Формирование современной городской среды на 2018-2022 годы»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обществе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60"/>
        <w:gridCol w:w="5758"/>
      </w:tblGrid>
      <w:tr>
        <w:trPr>
          <w:trHeight w:val="740" w:hRule="atLeast"/>
        </w:trPr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гов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Гериеви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кабзов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ма Яхья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администрации Адыге-Хабльского сельского  поселения Адыге-Хабльского муниципального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Адыге-Хабльского сельского поселения Адыге-Хабльского муниципального района, заместитель председателя комиссии;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амида Каю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председателя Совета  Адыге-Хабльского сельского поселения Адыге-Хабльского муниципальн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муниципальной общественной комисс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ов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 Рашидович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Адыге-Хабльского муниципального района ( 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  <w:p>
            <w:pPr>
              <w:pStyle w:val="Foote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ециалист администрации Адыге-Хабльского сельского поселения Адыге-Хабльского муниципального района секретарь комиссии;</w:t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Шавтиков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60"/>
        <w:gridCol w:w="5894"/>
      </w:tblGrid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8"/>
              </w:rPr>
              <w:t xml:space="preserve">Мухамед Хамзат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Совета  Адыге-Хабльского сельског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60"/>
        <w:gridCol w:w="5894"/>
      </w:tblGrid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60"/>
        <w:gridCol w:w="5894"/>
      </w:tblGrid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60"/>
        <w:gridCol w:w="5894"/>
      </w:tblGrid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346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55:00Z</dcterms:created>
  <dc:creator>www.PHILka.RU</dc:creator>
  <dc:description/>
  <cp:keywords/>
  <dc:language>en-US</dc:language>
  <cp:lastModifiedBy>User</cp:lastModifiedBy>
  <cp:lastPrinted>2017-08-17T09:05:00Z</cp:lastPrinted>
  <dcterms:modified xsi:type="dcterms:W3CDTF">2017-08-17T06:08:00Z</dcterms:modified>
  <cp:revision>4</cp:revision>
  <dc:subject/>
  <dc:title/>
</cp:coreProperties>
</file>